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bCs/>
        </w:rPr>
        <w:t>ATTACHMENT 71111.05TT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ABLE AREA:</w:t>
        <w:tab/>
        <w:t>Fire Protection-NFPA 805 Transition Period (Triennial)</w:t>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 w:author="Jeremy Seth Bowen" w:date="2009-10-21T10:25:00Z"/>
        </w:rPr>
      </w:pPr>
      <w:ins w:id="0" w:author="Jeremy Seth Bowen" w:date="2009-10-21T10:25:00Z">
        <w:r>
          <w:rPr>
            <w:rFonts w:cs="Arial" w:ascii="Arial" w:hAnsi="Arial"/>
          </w:rPr>
          <w:t>CORNERSTONE:</w:t>
          <w:tab/>
          <w:tab/>
          <w:t>Initiating Events</w:t>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3" w:author="Jeremy Seth Bowen" w:date="2009-10-21T10:25:00Z"/>
        </w:rPr>
      </w:pPr>
      <w:ins w:id="2" w:author="Jeremy Seth Bowen" w:date="2009-10-21T10:25:00Z">
        <w:r>
          <w:rPr>
            <w:rFonts w:cs="Arial" w:ascii="Arial" w:hAnsi="Arial"/>
          </w:rPr>
          <w:tab/>
          <w:tab/>
          <w:tab/>
          <w:tab/>
          <w:tab/>
          <w:t>Mitigating Systems</w:t>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5" w:author="Jeremy Seth Bowen" w:date="2009-10-21T10:25:00Z"/>
        </w:rPr>
      </w:pPr>
      <w:ins w:id="4" w:author="Jeremy Seth Bowen" w:date="2009-10-21T10:2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7" w:author="Jeremy Seth Bowen" w:date="2009-10-21T10:25:00Z"/>
        </w:rPr>
      </w:pPr>
      <w:ins w:id="6" w:author="Jeremy Seth Bowen" w:date="2009-10-21T10:2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ins w:id="8" w:author="Jeremy Seth Bowen" w:date="2009-10-21T10:25:00Z">
        <w:r>
          <w:rPr>
            <w:rFonts w:cs="Arial" w:ascii="Arial" w:hAnsi="Arial"/>
          </w:rPr>
          <w:t>EFFECTIVE DATE:</w:t>
          <w:tab/>
          <w:t>January 1, 201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ION BASES:</w:t>
        <w:tab/>
        <w:t>Fire can be a significant contributor to plant risk.  In many cases, the risk posed by fires is comparable to or exceeds the risk from internal events.  The fire protection program shall extend the concept of defense in depth (DID) to fire protection in plant areas important to safety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Fonts w:cs="Arial" w:ascii="Arial" w:hAnsi="Arial"/>
        </w:rPr>
        <w:t>(1)</w:t>
        <w:tab/>
        <w:t xml:space="preserve">preventing fires from starting;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2)</w:t>
        <w:tab/>
        <w:t xml:space="preserve">rapidly detecting, controlling, and extinguishing those fires that do occur; and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Fonts w:cs="Arial" w:ascii="Arial" w:hAnsi="Arial"/>
        </w:rPr>
        <w:t>(3)</w:t>
        <w:tab/>
        <w:t>providing protection for structures, systems, and components important to safety so that a fire that is not promptly extinguished by fire suppression activities will not prevent the safe shutdown of the reactor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ab/>
      </w:r>
      <w:ins w:id="9" w:author="Jeremy Seth Bowen" w:date="2009-10-14T14:20:00Z">
        <w:r>
          <w:rPr>
            <w:rFonts w:cs="Arial" w:ascii="Arial" w:hAnsi="Arial"/>
          </w:rPr>
          <w:t>Licensees are also expected to take reasonable actions to mitigate postulated events that could potentially cause loss of large areas of power reactor facilities due to explosions or fires.  Interim Compensatory Measures Order EA-02-026 spanned a wide range of security-related actions required to be taken by power reactor licensees in response to the events of September 11, 2001.  Section B.5.b of the Order dealt specifically with these postulated events.  In response to this Order (and the subsequent requirements of 10 CFR 50.54 (hh)(2)) licensees implemented alternative mitigating strategies intended to maintain or restore core cooling, containment, and spent fuel pool cooling capabilities under such circumstances.  These are collectively referred to as B.5.b requirements.</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LEVEL OF EFFORT:</w:t>
        <w:tab/>
        <w:t>Every 3 years, an inspection team that include</w:t>
      </w:r>
      <w:ins w:id="10" w:author="Jeremy Seth Bowen" w:date="2009-12-07T07:15:00Z">
        <w:r>
          <w:rPr>
            <w:rFonts w:cs="Arial" w:ascii="Arial" w:hAnsi="Arial"/>
          </w:rPr>
          <w:t>s inspectors who are knowledgeable in the areas of</w:t>
        </w:r>
      </w:ins>
      <w:r>
        <w:rPr>
          <w:rFonts w:cs="Arial" w:ascii="Arial" w:hAnsi="Arial"/>
        </w:rPr>
        <w:t xml:space="preserve"> fire protection, reactor operations, and electrical </w:t>
      </w:r>
      <w:ins w:id="11" w:author="Jeremy Seth Bowen" w:date="2009-12-07T07:15:00Z">
        <w:r>
          <w:rPr>
            <w:rFonts w:cs="Arial" w:ascii="Arial" w:hAnsi="Arial"/>
          </w:rPr>
          <w:t>inspections</w:t>
        </w:r>
      </w:ins>
      <w:r>
        <w:rPr>
          <w:rFonts w:cs="Arial" w:ascii="Arial" w:hAnsi="Arial"/>
        </w:rPr>
        <w:t xml:space="preserve"> will conduct a design-based, plant specific, risk-informed, onsite inspection of the DID elements used to mitigate the consequences of a fire.  Effort will include a review of the licensee</w:t>
      </w:r>
      <w:r>
        <w:rPr>
          <w:rFonts w:eastAsia="WP TypographicSymbols" w:cs="WP TypographicSymbols" w:ascii="WP TypographicSymbols" w:hAnsi="WP TypographicSymbols"/>
        </w:rPr>
        <w:t>=</w:t>
      </w:r>
      <w:r>
        <w:rPr>
          <w:rFonts w:cs="Arial" w:ascii="Arial" w:hAnsi="Arial"/>
        </w:rPr>
        <w:t>s problem identification and resolution of fire protection issues.</w:t>
      </w:r>
    </w:p>
    <w:p>
      <w:pPr>
        <w:pStyle w:val="Norma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ins w:id="12" w:author="Jeremy Seth Bowen" w:date="2009-10-13T14:38:00Z">
        <w:r>
          <w:rPr>
            <w:rFonts w:cs="Arial" w:ascii="Arial" w:hAnsi="Arial"/>
          </w:rPr>
          <w:tab/>
          <w:tab/>
          <w:tab/>
          <w:tab/>
          <w:tab/>
        </w:r>
      </w:ins>
      <w:ins w:id="13" w:author="Jeremy Seth Bowen" w:date="2009-12-07T07:16:00Z">
        <w:r>
          <w:rPr>
            <w:rFonts w:cs="Arial" w:ascii="Arial" w:hAnsi="Arial"/>
          </w:rPr>
          <w:t>In addition, e</w:t>
        </w:r>
      </w:ins>
      <w:ins w:id="14" w:author="Jeremy Seth Bowen" w:date="2009-10-14T14:26:00Z">
        <w:r>
          <w:rPr>
            <w:rFonts w:cs="Arial" w:ascii="Arial" w:hAnsi="Arial"/>
          </w:rPr>
          <w:t>very 3 years inspector</w:t>
        </w:r>
      </w:ins>
      <w:ins w:id="15" w:author="Jeremy Seth Bowen" w:date="2009-12-07T07:16:00Z">
        <w:r>
          <w:rPr>
            <w:rFonts w:cs="Arial" w:ascii="Arial" w:hAnsi="Arial"/>
          </w:rPr>
          <w:t>s</w:t>
        </w:r>
      </w:ins>
      <w:ins w:id="16" w:author="Jeremy Seth Bowen" w:date="2009-10-14T14:26:00Z">
        <w:r>
          <w:rPr>
            <w:rFonts w:cs="Arial" w:ascii="Arial" w:hAnsi="Arial"/>
          </w:rPr>
          <w:t xml:space="preserve"> trained to review alternative mitigating strategies should review </w:t>
        </w:r>
      </w:ins>
      <w:ins w:id="17" w:author="Jeremy Seth Bowen" w:date="2009-12-10T12:54:00Z">
        <w:r>
          <w:rPr>
            <w:rFonts w:cs="Arial" w:ascii="Arial" w:hAnsi="Arial"/>
          </w:rPr>
          <w:t xml:space="preserve">several </w:t>
        </w:r>
      </w:ins>
      <w:ins w:id="18" w:author="Jeremy Seth Bowen" w:date="2009-10-14T14:26:00Z">
        <w:r>
          <w:rPr>
            <w:rFonts w:cs="Arial" w:ascii="Arial" w:hAnsi="Arial"/>
          </w:rPr>
          <w:t>mitigating strategies to ensure they remain feasible.  Additionally, inspectors should review the storage, maintenance, and testing of B.5.b related equip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t>CHANGES IN SCOP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890"/>
        <w:jc w:val="both"/>
        <w:rPr/>
      </w:pPr>
      <w:r>
        <w:rPr>
          <w:rFonts w:cs="Arial" w:ascii="Arial" w:hAnsi="Arial"/>
        </w:rPr>
        <w:t>NFPA-805</w:t>
        <w:tab/>
        <w:tab/>
        <w:t xml:space="preserve">Guidance in this procedure is applicable to triennial inspections of licensees committed to transition to NFPA 805 </w:t>
      </w:r>
      <w:r>
        <w:rPr>
          <w:rFonts w:eastAsia="WP TypographicSymbols" w:cs="WP TypographicSymbols" w:ascii="WP TypographicSymbols" w:hAnsi="WP TypographicSymbols"/>
        </w:rPr>
        <w:t>A</w:t>
      </w:r>
      <w:r>
        <w:rPr>
          <w:rFonts w:cs="Arial" w:ascii="Arial" w:hAnsi="Arial"/>
        </w:rPr>
        <w:t>Performance-Based Standard for Fire Protection for Light Water Reactor Electric Generating Plants, 2001 Edition</w:t>
      </w:r>
      <w:r>
        <w:rPr>
          <w:rFonts w:eastAsia="WP TypographicSymbols" w:cs="WP TypographicSymbols" w:ascii="WP TypographicSymbols" w:hAnsi="WP TypographicSymbols"/>
        </w:rPr>
        <w:t>@</w:t>
      </w:r>
      <w:r>
        <w:rPr>
          <w:rFonts w:cs="Arial" w:ascii="Arial" w:hAnsi="Arial"/>
        </w:rPr>
        <w:t xml:space="preserve"> in accordance with Code of Federal Regulations 10 CFR 50.48(c).  NFPA 805 requires an in-depth nuclear safety circuit analysis for equipment identified for nuclear safety functions such as the safe shutdown.  Associated with this new rule is the interim enforcement policy regarding enforcement discretion for circuit related findings identified prior to and during the licensee</w:t>
      </w:r>
      <w:r>
        <w:rPr>
          <w:rFonts w:eastAsia="WP TypographicSymbols" w:cs="WP TypographicSymbols" w:ascii="WP TypographicSymbols" w:hAnsi="WP TypographicSymbols"/>
        </w:rPr>
        <w:t>=</w:t>
      </w:r>
      <w:r>
        <w:rPr>
          <w:rFonts w:cs="Arial" w:ascii="Arial" w:hAnsi="Arial"/>
        </w:rPr>
        <w:t xml:space="preserve">s transition to NFPA 805.  The discretion policy described in the NRC Enforcement Policy, NUREG-1600, effective January 14, 2005.  With this procedure the NRC reduces the scope of the typical triennial inspections by specifically excluding the subject circuit configurations from the inspection.  Compensatory measures shall be in place for all circuit related findings identified in conjunction with the NFPA 805 transition process.  Enforcement discretion is not applicable where the inspection identifies inadequate compensatory measures. </w:t>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890"/>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890"/>
        <w:jc w:val="both"/>
        <w:rPr/>
      </w:pPr>
      <w:r>
        <w:rPr>
          <w:rFonts w:cs="Arial" w:ascii="Arial" w:hAnsi="Arial"/>
        </w:rPr>
        <w:t>Manual Actions</w:t>
        <w:tab/>
        <w:t>For triennial inspections conducted at plants in the process of transition to NFPA 805, the scope of the typical triennial inspection was changed with this procedure by including inspection guidance for operator manual actions associated with licensee initiated compensatory measures.  These compensatory measures shall be in place while the underlying performance deficiency (e.g. failure to meet the requirements of the Code of Federal Regulation 10 CFR 50, Appendix R, Section III.G.2) is being assessed as part of the licensees</w:t>
      </w:r>
      <w:r>
        <w:rPr>
          <w:rFonts w:eastAsia="WP TypographicSymbols" w:cs="WP TypographicSymbols" w:ascii="WP TypographicSymbols" w:hAnsi="WP TypographicSymbols"/>
        </w:rPr>
        <w:t>=</w:t>
      </w:r>
      <w:r>
        <w:rPr>
          <w:rFonts w:cs="Arial" w:ascii="Arial" w:hAnsi="Arial"/>
        </w:rPr>
        <w:t xml:space="preserve"> plant wide fire risk evaluation process.  The background, objectives, and specific guidance to assess manual action feasibility and reliability are provided in Attachment 2 to this document. </w:t>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89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11.05-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he inspection team will evaluate the licensee</w:t>
      </w:r>
      <w:r>
        <w:rPr>
          <w:rFonts w:eastAsia="WP TypographicSymbols" w:cs="WP TypographicSymbols" w:ascii="WP TypographicSymbols" w:hAnsi="WP TypographicSymbols"/>
        </w:rPr>
        <w:t>=</w:t>
      </w:r>
      <w:r>
        <w:rPr>
          <w:rFonts w:cs="Arial" w:ascii="Arial" w:hAnsi="Arial"/>
        </w:rPr>
        <w:t>s fire protection program from design, operational status, and material condition points of view by verifying that the licensee</w:t>
      </w:r>
      <w:r>
        <w:rPr>
          <w:rFonts w:eastAsia="WP TypographicSymbols" w:cs="WP TypographicSymbols" w:ascii="WP TypographicSymbols" w:hAnsi="WP TypographicSymbols"/>
        </w:rPr>
        <w:t>=</w:t>
      </w:r>
      <w:r>
        <w:rPr>
          <w:rFonts w:cs="Arial" w:ascii="Arial" w:hAnsi="Arial"/>
        </w:rPr>
        <w:t>s program includes:</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 xml:space="preserve">adequate controls for combustibles and ignition sources within the plant; </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adequate fire detection and suppression capability;</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passive fire protection features in good material condition;</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adequate compensatory measures in place for out-of-service, degraded or inoperable fire protection equipment, systems or features;</w:t>
      </w:r>
    </w:p>
    <w:p>
      <w:pPr>
        <w:pStyle w:val="Level1"/>
        <w:numPr>
          <w:ilvl w:val="0"/>
          <w:numId w:val="0"/>
        </w:numPr>
        <w:tabs>
          <w:tab w:val="left" w:pos="274" w:leader="none"/>
          <w:tab w:val="left" w:pos="6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procedures, equipment, fire barriers, and systems so that the post-fire capability to safely shut down the plant is ensured; and</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numPr>
          <w:ilvl w:val="0"/>
          <w:numId w:val="4"/>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 xml:space="preserve">feasible and reliable manual actions where applicable as compensatory measures to achieve safe shutdow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Generally the fire protection program will be assessed against the requirements of the Code of Federal Regulations, 10 CFR Part 50.48(a) and (b) while the licensee is in the process of transition to implement the requirements of 10 CFR 50.48(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Procedure 71111.05AQ, Fire Protection (Annual /Quarterly) is designed to complement the triennial inspection specifically in the areas of fire brigade capability and water supply and delivery system maintenance and adequacy.  However, the team should consider the need for additional evaluations in these areas based on previous assessments and potenti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9" w:author="Jeremy Seth Bowen" w:date="2009-10-13T14:39:00Z">
        <w:r>
          <w:rPr>
            <w:rFonts w:cs="Arial" w:ascii="Arial" w:hAnsi="Arial"/>
          </w:rPr>
          <w:t>01.02</w:t>
          <w:tab/>
          <w:t>Verify that B.5.b mitigating strategies are feasible in light of operator training, maintenance of necessary equipment, and any plant modific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11.05-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Inspection Preparation</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Every three years, an inspection team will select three to five risk-significant fire areas/zones (considering team makeup, scope, and resources) and conduct risk-informed inspection of selected aspects of the licensee</w:t>
      </w:r>
      <w:r>
        <w:rPr>
          <w:rFonts w:eastAsia="WP TypographicSymbols" w:cs="WP TypographicSymbols" w:ascii="WP TypographicSymbols" w:hAnsi="WP TypographicSymbols"/>
        </w:rPr>
        <w:t>=</w:t>
      </w:r>
      <w:r>
        <w:rPr>
          <w:rFonts w:cs="Arial" w:ascii="Arial" w:hAnsi="Arial"/>
        </w:rPr>
        <w:t xml:space="preserve">s fire protection program. The number of fire areas inspected can be adjusted during the course of the inspection based on the complexity of developing issues being worked by the inspection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The initial selection of areas to be inspected should be based on inputs from a senior reactor analyst (SRA), a fire protection specialist and an electrical engineer. For each area the selection process will consider but will not be limited t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1.</w:t>
        <w:tab/>
        <w:t>A review of the fire risk analyse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2.</w:t>
        <w:tab/>
        <w:t>Potential ignition source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3.</w:t>
        <w:tab/>
        <w:t>Configuration and characteristics of combustible material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4.</w:t>
        <w:tab/>
        <w:t>Licensee</w:t>
      </w:r>
      <w:r>
        <w:rPr>
          <w:rFonts w:eastAsia="WP TypographicSymbols" w:cs="WP TypographicSymbols" w:ascii="WP TypographicSymbols" w:hAnsi="WP TypographicSymbols"/>
        </w:rPr>
        <w:t>=</w:t>
      </w:r>
      <w:r>
        <w:rPr>
          <w:rFonts w:cs="Arial" w:ascii="Arial" w:hAnsi="Arial"/>
        </w:rPr>
        <w:t>s fire protection and fire fighting capability</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5.</w:t>
        <w:tab/>
        <w:t xml:space="preserve">Compensatory measures for the temporary correction of licensee or inspector identified findings are in place in the form of operator manual actions or other acceptable means as discussed in RIS-05-030, </w:t>
      </w:r>
      <w:r>
        <w:rPr>
          <w:rFonts w:eastAsia="WP TypographicSymbols" w:cs="WP TypographicSymbols" w:ascii="WP TypographicSymbols" w:hAnsi="WP TypographicSymbols"/>
        </w:rPr>
        <w:t>A</w:t>
      </w:r>
      <w:r>
        <w:rPr>
          <w:rFonts w:cs="Arial" w:ascii="Arial" w:hAnsi="Arial"/>
        </w:rPr>
        <w:t>Compensatory Measures to Satisfy Fire Protection Requirements</w:t>
      </w:r>
      <w:r>
        <w:rPr>
          <w:rFonts w:eastAsia="WP TypographicSymbols" w:cs="WP TypographicSymbols" w:ascii="WP TypographicSymbols" w:hAnsi="WP TypographicSymbols"/>
        </w:rPr>
        <w:t>@</w:t>
      </w:r>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rFonts w:ascii="Arial" w:hAnsi="Arial" w:cs="Arial"/>
          <w:ins w:id="21" w:author="Jeremy Seth Bowen" w:date="2009-12-07T07:21:00Z"/>
        </w:rPr>
      </w:pPr>
      <w:ins w:id="20" w:author="Jeremy Seth Bowen" w:date="2009-12-07T07:21:00Z">
        <w:r>
          <w:rPr>
            <w:rFonts w:cs="Arial" w:ascii="Arial" w:hAnsi="Arial"/>
          </w:rPr>
        </w:r>
      </w:ins>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ins w:id="26" w:author="Jeremy Seth Bowen" w:date="2009-12-10T13:17:00Z"/>
        </w:rPr>
      </w:pPr>
      <w:ins w:id="22" w:author="Jeremy Seth Bowen" w:date="2009-12-07T07:21:00Z">
        <w:r>
          <w:rPr>
            <w:rFonts w:cs="Arial" w:ascii="Arial" w:hAnsi="Arial"/>
          </w:rPr>
          <w:tab/>
        </w:r>
      </w:ins>
      <w:ins w:id="23" w:author="Jeremy Seth Bowen" w:date="2009-12-10T13:17:00Z">
        <w:r>
          <w:rPr>
            <w:rFonts w:cs="Arial" w:ascii="Arial" w:hAnsi="Arial"/>
          </w:rPr>
          <w:t>b.</w:t>
          <w:tab/>
          <w:t xml:space="preserve">As part of the team’s inspection of fire protection issues, a review of B.5.b Mitigating Strategies should also be performed.  The team should select </w:t>
        </w:r>
      </w:ins>
      <w:ins w:id="24" w:author="Jeremy Seth Bowen" w:date="2009-12-10T13:20:00Z">
        <w:r>
          <w:rPr>
            <w:rFonts w:cs="Arial" w:ascii="Arial" w:hAnsi="Arial"/>
          </w:rPr>
          <w:t>one or more</w:t>
        </w:r>
      </w:ins>
      <w:ins w:id="25" w:author="Jeremy Seth Bowen" w:date="2009-12-10T13:17:00Z">
        <w:r>
          <w:rPr>
            <w:rFonts w:cs="Arial" w:ascii="Arial" w:hAnsi="Arial"/>
          </w:rPr>
          <w:t xml:space="preserve"> strategies to review; and part of this review should include a review of the storage, maintenance, and testing of B.5.b related equipment.  When determining which strategies and equipment to review, the team should consider:</w:t>
        </w:r>
      </w:ins>
    </w:p>
    <w:p>
      <w:pPr>
        <w:pStyle w:val="Normal"/>
        <w:tabs>
          <w:tab w:val="clear" w:pos="605"/>
          <w:tab w:val="left" w:pos="244" w:leader="none"/>
          <w:tab w:val="left" w:pos="274" w:leader="none"/>
          <w:tab w:val="left" w:pos="806" w:leader="none"/>
          <w:tab w:val="left" w:pos="835" w:leader="none"/>
          <w:tab w:val="left" w:pos="1260" w:leader="none"/>
          <w:tab w:val="left" w:pos="1440" w:leader="none"/>
          <w:tab w:val="left" w:pos="2044" w:leader="none"/>
          <w:tab w:val="left" w:pos="2074" w:leader="none"/>
          <w:tab w:val="left" w:pos="2635" w:leader="none"/>
          <w:tab w:val="left" w:pos="2707" w:leader="none"/>
          <w:tab w:val="left" w:pos="3240" w:leader="none"/>
          <w:tab w:val="left" w:pos="3816" w:leader="none"/>
        </w:tabs>
        <w:ind w:left="810" w:hanging="810"/>
        <w:jc w:val="both"/>
        <w:rPr>
          <w:rFonts w:ascii="Arial" w:hAnsi="Arial" w:cs="Arial"/>
          <w:ins w:id="28" w:author="Jeremy Seth Bowen" w:date="2009-12-10T13:17:00Z"/>
        </w:rPr>
      </w:pPr>
      <w:ins w:id="27" w:author="Jeremy Seth Bowen" w:date="2009-12-10T13:17: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30" w:author="Jeremy Seth Bowen" w:date="2009-12-10T13:17:00Z"/>
        </w:rPr>
      </w:pPr>
      <w:ins w:id="29" w:author="Jeremy Seth Bowen" w:date="2009-12-10T13:17:00Z">
        <w:r>
          <w:rPr>
            <w:rFonts w:cs="Arial" w:ascii="Arial" w:hAnsi="Arial"/>
          </w:rPr>
          <w:tab/>
          <w:tab/>
          <w:tab/>
          <w:t>1.</w:t>
          <w:tab/>
          <w:t>Strategies for which the licensee has modified the regulatory commitment since the last performance of this inspection (or the performance of TI 2515/171).  Any such strategies should be the main focus of the inspection effort.</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32" w:author="Jeremy Seth Bowen" w:date="2009-12-10T13:17:00Z"/>
        </w:rPr>
      </w:pPr>
      <w:ins w:id="31" w:author="Jeremy Seth Bowen" w:date="2009-12-10T13:17: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34" w:author="Jeremy Seth Bowen" w:date="2009-12-10T13:17:00Z"/>
        </w:rPr>
      </w:pPr>
      <w:ins w:id="33" w:author="Jeremy Seth Bowen" w:date="2009-12-10T13:17:00Z">
        <w:r>
          <w:rPr>
            <w:rFonts w:cs="Arial" w:ascii="Arial" w:hAnsi="Arial"/>
          </w:rPr>
          <w:tab/>
          <w:tab/>
          <w:tab/>
          <w:t>2.</w:t>
          <w:tab/>
          <w:t>Complexity of the strategies.</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36" w:author="Jeremy Seth Bowen" w:date="2009-12-10T13:17:00Z"/>
        </w:rPr>
      </w:pPr>
      <w:ins w:id="35" w:author="Jeremy Seth Bowen" w:date="2009-12-10T13:17:00Z">
        <w:r>
          <w:rPr>
            <w:rFonts w:cs="Arial" w:ascii="Arial" w:hAnsi="Arial"/>
          </w:rPr>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38" w:author="Jeremy Seth Bowen" w:date="2009-12-10T13:17:00Z"/>
        </w:rPr>
      </w:pPr>
      <w:ins w:id="37" w:author="Jeremy Seth Bowen" w:date="2009-12-10T13:17:00Z">
        <w:r>
          <w:rPr>
            <w:rFonts w:cs="Arial" w:ascii="Arial" w:hAnsi="Arial"/>
          </w:rPr>
          <w:tab/>
          <w:tab/>
          <w:tab/>
          <w:t>3.</w:t>
          <w:tab/>
          <w:t>Risk significance of the strategies.</w:t>
        </w:r>
      </w:ins>
    </w:p>
    <w:p>
      <w:pPr>
        <w:pStyle w:val="Normal"/>
        <w:tabs>
          <w:tab w:val="clear" w:pos="605"/>
          <w:tab w:val="left" w:pos="244" w:leader="none"/>
          <w:tab w:val="left" w:pos="274" w:leader="none"/>
          <w:tab w:val="left" w:pos="810" w:leader="none"/>
          <w:tab w:val="left" w:pos="1440" w:leader="none"/>
          <w:tab w:val="left" w:pos="2044" w:leader="none"/>
          <w:tab w:val="left" w:pos="2074" w:leader="none"/>
          <w:tab w:val="left" w:pos="2635" w:leader="none"/>
          <w:tab w:val="left" w:pos="2707" w:leader="none"/>
          <w:tab w:val="left" w:pos="3240" w:leader="none"/>
          <w:tab w:val="left" w:pos="3816" w:leader="none"/>
        </w:tabs>
        <w:ind w:left="1440" w:hanging="1440"/>
        <w:jc w:val="both"/>
        <w:rPr>
          <w:rFonts w:ascii="Arial" w:hAnsi="Arial" w:cs="Arial"/>
          <w:ins w:id="40" w:author="Jeremy Seth Bowen" w:date="2009-12-10T13:17:00Z"/>
        </w:rPr>
      </w:pPr>
      <w:ins w:id="39" w:author="Jeremy Seth Bowen" w:date="2009-12-10T13:17: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ins w:id="41" w:author="Jeremy Seth Bowen" w:date="2009-12-10T13:17:00Z">
        <w:r>
          <w:rPr>
            <w:rFonts w:cs="Arial" w:ascii="Arial" w:hAnsi="Arial"/>
          </w:rPr>
          <w:tab/>
          <w:tab/>
          <w:t>4.</w:t>
          <w:tab/>
          <w:t>Strategies from different categories.  For the purpose of this inspection, the mitigating strategies are broadly characterized as fire fighting, command and control, spent fuel pool (SFP), and reactor and containment relat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2 </w:t>
        <w:tab/>
      </w:r>
      <w:ins w:id="42" w:author="Jeremy Seth Bowen" w:date="2009-10-14T13:08:00Z">
        <w:r>
          <w:rPr>
            <w:rFonts w:cs="Arial" w:ascii="Arial" w:hAnsi="Arial"/>
            <w:u w:val="single"/>
          </w:rPr>
          <w:t xml:space="preserve">Fire Protection </w:t>
        </w:r>
      </w:ins>
      <w:r>
        <w:rPr>
          <w:rFonts w:cs="Arial" w:ascii="Arial" w:hAnsi="Arial"/>
          <w:u w:val="single"/>
        </w:rPr>
        <w:t>Inspection Activities</w:t>
      </w:r>
      <w:r>
        <w:rPr>
          <w:rFonts w:cs="Arial" w:ascii="Arial" w:hAnsi="Arial"/>
        </w:rPr>
        <w:t>.  The inspection guidance is designed to demonstrate that the systems required to achieve and maintain post-fire safe shutdown (SSD) are capable of controlling reactivity, reactor coolant makeup, reactor heat removal, process monitoring and support system functions; and that licensees</w:t>
      </w:r>
      <w:r>
        <w:rPr>
          <w:rFonts w:eastAsia="WP TypographicSymbols" w:cs="WP TypographicSymbols" w:ascii="WP TypographicSymbols" w:hAnsi="WP TypographicSymbols"/>
        </w:rPr>
        <w:t>=</w:t>
      </w:r>
      <w:r>
        <w:rPr>
          <w:rFonts w:cs="Arial" w:ascii="Arial" w:hAnsi="Arial"/>
        </w:rPr>
        <w:t xml:space="preserve"> engineering and/or licensing justifications (e.g., NRC guidance documents, license amendments, technical specifications, SERs, exemptions, deviations) support the appropriate selection of the designated systems/equipment and associated support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verification of fixed fire protection systems including installation, design, testing, and adequacy to control and/or suppress fires associated with the hazards of each selected area will be done against the code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a fire brigade drill is observed, consider the lines of inspection inquiry of IP71111.05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dditionally, verify that the increased number of manual actions or other compensatory measures to compensate for findings identified in the course of configuration assessment do not affect fire brigade staffing and the brigade</w:t>
      </w:r>
      <w:r>
        <w:rPr>
          <w:rFonts w:eastAsia="WP TypographicSymbols" w:cs="WP TypographicSymbols" w:ascii="WP TypographicSymbols" w:hAnsi="WP TypographicSymbols"/>
        </w:rPr>
        <w:t>=</w:t>
      </w:r>
      <w:r>
        <w:rPr>
          <w:rFonts w:cs="Arial" w:ascii="Arial" w:hAnsi="Arial"/>
        </w:rPr>
        <w:t>s ability for timel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nual actions not supported by an NRC approved exemption or deviation will be accepted only as temporary compensatory measures and as such they will be evaluated using guidance provided in Attachment 2 to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r>
      <w:r>
        <w:rPr>
          <w:rFonts w:cs="Arial" w:ascii="Arial" w:hAnsi="Arial"/>
          <w:u w:val="single"/>
        </w:rPr>
        <w:t>Protection of Safe Shutdown Capabilities</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Verify that the fire protection features in place to protect safe shutdown capability, including power, control, and instrumentation cables, satisfy the separation and design requirements of Section III.G of Appendix R (or, for reactor plants reviewed under the Standard Review Plan, license specific separ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NOTE:  This is an area for the licensees to identify and compensate non-conforming configurations.  If the licensee has completed their assessment of the area(s), the inspectors should validate by identifying and comparing 1 to 3 non-conformances against the licensee’s findings.  If the area(s) have not been assessed by the licensee, it should be so noted in the inspection report with no additional inspection in the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r>
      <w:r>
        <w:rPr>
          <w:rFonts w:cs="Arial" w:ascii="Arial" w:hAnsi="Arial"/>
          <w:u w:val="single"/>
        </w:rPr>
        <w:t>Passive Fire Prot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through observation of material conditions that the fire ratings of fire area boundaries, raceway fire barriers, and equipment fire barriers appear to be appropriate for the fire hazards in th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through review of installation/repair records that material of an appropriate fire rating (equal to the overall rating of the barrier itself) has been used to fill openings and penetrations and that the installation meets engineering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through review of installation/repair records that material of an appropriate fire rating has been used as fire protection wraps and that the installation meets engineering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For unusual installation configurations and/or application of unusual materials verify appropriate fire test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Active Fire Protection.</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and review the material condition, operational lineup, operational effectiveness, and design of fire detection systems, fire suppression systems, manual fire fighting equipment, and fire brigade capab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Verify automatic and manual detection and suppression systems are installed, tested, and maintained in accordance with the code of record and would adequately control and/or extinguish fires associated with the hazards of each selec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Verify that the design capability of suppression agent delivery systems meet the requirements of the fire hazard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r>
      <w:r>
        <w:rPr>
          <w:rFonts w:cs="Arial" w:ascii="Arial" w:hAnsi="Arial"/>
          <w:u w:val="single"/>
        </w:rPr>
        <w:t>Protection From Damage From Fire Suppression Activities</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Verify that redundant trains of systems required for hot shutdown, which are located in the same fire area, are not subject to damage from fire suppression activities or from the rupture or inadvertent operation of fire suppression systems, and that the licensee has addressed each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fire in a single location that may, indirectly, through the production of smoke, heat, or hot gases, cause activation of automatic fire suppression that could potentially damage all redundant tra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fire in a single location (or inadvertent manual or automatic actuation, or rupture of a fire suppression system) that may indirectly cause damage to all redundant trains (e.g., sprinkler-caused flooding of other than the locally affected tr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equate drainage is provided in areas protected by water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e.</w:t>
        <w:tab/>
      </w:r>
      <w:r>
        <w:rPr>
          <w:rFonts w:cs="Arial" w:ascii="Arial" w:hAnsi="Arial"/>
          <w:u w:val="single"/>
        </w:rPr>
        <w:t>Alternative Shutdown Capabilit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Methodolog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the licensee's alternative shutdown methodology has properly identified the components and systems necessary to achieve and maintain safe shutdown conditions for each fire area, room and/or zone selected for review.  Specifically determine the adequacy of the systems selected for reactivity control, reactor coolant makeup, reactor heat removal, process monitoring and support system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If the above high level performance criteria are not met, review the licensee</w:t>
      </w:r>
      <w:r>
        <w:rPr>
          <w:rFonts w:eastAsia="WP TypographicSymbols" w:cs="WP TypographicSymbols" w:ascii="WP TypographicSymbols" w:hAnsi="WP TypographicSymbols"/>
        </w:rPr>
        <w:t>=</w:t>
      </w:r>
      <w:r>
        <w:rPr>
          <w:rFonts w:cs="Arial" w:ascii="Arial" w:hAnsi="Arial"/>
        </w:rPr>
        <w:t>s engineering and/or licensing justifications (e.g., NRC guidance documents, license amendments, technical specifications, SERs, exemptions, devi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
          <w:i/>
          <w:iCs/>
        </w:rPr>
      </w:pPr>
      <w:r>
        <w:rPr>
          <w:rFonts w:cs="Arial" w:ascii="Arial" w:hAnsi="Arial"/>
        </w:rPr>
        <w:tab/>
        <w:t xml:space="preserve">Verify that hot and cold shutdown from outside the control room can be achieved and maintained with or without the availability of off-site power </w:t>
      </w:r>
      <w:ins w:id="43" w:author="Jeremy Seth Bowen" w:date="2009-10-14T13:26:00Z">
        <w:r>
          <w:rPr>
            <w:rFonts w:cs="Arial" w:ascii="Arial" w:hAnsi="Arial"/>
          </w:rPr>
          <w:t>for fires in areas where post-fire SSD relies on manipulating shutdown equipment from outside the control room</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b/>
          <w:b/>
          <w:bCs/>
          <w:i/>
          <w:i/>
          <w:iCs/>
        </w:rPr>
      </w:pPr>
      <w:r>
        <w:rPr>
          <w:rFonts w:cs="Arial" w:ascii="Arial" w:hAnsi="Arial"/>
        </w:rPr>
        <w:tab/>
        <w:t>Verify that the transfer of control from the control room to the alternative location has been demonstrated and if by the time of the inspection the licensee identified that the activity could be affected by fire</w:t>
        <w:noBreakHyphen/>
        <w:t>induced circuit faults, determine that appropriate compensatory measures are in pla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b/>
          <w:b/>
          <w:bCs/>
          <w:i/>
          <w:i/>
          <w:iCs/>
        </w:rPr>
      </w:pPr>
      <w:r>
        <w:rPr>
          <w:rFonts w:cs="Arial" w:ascii="Arial" w:hAnsi="Arial"/>
          <w:b/>
          <w:bCs/>
          <w:i/>
          <w:iCs/>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Operational Implement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the training program for licensed and non</w:t>
        <w:noBreakHyphen/>
        <w:t>licensed personnel includes alternative or dedicated safe shutdow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personnel required to achieve and maintain the plant in hot shutdown following a fire using the alternative shutdown system are properly trained and are available at all times from normal onsite staff, exclusive of the fire brig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adequate procedures for use of the alternative shutdown system ex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e implementation and human factors adequacy of the alternative shutdown procedures by independently "walking through" the procedural ste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the operators can reasonably be expected to perform the procedures within applicable shutdown tim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at the licensee conducts periodic operational tests of the alternative shutdown transfer capability and instrumentation and control functions, and the tests are adequate to prove the functionality of the alternative shutdow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Verify the adequacy of compensatory measures where such measures have been implemented.</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w:t>
        <w:tab/>
      </w:r>
      <w:r>
        <w:rPr>
          <w:rFonts w:cs="Arial" w:ascii="Arial" w:hAnsi="Arial"/>
          <w:u w:val="single"/>
        </w:rPr>
        <w:t>Circuit Analyses</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b/>
          <w:b/>
          <w:bCs/>
          <w:i/>
          <w:i/>
          <w:iCs/>
        </w:rPr>
      </w:pPr>
      <w:r>
        <w:rPr>
          <w:rFonts w:cs="Arial" w:ascii="Arial" w:hAnsi="Arial"/>
        </w:rPr>
        <w:tab/>
        <w:t>This segment is suspended for plants in transition.</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b/>
          <w:b/>
          <w:bCs/>
          <w:i/>
          <w:i/>
          <w:iCs/>
        </w:rPr>
      </w:pPr>
      <w:r>
        <w:rPr>
          <w:rFonts w:cs="Arial" w:ascii="Arial" w:hAnsi="Arial"/>
          <w:b/>
          <w:bCs/>
          <w:i/>
          <w:iCs/>
        </w:rPr>
      </w:r>
    </w:p>
    <w:p>
      <w:pPr>
        <w:pStyle w:val="Norma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g.</w:t>
        <w:tab/>
      </w:r>
      <w:r>
        <w:rPr>
          <w:rFonts w:cs="Arial" w:ascii="Arial" w:hAnsi="Arial"/>
          <w:u w:val="single"/>
        </w:rPr>
        <w:t>Communications</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through inspection of the contents of designated emergency storage lockers and review of emergency control station alternative shutdown procedures, that portable radio communications and/or fixed emergency communications systems are available, operable, and adequate for the performance.  Assess the capability of the communication systems to support the operators in the conduct and coordination of their required actions (e.g., consider ambient noise levels, clarity of reception, reliability, and coverage patterns).  If specific, issues arise relating to alternative shutdown communications adequacy, then, observe a licensee conducted communications test in the subject plant area or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Verify that communication equipment such as repeaters, transmitters etc. would not be affected by a fire.</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h.</w:t>
        <w:tab/>
      </w:r>
      <w:r>
        <w:rPr>
          <w:rFonts w:cs="Arial" w:ascii="Arial" w:hAnsi="Arial"/>
          <w:u w:val="single"/>
        </w:rPr>
        <w:t>Emergency Lighting</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Review emergency lighting provided, either in fixed or portable form, along access routes and egress routes, at control stations, plant parameter monitoring locations, and at manual op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emergency lights are powered from a central battery or batteries, verify that the distribution system contains protective devices so that a fire in the area will not cause loss of emergency lighting in any unaffected area needed for safe shutdown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battery power supplies are rated with at least an 8</w:t>
        <w:noBreakHyphen/>
        <w:t>hour capa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e operability testing and maintenance of the lighting units follow licensee procedures and accepted industry pract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sufficient illumination is provided to permit access to and verification of components for the monitoring of safe shutdown indications and/or the proper operation of safe shutdow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Verify that emergency lighting unit batteries are being maintained consistent with the manufacturer’s recommendations. </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w:t>
        <w:tab/>
      </w:r>
      <w:r>
        <w:rPr>
          <w:rFonts w:cs="Arial" w:ascii="Arial" w:hAnsi="Arial"/>
          <w:u w:val="single"/>
        </w:rPr>
        <w:t>Cold Shutdown Repairs</w:t>
      </w:r>
      <w:r>
        <w:rPr>
          <w:rFonts w:cs="Arial" w:ascii="Arial" w:hAnsi="Arial"/>
        </w:rPr>
        <w: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 xml:space="preserve">Verify that the licensee has dedicated repair procedures, equipment, and materials to accomplish repairs of components required for cold shutdown which might be damaged, that these components can be made operable, and that cold shutdown can be achieved within time frames specified by Appendix R to 10 CFR Part 50 (or, for reactor plants reviewed under the Standard Review Plan, license specific requirements).  Verify that the repair equipment, components, tools, and materials (e.g., pre-cut cable connectors with prepared attachment lugs) are available and accessible on site. </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j.</w:t>
        <w:tab/>
      </w:r>
      <w:r>
        <w:rPr>
          <w:rFonts w:cs="Arial" w:ascii="Arial" w:hAnsi="Arial"/>
          <w:u w:val="single"/>
        </w:rPr>
        <w:t>Compensatory Measures.</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Verify that compensatory measures are in place for out-of-service, degraded, or inoperable fire protection and post-fire safe shutdown equipment, systems, or features (e.g. detection and suppression systems and equipment, passive fire barriers, or pumps, valves or electrical devices providing safe shutdown functions or capabilities).  Short term compensatory measures should compensate for the degraded function or feature until appropriate corrective action can be taken.  Review the licensee’s effectiveness in returning the equipment to service in a reasonable period of time (typically days or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4" w:leader="none"/>
          <w:tab w:val="left" w:pos="2707" w:leader="none"/>
          <w:tab w:val="left" w:pos="3240" w:leader="none"/>
          <w:tab w:val="left" w:pos="3874" w:leader="none"/>
        </w:tabs>
        <w:spacing w:lineRule="exact" w:line="240"/>
        <w:jc w:val="both"/>
        <w:rPr>
          <w:ins w:id="47" w:author="Jeremy Seth Bowen" w:date="2009-12-10T13:22:00Z"/>
        </w:rPr>
      </w:pPr>
      <w:ins w:id="44" w:author="Jeremy Seth Bowen" w:date="2009-12-10T13:22:00Z">
        <w:r>
          <w:rPr>
            <w:rFonts w:cs="Arial" w:ascii="Arial" w:hAnsi="Arial"/>
          </w:rPr>
          <w:t>02.03</w:t>
          <w:tab/>
        </w:r>
      </w:ins>
      <w:ins w:id="45" w:author="Jeremy Seth Bowen" w:date="2009-12-10T13:22:00Z">
        <w:r>
          <w:rPr>
            <w:rFonts w:cs="Arial" w:ascii="Arial" w:hAnsi="Arial"/>
            <w:u w:val="single"/>
          </w:rPr>
          <w:t>B.5.b Inspection Activities</w:t>
        </w:r>
      </w:ins>
      <w:ins w:id="46" w:author="Jeremy Seth Bowen" w:date="2009-12-10T13:22:00Z">
        <w:r>
          <w:rPr>
            <w:rFonts w:cs="Arial" w:ascii="Arial" w:hAnsi="Arial"/>
          </w:rPr>
          <w:t>.  Review one sample of the licensee’s preparedness to handle large fires or explosions by reviewing one or more mitigating strategies.  This review should verify that the licensee continues to meet the requirements of their B.5.b related license conditions and 10 CFR 50.54 (hh)(2) by determining tha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274" w:hanging="0"/>
        <w:jc w:val="both"/>
        <w:rPr>
          <w:rFonts w:ascii="Arial" w:hAnsi="Arial" w:cs="Arial"/>
          <w:ins w:id="49" w:author="Jeremy Seth Bowen" w:date="2009-12-10T13:22:00Z"/>
        </w:rPr>
      </w:pPr>
      <w:ins w:id="48" w:author="Jeremy Seth Bowen" w:date="2009-12-10T13:22:00Z">
        <w:r>
          <w:rPr>
            <w:rFonts w:cs="Arial" w:ascii="Arial" w:hAnsi="Arial"/>
          </w:rPr>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51" w:author="Jeremy Seth Bowen" w:date="2009-12-10T13:22:00Z"/>
        </w:rPr>
      </w:pPr>
      <w:ins w:id="50" w:author="Jeremy Seth Bowen" w:date="2009-12-10T13:22:00Z">
        <w:r>
          <w:rPr>
            <w:rFonts w:cs="Arial" w:ascii="Arial" w:hAnsi="Arial"/>
          </w:rPr>
          <w:t>a.</w:t>
          <w:tab/>
          <w:t xml:space="preserve">Procedures are being maintained and adequate.  </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53" w:author="Jeremy Seth Bowen" w:date="2009-12-10T13:22:00Z"/>
        </w:rPr>
      </w:pPr>
      <w:ins w:id="52" w:author="Jeremy Seth Bowen" w:date="2009-12-10T13:2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55" w:author="Jeremy Seth Bowen" w:date="2009-12-10T13:22:00Z"/>
        </w:rPr>
      </w:pPr>
      <w:ins w:id="54" w:author="Jeremy Seth Bowen" w:date="2009-12-10T13:22:00Z">
        <w:r>
          <w:rPr>
            <w:rFonts w:cs="Arial" w:ascii="Arial" w:hAnsi="Arial"/>
          </w:rPr>
          <w:t>b.</w:t>
          <w:tab/>
          <w:t>Equipment is properly staged and is being maintained and test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spacing w:lineRule="exact" w:line="240"/>
        <w:ind w:left="807" w:hanging="533"/>
        <w:jc w:val="both"/>
        <w:rPr>
          <w:rFonts w:ascii="Arial" w:hAnsi="Arial" w:cs="Arial"/>
          <w:ins w:id="57" w:author="Jeremy Seth Bowen" w:date="2009-12-10T13:22:00Z"/>
        </w:rPr>
      </w:pPr>
      <w:ins w:id="56" w:author="Jeremy Seth Bowen" w:date="2009-12-10T13:2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ins w:id="58" w:author="Jeremy Seth Bowen" w:date="2009-12-10T13:22:00Z">
        <w:r>
          <w:rPr>
            <w:rFonts w:cs="Arial" w:ascii="Arial" w:hAnsi="Arial"/>
          </w:rPr>
          <w:t>c.</w:t>
          <w:tab/>
          <w:t>Station personnel are knowledgeable and can implement the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w:t>
      </w:r>
      <w:ins w:id="59" w:author="Jeremy Seth Bowen" w:date="2009-10-14T13:06:00Z">
        <w:r>
          <w:rPr>
            <w:rFonts w:cs="Arial" w:ascii="Arial" w:hAnsi="Arial"/>
          </w:rPr>
          <w:t>4</w:t>
        </w:r>
      </w:ins>
      <w:r>
        <w:rPr>
          <w:rFonts w:cs="Arial" w:ascii="Arial" w:hAnsi="Arial"/>
        </w:rPr>
        <w:tab/>
      </w:r>
      <w:r>
        <w:rPr>
          <w:rFonts w:cs="Arial" w:ascii="Arial" w:hAnsi="Arial"/>
          <w:u w:val="single"/>
        </w:rPr>
        <w:t>Identification and Resolution of Problems</w:t>
      </w:r>
      <w:r>
        <w:rPr>
          <w:rFonts w:cs="Arial" w:ascii="Arial" w:hAnsi="Arial"/>
        </w:rPr>
        <w:t xml:space="preserve">.  The team should verify that the licensee is identifying issues related to this inspection area at an appropriate threshold and entering them in the corrective action program.  For a sample of selected issues documented in the corrective action program, verify that the corrective actions are appropriate.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r>
      <w:r>
        <w:rPr>
          <w:rFonts w:cs="Arial" w:ascii="Arial" w:hAnsi="Arial"/>
          <w:u w:val="single"/>
        </w:rPr>
        <w:t>Inspection Preparation</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r>
      <w:r>
        <w:rPr>
          <w:rFonts w:cs="Arial" w:ascii="Arial" w:hAnsi="Arial"/>
          <w:u w:val="single"/>
        </w:rPr>
        <w:t>Inspection Team</w:t>
      </w:r>
      <w:r>
        <w:rPr>
          <w:rFonts w:cs="Arial" w:ascii="Arial" w:hAnsi="Arial"/>
        </w:rPr>
        <w:t xml:space="preserve">.  The team assigned to conduct the multi-disciplinary triennial fire protection inspection should include </w:t>
      </w:r>
      <w:ins w:id="60" w:author="Jeremy Seth Bowen" w:date="2009-11-30T15:20:00Z">
        <w:r>
          <w:rPr>
            <w:rFonts w:cs="Arial" w:ascii="Arial" w:hAnsi="Arial"/>
          </w:rPr>
          <w:t xml:space="preserve">inspectors who are knowledgeable in the areas of </w:t>
        </w:r>
      </w:ins>
      <w:r>
        <w:rPr>
          <w:rFonts w:cs="Arial" w:ascii="Arial" w:hAnsi="Arial"/>
        </w:rPr>
        <w:t xml:space="preserve">reactor operations, electrical </w:t>
      </w:r>
      <w:ins w:id="61" w:author="Jeremy Seth Bowen" w:date="2009-11-30T15:21:00Z">
        <w:r>
          <w:rPr>
            <w:rFonts w:cs="Arial" w:ascii="Arial" w:hAnsi="Arial"/>
          </w:rPr>
          <w:t>inspections</w:t>
        </w:r>
      </w:ins>
      <w:r>
        <w:rPr>
          <w:rFonts w:cs="Arial" w:ascii="Arial" w:hAnsi="Arial"/>
        </w:rPr>
        <w:t>, and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 xml:space="preserve">Reactor Operations.  The </w:t>
      </w:r>
      <w:ins w:id="62" w:author="Jeremy Seth Bowen" w:date="2009-11-30T15:21:00Z">
        <w:r>
          <w:rPr>
            <w:rFonts w:cs="Arial" w:ascii="Arial" w:hAnsi="Arial"/>
          </w:rPr>
          <w:t xml:space="preserve">inspector knowledgeable in this area </w:t>
        </w:r>
      </w:ins>
      <w:r>
        <w:rPr>
          <w:rFonts w:cs="Arial" w:ascii="Arial" w:hAnsi="Arial"/>
        </w:rPr>
        <w:t xml:space="preserve">will assess the capability of reactor and balance-of-plant systems, equipment, operating personnel, and procedures to achieve and maintain post-fire safe shutdown and minimize the release of radioactivity to the environment in the event of fire.  Therefore, the inspection team leader will ensure that the </w:t>
      </w:r>
      <w:ins w:id="63" w:author="Jeremy Seth Bowen" w:date="2009-11-30T15:21:00Z">
        <w:r>
          <w:rPr>
            <w:rFonts w:cs="Arial" w:ascii="Arial" w:hAnsi="Arial"/>
          </w:rPr>
          <w:t xml:space="preserve">inspector </w:t>
        </w:r>
      </w:ins>
      <w:r>
        <w:rPr>
          <w:rFonts w:cs="Arial" w:ascii="Arial" w:hAnsi="Arial"/>
        </w:rPr>
        <w:t xml:space="preserve">is knowledgeable regarding integrated plant operations, maintenance, testing, surveillance and quality assurance, reactor normal and off-normal operating procedures, and BWR and/or PWR nuclear and balance-of-plant systems design. </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Electrical</w:t>
      </w:r>
      <w:ins w:id="64" w:author="Jeremy Seth Bowen" w:date="2009-11-30T15:22:00Z">
        <w:r>
          <w:rPr>
            <w:rFonts w:cs="Arial" w:ascii="Arial" w:hAnsi="Arial"/>
          </w:rPr>
          <w:t xml:space="preserve"> Inspections</w:t>
        </w:r>
      </w:ins>
      <w:r>
        <w:rPr>
          <w:rFonts w:cs="Arial" w:ascii="Arial" w:hAnsi="Arial"/>
        </w:rPr>
        <w:t xml:space="preserve">.  The </w:t>
      </w:r>
      <w:ins w:id="65" w:author="Jeremy Seth Bowen" w:date="2009-11-30T15:22:00Z">
        <w:r>
          <w:rPr>
            <w:rFonts w:cs="Arial" w:ascii="Arial" w:hAnsi="Arial"/>
          </w:rPr>
          <w:t xml:space="preserve">inspector knowledgeable in this area </w:t>
        </w:r>
      </w:ins>
      <w:r>
        <w:rPr>
          <w:rFonts w:cs="Arial" w:ascii="Arial" w:hAnsi="Arial"/>
        </w:rPr>
        <w:t xml:space="preserve">will identify electrical separation requirements for redundant train power, control, and instrumentation cables. The </w:t>
      </w:r>
      <w:ins w:id="66" w:author="Jeremy Seth Bowen" w:date="2009-11-30T15:22:00Z">
        <w:r>
          <w:rPr>
            <w:rFonts w:cs="Arial" w:ascii="Arial" w:hAnsi="Arial"/>
          </w:rPr>
          <w:t xml:space="preserve">inspector </w:t>
        </w:r>
      </w:ins>
      <w:r>
        <w:rPr>
          <w:rFonts w:cs="Arial" w:ascii="Arial" w:hAnsi="Arial"/>
        </w:rPr>
        <w:t xml:space="preserve">will review alternative shutdown panel electrical isolation design to establish the panel’s electrical independence from postulated fire areas.  Therefore, the inspection team leader will ensure that </w:t>
      </w:r>
      <w:ins w:id="67" w:author="Jeremy Seth Bowen" w:date="2009-11-30T15:22:00Z">
        <w:r>
          <w:rPr>
            <w:rFonts w:cs="Arial" w:ascii="Arial" w:hAnsi="Arial"/>
          </w:rPr>
          <w:t xml:space="preserve">the inspector </w:t>
        </w:r>
      </w:ins>
      <w:r>
        <w:rPr>
          <w:rFonts w:cs="Arial" w:ascii="Arial" w:hAnsi="Arial"/>
        </w:rPr>
        <w:t>is knowledgeable regarding reactor plant electrical and instrumentation and control (I&amp;C) design and is familiar with industry ampacity derating standards.</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3.</w:t>
        <w:tab/>
        <w:t xml:space="preserve">Fire Protection.  The </w:t>
      </w:r>
      <w:ins w:id="68" w:author="Jeremy Seth Bowen" w:date="2009-11-30T15:23:00Z">
        <w:r>
          <w:rPr>
            <w:rFonts w:cs="Arial" w:ascii="Arial" w:hAnsi="Arial"/>
          </w:rPr>
          <w:t xml:space="preserve">inspector knowledgeable in this area </w:t>
        </w:r>
      </w:ins>
      <w:r>
        <w:rPr>
          <w:rFonts w:cs="Arial" w:ascii="Arial" w:hAnsi="Arial"/>
        </w:rPr>
        <w:t>will work with other team members in determining the effectiveness of the fire barriers and systems that establish the reactor plant</w:t>
      </w:r>
      <w:r>
        <w:rPr>
          <w:rFonts w:eastAsia="WP TypographicSymbols" w:cs="WP TypographicSymbols" w:ascii="WP TypographicSymbols" w:hAnsi="WP TypographicSymbols"/>
        </w:rPr>
        <w:t>=</w:t>
      </w:r>
      <w:r>
        <w:rPr>
          <w:rFonts w:cs="Arial" w:ascii="Arial" w:hAnsi="Arial"/>
        </w:rPr>
        <w:t xml:space="preserve">s post-fire safe shutdown configuration and maintain it free of fire damage.  </w:t>
      </w:r>
      <w:ins w:id="69" w:author="Jeremy Seth Bowen" w:date="2009-11-30T15:23:00Z">
        <w:r>
          <w:rPr>
            <w:rFonts w:cs="Arial" w:ascii="Arial" w:hAnsi="Arial"/>
          </w:rPr>
          <w:t xml:space="preserve">The inspector </w:t>
        </w:r>
      </w:ins>
      <w:r>
        <w:rPr>
          <w:rFonts w:cs="Arial" w:ascii="Arial" w:hAnsi="Arial"/>
        </w:rPr>
        <w:t xml:space="preserve">will determine whether suitable fire protection features (suppression, separation distance, fire barriers, etc.) are provided for the separation of equipment and cables required to ensure plant safety.  Therefore, the inspection team leader will ensure that the </w:t>
      </w:r>
      <w:ins w:id="70" w:author="Jeremy Seth Bowen" w:date="2009-11-30T15:23:00Z">
        <w:r>
          <w:rPr>
            <w:rFonts w:cs="Arial" w:ascii="Arial" w:hAnsi="Arial"/>
          </w:rPr>
          <w:t xml:space="preserve">inspector </w:t>
        </w:r>
      </w:ins>
      <w:r>
        <w:rPr>
          <w:rFonts w:cs="Arial" w:ascii="Arial" w:hAnsi="Arial"/>
        </w:rPr>
        <w:t xml:space="preserve">is knowledgeable regarding reactor plant fire protection systems, features and procedures. </w:t>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ins w:id="71" w:author="Jeremy Seth Bowen" w:date="2009-12-07T07:27:00Z">
        <w:r>
          <w:rPr>
            <w:rFonts w:cs="Arial" w:ascii="Arial" w:hAnsi="Arial"/>
          </w:rPr>
          <w:tab/>
          <w:tab/>
          <w:t>4.</w:t>
          <w:tab/>
          <w:t>B.5.b Mitigating Strategies.  The inspector knowledgeable in this area will work with other team members to identify which alternative mitigating strategies should be reviewed.  The inspector will determine if these strategies remain feasible.  Therefore, the inspection team leader will ensure that the inspector is knowledgeable regarding B.5.b mitigating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Regulatory Requirements and Licensing Bases</w:t>
      </w:r>
      <w:r>
        <w:rPr>
          <w:rFonts w:cs="Arial" w:ascii="Arial" w:hAnsi="Arial"/>
        </w:rPr>
        <w:t>.  The regulatory requirements and licensing bases against which post-fire safe shutdown capability is assessed are listed below.  However, it is recognized that the plant under inspection using this procedure has committed to transition to a fire protection program identified under 10 CFR 50.48(c) and at the time of the inspection the licensee is at some intermediate point of the multi-year transition process.  As such, circuit related findings are covered by an enforcement discretion detailed in SECY 04-0050, dated March 29, 20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1.</w:t>
        <w:tab/>
      </w:r>
      <w:r>
        <w:rPr>
          <w:rFonts w:cs="Arial" w:ascii="Arial" w:hAnsi="Arial"/>
          <w:u w:val="single"/>
        </w:rPr>
        <w:t>Part 10 of the Code of Federal Regulations</w:t>
      </w:r>
      <w:r>
        <w:rPr>
          <w:rFonts w:cs="Arial" w:ascii="Arial" w:hAnsi="Arial"/>
        </w:rPr>
        <w:t xml:space="preserve">. 10 CFR 50.48(a), Fire Protection, requires each operating nuclear power plant to have a fire protection plan which satisfies the requirements of Criterion 3 of Appendix A (GDC3) to 10 CFR 50.  The NRC has identified that an acceptable plan is one that meets the requirements of Appendix R to 10 CFR 50, or a plan that satisfies the requirements of standard review plan (SRP) Section 9.5-1. </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2.</w:t>
        <w:tab/>
      </w:r>
      <w:r>
        <w:rPr>
          <w:rFonts w:cs="Arial" w:ascii="Arial" w:hAnsi="Arial"/>
          <w:u w:val="single"/>
        </w:rPr>
        <w:t>Plants licensed before January 1, 1979</w:t>
      </w:r>
      <w:r>
        <w:rPr>
          <w:rFonts w:cs="Arial" w:ascii="Arial" w:hAnsi="Arial"/>
        </w:rPr>
        <w:t>.  These plants are subject to the requirements of 10 CFR Section 50.48 and Appendix R to 10 CFR Part 50. Appendix R, Sections III.G, III.J, III.L, and III.O were backfit on plants licensed before January 1, 1979.  Licensees were required to meet the separation requirements of Section III.G.2, the alternative or dedicated shutdown capability requirements of Sections III.G.3 and III.L, or to request an exemption in accordance with 10 CFR 50.48.   Alternative or dedicated safe shutdown capabilities were required to be submitted to the Office of Nuclear Reactor Regulation (NRR) for review.  NRR approvals are documented in SERs.</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3.</w:t>
        <w:tab/>
      </w:r>
      <w:r>
        <w:rPr>
          <w:rFonts w:cs="Arial" w:ascii="Arial" w:hAnsi="Arial"/>
          <w:u w:val="single"/>
        </w:rPr>
        <w:t>Plants licensed after January 1, 1979</w:t>
      </w:r>
      <w:r>
        <w:rPr>
          <w:rFonts w:cs="Arial" w:ascii="Arial" w:hAnsi="Arial"/>
        </w:rPr>
        <w:t xml:space="preserve">.  These plants are subject to requirements as specified in the conditions of their facility operating license, in commitments made to the NRC, or in deviations exemptions or licensee amendments granted by the NRC.  These requirements are generally similar to those in 10 CFR Part 50 Appendix R. </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4.</w:t>
        <w:tab/>
      </w:r>
      <w:r>
        <w:rPr>
          <w:rFonts w:cs="Arial" w:ascii="Arial" w:hAnsi="Arial"/>
          <w:u w:val="single"/>
        </w:rPr>
        <w:t>Changes to the fire protection program</w:t>
      </w:r>
      <w:r>
        <w:rPr>
          <w:rFonts w:cs="Arial" w:ascii="Arial" w:hAnsi="Arial"/>
        </w:rPr>
        <w:t xml:space="preserve">.  The licensee may make changes to the approved fire protection program without prior approval by the Commission only if those changes would not adversely affect the ability to achieve and maintain safe shutdown in the event of a fire.  In addition the licensees are required to retain the fire protection plan and each change to the plan as a record pursuant to paragraph 50.48(a). </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5.</w:t>
        <w:tab/>
      </w:r>
      <w:r>
        <w:rPr>
          <w:rFonts w:cs="Arial" w:ascii="Arial" w:hAnsi="Arial"/>
          <w:u w:val="single"/>
        </w:rPr>
        <w:t>Plants in transition to 10 CFR 50.48(c)</w:t>
      </w:r>
      <w:r>
        <w:rPr>
          <w:rFonts w:cs="Arial" w:ascii="Arial" w:hAnsi="Arial"/>
        </w:rPr>
        <w:t>.  The plants which have chosen voluntary compliance with 10 CFR 50.48(c) as an alternate fire protection methodology to 10 CFR 50.48(b), satisfy the requirements of GDC 3 by complying with NFPA 805 as endorsed by 10 CFR 50.48(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r>
      <w:r>
        <w:rPr>
          <w:rFonts w:cs="Arial" w:ascii="Arial" w:hAnsi="Arial"/>
          <w:u w:val="single"/>
        </w:rPr>
        <w:t>Licensee Notification and Information Gathering</w:t>
      </w:r>
      <w:r>
        <w:rPr>
          <w:rFonts w:cs="Arial" w:ascii="Arial" w:hAnsi="Arial"/>
        </w:rPr>
        <w:t>.</w:t>
      </w:r>
    </w:p>
    <w:p>
      <w:pPr>
        <w:pStyle w:val="Level1"/>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u w:val="single"/>
        </w:rPr>
      </w:pPr>
      <w:r>
        <w:rPr>
          <w:rFonts w:cs="Arial" w:ascii="Arial" w:hAnsi="Arial"/>
          <w:u w:val="single"/>
        </w:rPr>
      </w:r>
    </w:p>
    <w:p>
      <w:pPr>
        <w:pStyle w:val="Level1"/>
        <w:numPr>
          <w:ilvl w:val="0"/>
          <w:numId w:val="0"/>
        </w:numPr>
        <w:tabs>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1.</w:t>
        <w:tab/>
      </w:r>
      <w:r>
        <w:rPr>
          <w:rFonts w:cs="Arial" w:ascii="Arial" w:hAnsi="Arial"/>
          <w:u w:val="single"/>
        </w:rPr>
        <w:t>Licensee Notification Letter</w:t>
      </w:r>
      <w:r>
        <w:rPr>
          <w:rFonts w:cs="Arial" w:ascii="Arial" w:hAnsi="Arial"/>
        </w:rPr>
        <w:t>.  The licensee should be notified of the triennial inspection in writing at least three months in advance of the onsite week.  The information gathering visit shall be conducted no fewer than three weeks in advance of the onsite inspection week.  The letter should discuss the scope of the inspection, request an information-gathering visit to the licensee reactor site/engineering offices, discuss documentation and licensee personnel availability needs during the onsite inspection week, and request a pre-inspection conference call to discuss administrative matters and finalize inspection activity plans and schedules.  A template for an NRC to licensee triennial fire protection baseline inspection notification letter is provided as Attachment 1.</w:t>
      </w:r>
    </w:p>
    <w:p>
      <w:pPr>
        <w:pStyle w:val="Level1"/>
        <w:numPr>
          <w:ilvl w:val="0"/>
          <w:numId w:val="0"/>
        </w:numPr>
        <w:tabs>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2.</w:t>
        <w:tab/>
      </w:r>
      <w:r>
        <w:rPr>
          <w:rFonts w:cs="Arial" w:ascii="Arial" w:hAnsi="Arial"/>
          <w:u w:val="single"/>
        </w:rPr>
        <w:t>Information Gathering Site Visit</w:t>
      </w:r>
      <w:r>
        <w:rPr>
          <w:rFonts w:cs="Arial" w:ascii="Arial" w:hAnsi="Arial"/>
        </w:rPr>
        <w:t>.  The inspection team should conduct a two to three day information gathering site visit. The purposes of the information gathering site visit are to (1) gather site-specific information important to inspection planning, and (2) conduct initial discussions with licensee representatives regarding administrative items and inspection activity plans and schedules. In advance of the information-gathering site visit, the team leader should provide the licensee with a list of information and documents that may be needed for the team to prepare for and conduct the triennial inspection, as well as a list of any planned requests for licensee conducted evolutions (e.g., emergency lighting tests, communication tests, fire drills, shutdown walkthroughs, etc.).</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ab/>
        <w:t>Prior to the inspection information gathering trip, the team leader should contact the regional senior reactor analyst (SRA) to obtain summary of plant specific fire risk insights (e.g., fire risk ranking of the rooms/plant fire areas, conditional core damage probabilities (CCDPs) for those rooms and areas, and transient sequences for these rooms).  After considering the focus of past fire protection and post-fire safe shutdown inspections, the team leader should select three to five fire areas important to risk for inspection</w:t>
      </w:r>
      <w:ins w:id="72" w:author="Jeremy Seth Bowen" w:date="2009-10-14T13:46:00Z">
        <w:r>
          <w:rPr>
            <w:rFonts w:cs="Arial" w:ascii="Arial" w:hAnsi="Arial"/>
          </w:rPr>
          <w:t xml:space="preserve"> and conduct a walkdown of these areas prior to finalizing the sample selection and requesting documentation from the licensee.</w:t>
        </w:r>
      </w:ins>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After the information gathering site visit, the team leader should use the SRA developed fire risk insights, as well as technical input from the other team members, to develop an inspection plan addressing (for the selected three to five fire areas, zones, as applicable) post-fire safe shutdown capability and the fire protection features for maintaining one success path of this capability free of fire damage.</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3.</w:t>
        <w:tab/>
      </w:r>
      <w:r>
        <w:rPr>
          <w:rFonts w:cs="Arial" w:ascii="Arial" w:hAnsi="Arial"/>
          <w:u w:val="single"/>
        </w:rPr>
        <w:t>Information Required/Preparation</w:t>
      </w:r>
      <w:r>
        <w:rPr>
          <w:rFonts w:cs="Arial" w:ascii="Arial" w:hAnsi="Arial"/>
        </w:rPr>
        <w:t xml:space="preserve">.  The </w:t>
      </w:r>
      <w:ins w:id="73" w:author="Jeremy Seth Bowen" w:date="2009-10-14T13:45:00Z">
        <w:r>
          <w:rPr>
            <w:rFonts w:cs="Arial" w:ascii="Arial" w:hAnsi="Arial"/>
          </w:rPr>
          <w:t xml:space="preserve">inspection </w:t>
        </w:r>
      </w:ins>
      <w:r>
        <w:rPr>
          <w:rFonts w:cs="Arial" w:ascii="Arial" w:hAnsi="Arial"/>
        </w:rPr>
        <w:t>team should gather sufficient information to become familiar with the following during preparation period:</w:t>
      </w:r>
    </w:p>
    <w:p>
      <w:pPr>
        <w:pStyle w:val="Level3"/>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66"/>
        <w:jc w:val="both"/>
        <w:rPr>
          <w:rFonts w:ascii="Arial" w:hAnsi="Arial" w:cs="Arial"/>
        </w:rPr>
      </w:pPr>
      <w:r>
        <w:rPr>
          <w:rFonts w:cs="Arial" w:ascii="Arial" w:hAnsi="Arial"/>
        </w:rPr>
      </w:r>
    </w:p>
    <w:p>
      <w:pPr>
        <w:pStyle w:val="Level3"/>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a)</w:t>
        <w:tab/>
        <w:t>The reactor plant's design, layout, and equipment configuration.</w:t>
      </w:r>
    </w:p>
    <w:p>
      <w:pPr>
        <w:pStyle w:val="Level3"/>
        <w:numPr>
          <w:ilvl w:val="0"/>
          <w:numId w:val="0"/>
        </w:numPr>
        <w:tabs>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Level3"/>
        <w:numPr>
          <w:ilvl w:val="0"/>
          <w:numId w:val="0"/>
        </w:numPr>
        <w:tabs>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b)</w:t>
        <w:tab/>
        <w:t>The reactor plant's current post-fire safe shutdown licensing basis through review of 10 CFR 50.48, 10 CFR Part 50 Appendix R (if applicable), NRC safety evaluation reports (SERs) on fire protection, the plant's operating license, updated final safety analysis report (UFSAR), and approved exemptions or deviations.</w:t>
      </w:r>
    </w:p>
    <w:p>
      <w:pPr>
        <w:pStyle w:val="Level3"/>
        <w:numPr>
          <w:ilvl w:val="0"/>
          <w:numId w:val="0"/>
        </w:numPr>
        <w:tabs>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Level3"/>
        <w:numPr>
          <w:ilvl w:val="0"/>
          <w:numId w:val="0"/>
        </w:numPr>
        <w:tabs>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c)</w:t>
        <w:tab/>
        <w:t>The licensee</w:t>
      </w:r>
      <w:r>
        <w:rPr>
          <w:rFonts w:eastAsia="WP TypographicSymbols" w:cs="WP TypographicSymbols" w:ascii="WP TypographicSymbols" w:hAnsi="WP TypographicSymbols"/>
        </w:rPr>
        <w:t>=</w:t>
      </w:r>
      <w:r>
        <w:rPr>
          <w:rFonts w:cs="Arial" w:ascii="Arial" w:hAnsi="Arial"/>
        </w:rPr>
        <w:t xml:space="preserve">s strategy and methodology, and derivative procedures, for accomplishing post-fire safe shutdown conditions.  Among the sources of information are the updated final safety analysis report (UFSAR), the latest version of the fire hazards analysis (FHA), the latest version of the post-fire safe shutdown analysis (SSA), fire protection/post-fire safe-shutdown related changes that used 10 CFR 50.59, 50.48(a) or other criteria, and Generic Letter 86-10 review documentation and modification packages, plant drawings, emergency/abnormal operating procedures, and the results of licensee internal audits (e.g., self assessments and quality assurance (QA) audits in the fire protection and post-fire safe shutdown areas). </w:t>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d)</w:t>
        <w:tab/>
        <w:t>The historical record of plant-specific fire protection issues through review of plant-specific documents such as previous NRC inspection results, internal audits performed by the reactor licensee (e.g., self-assessments and quality assurance audits), corrective action system records, event notifications submitted in accordance with 10 CFR 50.72, and licensee event reports (LERs) submitted in accordance with 10 CFR 50.73.</w:t>
      </w:r>
    </w:p>
    <w:p>
      <w:pPr>
        <w:pStyle w:val="Level1"/>
        <w:numPr>
          <w:ilvl w:val="0"/>
          <w:numId w:val="0"/>
        </w:numPr>
        <w:tabs>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Level1"/>
        <w:numPr>
          <w:ilvl w:val="0"/>
          <w:numId w:val="0"/>
        </w:numPr>
        <w:tabs>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e)</w:t>
        <w:tab/>
        <w:t>The safe shutdown systems and support systems credited by the licensee</w:t>
      </w:r>
      <w:r>
        <w:rPr>
          <w:rFonts w:eastAsia="WP TypographicSymbols" w:cs="WP TypographicSymbols" w:ascii="WP TypographicSymbols" w:hAnsi="WP TypographicSymbols"/>
        </w:rPr>
        <w:t>=</w:t>
      </w:r>
      <w:r>
        <w:rPr>
          <w:rFonts w:cs="Arial" w:ascii="Arial" w:hAnsi="Arial"/>
        </w:rPr>
        <w:t>s analysis for each fire area, room, or zone for accomplishing of the required shutdown functions (e.g., reactivity control, reactor coolant makeup, reactor heat removal, and process monitoring and support functions) as necessary to comply with the safe shutdown requirements of 10 CFR 50.48(a) and plant-specific licensing requirements.  The shutdown logic for each area, room, or zone to be inspected must be thoroughly understood by the team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w:t>
      </w:r>
      <w:ins w:id="74" w:author="Jeremy Seth Bowen" w:date="2009-10-14T13:48:00Z">
        <w:r>
          <w:rPr>
            <w:rFonts w:cs="Arial" w:ascii="Arial" w:hAnsi="Arial"/>
          </w:rPr>
          <w:t>2</w:t>
        </w:r>
      </w:ins>
      <w:r>
        <w:rPr>
          <w:rFonts w:cs="Arial" w:ascii="Arial" w:hAnsi="Arial"/>
        </w:rPr>
        <w:tab/>
      </w:r>
      <w:ins w:id="75" w:author="Jeremy Seth Bowen" w:date="2009-10-14T13:48:00Z">
        <w:r>
          <w:rPr>
            <w:rFonts w:cs="Arial" w:ascii="Arial" w:hAnsi="Arial"/>
            <w:u w:val="single"/>
          </w:rPr>
          <w:t xml:space="preserve">Fire Protection </w:t>
        </w:r>
      </w:ins>
      <w:r>
        <w:rPr>
          <w:rFonts w:cs="Arial" w:ascii="Arial" w:hAnsi="Arial"/>
          <w:u w:val="single"/>
        </w:rPr>
        <w:t>Inspection Activities</w:t>
      </w:r>
      <w:r>
        <w:rPr>
          <w:rFonts w:cs="Arial" w:ascii="Arial" w:hAnsi="Arial"/>
        </w:rPr>
        <w:t xml:space="preserve">.  For those fire protection structures, systems, and components installed to satisfy NRC requirements designed to NFPA codes and standards, the code edition in force at the time of the design and installation is the code of record to which the design is evalu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viations from the codes should be identified and justified in the FSAR or FHA.  A licensee may apply the equivalency concept in meeting the provisions of the NFPA codes and standards.  When the licensee states that its design "meets the NFPA code(s)" or "meets the intent of the NFPA code(s)" and does not identify any deviations from such codes, the NRC expects that the design conforms to the codes and the design is subject to inspection against the NFPA codes.  The </w:t>
      </w:r>
      <w:r>
        <w:rPr>
          <w:rFonts w:eastAsia="WP TypographicSymbols" w:cs="WP TypographicSymbols" w:ascii="WP TypographicSymbols" w:hAnsi="WP TypographicSymbols"/>
        </w:rPr>
        <w:t>A</w:t>
      </w:r>
      <w:r>
        <w:rPr>
          <w:rFonts w:cs="Arial" w:ascii="Arial" w:hAnsi="Arial"/>
        </w:rPr>
        <w:t>Authority Having Jurisdiction</w:t>
      </w:r>
      <w:r>
        <w:rPr>
          <w:rFonts w:eastAsia="WP TypographicSymbols" w:cs="WP TypographicSymbols" w:ascii="WP TypographicSymbols" w:hAnsi="WP TypographicSymbols"/>
        </w:rPr>
        <w:t>@</w:t>
      </w:r>
      <w:r>
        <w:rPr>
          <w:rFonts w:cs="Arial" w:ascii="Arial" w:hAnsi="Arial"/>
        </w:rPr>
        <w:t xml:space="preserve"> as described in NFPA documents refers to the Director, Office of Nuclear Reactor Regulation, U.S. Nuclear Regulatory Commission, or designee, consistent with the authority specified in 10 CFR 1.4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the inspectors determine that the operator manual actions are not reasonably accomplishable and therefore implementation may not lead to a safe plant condition, the preliminary finding will be identified and entered into the SD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79" w:author="Jeremy Seth Bowen" w:date="2009-12-07T07:28:00Z"/>
        </w:rPr>
      </w:pPr>
      <w:ins w:id="76" w:author="Jeremy Seth Bowen" w:date="2009-10-14T13:49:00Z">
        <w:r>
          <w:rPr>
            <w:rFonts w:cs="Arial" w:ascii="Arial" w:hAnsi="Arial"/>
          </w:rPr>
          <w:t>03.03</w:t>
          <w:tab/>
        </w:r>
      </w:ins>
      <w:ins w:id="77" w:author="Jeremy Seth Bowen" w:date="2009-10-14T13:49:00Z">
        <w:r>
          <w:rPr>
            <w:rFonts w:cs="Arial" w:ascii="Arial" w:hAnsi="Arial"/>
            <w:u w:val="single"/>
          </w:rPr>
          <w:t>B.5.b Inspection Activities</w:t>
        </w:r>
      </w:ins>
      <w:ins w:id="78" w:author="Jeremy Seth Bowen" w:date="2009-10-14T13:4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81" w:author="Jeremy Seth Bowen" w:date="2009-12-07T07:28:00Z"/>
        </w:rPr>
      </w:pPr>
      <w:ins w:id="80" w:author="Jeremy Seth Bowen" w:date="2009-12-07T07:2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ins w:id="87" w:author="Jeremy Seth Bowen" w:date="2009-12-07T07:28:00Z"/>
        </w:rPr>
      </w:pPr>
      <w:ins w:id="82" w:author="Jeremy Seth Bowen" w:date="2009-12-07T07:28:00Z">
        <w:r>
          <w:rPr>
            <w:rFonts w:cs="Arial" w:ascii="Arial" w:hAnsi="Arial"/>
          </w:rPr>
          <w:tab/>
          <w:t>a.</w:t>
          <w:tab/>
          <w:t xml:space="preserve">NEI 06-12, “B.5.b Phase 2 &amp; 3 Submittal Guideline,” the licensee’s submittals, the NRC’s SER, and the conforming license conditions (codified as 10 CFR 50.54(hh)(2)), available on the </w:t>
        </w:r>
      </w:ins>
      <w:hyperlink r:id="rId2">
        <w:ins w:id="83" w:author="Jeremy Seth Bowen" w:date="2009-12-10T13:25:00Z">
          <w:r>
            <w:rPr>
              <w:rStyle w:val="InternetLink"/>
              <w:rFonts w:cs="Arial" w:ascii="Arial" w:hAnsi="Arial"/>
            </w:rPr>
            <w:t>B.5.b Inspection Community of Practice</w:t>
          </w:r>
        </w:ins>
      </w:hyperlink>
      <w:ins w:id="84" w:author="Jeremy Seth Bowen" w:date="2009-12-07T07:28:00Z">
        <w:r>
          <w:rPr>
            <w:rFonts w:cs="Arial" w:ascii="Arial" w:hAnsi="Arial"/>
          </w:rPr>
          <w:t xml:space="preserve"> </w:t>
        </w:r>
      </w:ins>
      <w:ins w:id="85" w:author="Jeremy Seth Bowen" w:date="2009-12-10T13:24:00Z">
        <w:r>
          <w:rPr>
            <w:rFonts w:cs="Arial" w:ascii="Arial" w:hAnsi="Arial"/>
          </w:rPr>
          <w:t xml:space="preserve">website </w:t>
        </w:r>
      </w:ins>
      <w:ins w:id="86" w:author="Jeremy Seth Bowen" w:date="2009-12-07T07:28:00Z">
        <w:r>
          <w:rPr>
            <w:rFonts w:cs="Arial" w:ascii="Arial" w:hAnsi="Arial"/>
          </w:rPr>
          <w:t>provide the bases and acceptance guidelines for B.5.b related equipment and mitigating strategies.  Previous inspection reports should be referenced for commitments made by licensees to correct deficiencies identified during previous performance of this inspection or performance of TI 2515/17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ins w:id="89" w:author="Jeremy Seth Bowen" w:date="2009-12-07T07:28:00Z"/>
        </w:rPr>
      </w:pPr>
      <w:ins w:id="88" w:author="Jeremy Seth Bowen" w:date="2009-12-07T07:2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ind w:left="810" w:hanging="810"/>
        <w:jc w:val="both"/>
        <w:rPr>
          <w:rFonts w:ascii="Arial" w:hAnsi="Arial" w:cs="Arial"/>
          <w:ins w:id="93" w:author="Jeremy Seth Bowen" w:date="2009-10-14T13:49:00Z"/>
        </w:rPr>
      </w:pPr>
      <w:ins w:id="90" w:author="Jeremy Seth Bowen" w:date="2009-12-07T07:28:00Z">
        <w:r>
          <w:rPr>
            <w:rFonts w:cs="Arial" w:ascii="Arial" w:hAnsi="Arial"/>
          </w:rPr>
          <w:tab/>
          <w:t>b.</w:t>
          <w:tab/>
          <w:t>It is expected that most of the material that will be reviewed as part of this inspection effort will be sensitive unclassified non-safeguards information (SUNSI). However, based on the scope of the inspection, it is not expected that any SUNSI material will need to be documented in the inspection report, and inspectors should preclude withholding information from public inspection reports to the maximum extent practical.  In the event that an inspection does require documentation of such information, guidance on how it should be accomplished is provided in IMC 0612.  Additional guidance regarding SUNSI is available on the NRC internal website (</w:t>
        </w:r>
      </w:ins>
      <w:hyperlink r:id="rId3">
        <w:ins w:id="91" w:author="Jeremy Seth Bowen" w:date="2009-12-07T07:28:00Z">
          <w:r>
            <w:rPr>
              <w:rStyle w:val="InternetLink"/>
              <w:rFonts w:cs="Arial" w:ascii="Arial" w:hAnsi="Arial"/>
            </w:rPr>
            <w:t>http://www.internal.nrc.gov/sunsi</w:t>
          </w:r>
        </w:ins>
      </w:hyperlink>
      <w:ins w:id="92" w:author="Jeremy Seth Bowen" w:date="2009-12-07T07:2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w:t>
      </w:r>
      <w:ins w:id="94" w:author="Jeremy Seth Bowen" w:date="2009-10-14T13:49:00Z">
        <w:r>
          <w:rPr>
            <w:rFonts w:cs="Arial" w:ascii="Arial" w:hAnsi="Arial"/>
          </w:rPr>
          <w:t>4</w:t>
        </w:r>
      </w:ins>
      <w:r>
        <w:rPr>
          <w:rFonts w:cs="Arial" w:ascii="Arial" w:hAnsi="Arial"/>
        </w:rPr>
        <w:tab/>
      </w:r>
      <w:r>
        <w:rPr>
          <w:rFonts w:cs="Arial" w:ascii="Arial" w:hAnsi="Arial"/>
          <w:u w:val="single"/>
        </w:rPr>
        <w:t>Identification and Resolution of Problems</w:t>
      </w:r>
      <w:r>
        <w:rPr>
          <w:rFonts w:cs="Arial" w:ascii="Arial" w:hAnsi="Arial"/>
        </w:rPr>
        <w:t xml:space="preserve">.  No specific guidance is provi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11.05-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source to perform this inspection procedure is estimated to be </w:t>
      </w:r>
      <w:ins w:id="95" w:author="Jeremy Seth Bowen" w:date="2009-10-14T13:49:00Z">
        <w:r>
          <w:rPr>
            <w:rFonts w:cs="Arial" w:ascii="Arial" w:hAnsi="Arial"/>
          </w:rPr>
          <w:t xml:space="preserve">218 </w:t>
        </w:r>
      </w:ins>
      <w:r>
        <w:rPr>
          <w:rFonts w:cs="Arial" w:ascii="Arial" w:hAnsi="Arial"/>
        </w:rPr>
        <w:t>hours every 3 years for the triennial inspection regardless of the number of reactor units at the</w:t>
      </w:r>
      <w:ins w:id="96" w:author="Jeremy Seth Bowen" w:date="2009-12-07T07:29:00Z">
        <w:r>
          <w:rPr>
            <w:rFonts w:cs="Arial" w:ascii="Arial" w:hAnsi="Arial"/>
          </w:rPr>
          <w:t xml:space="preserve"> site</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pPr>
      <w:r>
        <w:rPr>
          <w:rFonts w:cs="Arial" w:ascii="Arial" w:hAnsi="Arial"/>
        </w:rPr>
        <w:t>71111.05-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of the minimum sample size will constitute completion of this procedure in the Reactor Programs System (RP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minimum sample size </w:t>
      </w:r>
      <w:ins w:id="97" w:author="Jeremy Seth Bowen" w:date="2009-10-14T13:59:00Z">
        <w:r>
          <w:rPr>
            <w:rFonts w:cs="Arial" w:ascii="Arial" w:hAnsi="Arial"/>
          </w:rPr>
          <w:t xml:space="preserve">for fire protection inspection activities </w:t>
        </w:r>
      </w:ins>
      <w:r>
        <w:rPr>
          <w:rFonts w:cs="Arial" w:ascii="Arial" w:hAnsi="Arial"/>
        </w:rPr>
        <w:t xml:space="preserve">is defined as 3 samples (inspection of three fire areas) regardless of the number of reactor units at that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98" w:author="Jeremy Seth Bowen" w:date="2009-10-14T13:59:00Z">
        <w:r>
          <w:rPr>
            <w:rFonts w:cs="Arial" w:ascii="Arial" w:hAnsi="Arial"/>
          </w:rPr>
          <w:t xml:space="preserve">The minimum sample size for B.5.b inspection activities is defined as </w:t>
        </w:r>
      </w:ins>
      <w:ins w:id="99" w:author="Jeremy Seth Bowen" w:date="2009-12-10T13:25:00Z">
        <w:r>
          <w:rPr>
            <w:rFonts w:cs="Arial" w:ascii="Arial" w:hAnsi="Arial"/>
          </w:rPr>
          <w:t>1</w:t>
        </w:r>
      </w:ins>
      <w:ins w:id="100" w:author="Jeremy Seth Bowen" w:date="2009-10-14T13:59:00Z">
        <w:r>
          <w:rPr>
            <w:rFonts w:cs="Arial" w:ascii="Arial" w:hAnsi="Arial"/>
          </w:rPr>
          <w:t xml:space="preserve"> sample regardless of the number of reactor units at that sit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06</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02" w:author="Jeremy Seth Bowen" w:date="2009-11-30T15:25:00Z"/>
        </w:rPr>
      </w:pPr>
      <w:ins w:id="101" w:author="Jeremy Seth Bowen" w:date="2009-11-30T15:25:00Z">
        <w:r>
          <w:rPr>
            <w:rFonts w:cs="Arial" w:ascii="Arial" w:hAnsi="Arial"/>
          </w:rPr>
          <w:t>NOTE:  Some references contain hyperlinks to the specific document.  These hyperlinks should be used with caution (the linked document should be verified to be the current version prior to u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04" w:author="Jeremy Seth Bowen" w:date="2009-11-30T15:25:00Z"/>
        </w:rPr>
      </w:pPr>
      <w:ins w:id="103" w:author="Jeremy Seth Bowen" w:date="2009-11-30T15:2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06" w:author="Jeremy Seth Bowen" w:date="2009-11-30T15:25:00Z"/>
        </w:rPr>
      </w:pPr>
      <w:ins w:id="105" w:author="Jeremy Seth Bowen" w:date="2009-11-30T15:25:00Z">
        <w:r>
          <w:rPr>
            <w:rFonts w:cs="Arial" w:ascii="Arial" w:hAnsi="Arial"/>
          </w:rPr>
          <w:t>Inspection Manual Chapter 0609, Appendix F, “Fire Protection Significance Determination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t xml:space="preserve">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4">
        <w:r>
          <w:rPr>
            <w:rStyle w:val="InternetLink"/>
            <w:rFonts w:cs="Arial" w:ascii="Arial" w:hAnsi="Arial"/>
          </w:rPr>
          <w:t>Information Notice 97-48</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Inadequate or Inappropriate Interim Fire Protection Compensatory Measur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pPr>
      <w:r>
        <w:rPr>
          <w:rFonts w:cs="Arial" w:ascii="Arial" w:hAnsi="Arial"/>
        </w:rPr>
        <w:t>Individual Plant Examination of Externally Initiated Events (IPE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5">
        <w:r>
          <w:rPr>
            <w:rStyle w:val="InternetLink"/>
            <w:rFonts w:cs="Arial" w:ascii="Arial" w:hAnsi="Arial"/>
          </w:rPr>
          <w:t>Regulatory Guide 1.189</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Fire Protection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6">
        <w:r>
          <w:rPr>
            <w:rStyle w:val="InternetLink"/>
            <w:rFonts w:cs="Arial" w:ascii="Arial" w:hAnsi="Arial"/>
          </w:rPr>
          <w:t>Regulatory Issue Summary 2004-03</w:t>
        </w:r>
      </w:hyperlink>
      <w:r>
        <w:rPr>
          <w:rFonts w:cs="Arial" w:ascii="Arial" w:hAnsi="Arial"/>
        </w:rPr>
        <w:t xml:space="preserve">, Rev 1, </w:t>
      </w:r>
      <w:r>
        <w:rPr>
          <w:rFonts w:eastAsia="WP TypographicSymbols" w:cs="WP TypographicSymbols" w:ascii="WP TypographicSymbols" w:hAnsi="WP TypographicSymbols"/>
        </w:rPr>
        <w:t>A</w:t>
      </w:r>
      <w:r>
        <w:rPr>
          <w:rFonts w:cs="Arial" w:ascii="Arial" w:hAnsi="Arial"/>
        </w:rPr>
        <w:t>Risk-Informed Approach for Post-Fire Safe-Shutdown Circuit Inspec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7">
        <w:r>
          <w:rPr>
            <w:rStyle w:val="InternetLink"/>
            <w:rFonts w:cs="Arial" w:ascii="Arial" w:hAnsi="Arial"/>
          </w:rPr>
          <w:t>Regulatory Issue Summary 2005-07</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ompensatory Measures to Satisfy the Fire Protection Program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09" w:author="Jeremy Seth Bowen" w:date="2009-12-07T07:31:00Z"/>
        </w:rPr>
      </w:pPr>
      <w:hyperlink r:id="rId8">
        <w:ins w:id="107" w:author="Jeremy Seth Bowen" w:date="2009-12-07T07:31:00Z">
          <w:r>
            <w:rPr>
              <w:rStyle w:val="InternetLink"/>
              <w:rFonts w:cs="Arial" w:ascii="Arial" w:hAnsi="Arial"/>
            </w:rPr>
            <w:t>Regulatory Issue Summary 2005-20</w:t>
          </w:r>
        </w:ins>
      </w:hyperlink>
      <w:ins w:id="108" w:author="Jeremy Seth Bowen" w:date="2009-12-07T07:31:00Z">
        <w:r>
          <w:rPr>
            <w:rFonts w:cs="Arial" w:ascii="Arial" w:hAnsi="Arial"/>
          </w:rPr>
          <w:t>, “Revision to Guidance Formerly Contained in NRC Generic Letter 91-18, ‘Information to Licensees Regarding Two NRC Inspection Manual Sections on Resolution of Degraded and Nonconforming Conditions and on Operab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hyperlink r:id="rId9">
        <w:r>
          <w:rPr>
            <w:rStyle w:val="InternetLink"/>
            <w:rFonts w:cs="Arial" w:ascii="Arial" w:hAnsi="Arial"/>
          </w:rPr>
          <w:t>Regulatory Issue Summary 2005-30</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larification of Post-Fire Safe-Shutdown Circuit Regulatory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11" w:author="Jeremy Seth Bowen" w:date="2009-12-11T09:25:00Z"/>
        </w:rPr>
      </w:pPr>
      <w:ins w:id="110" w:author="Jeremy Seth Bowen" w:date="2009-12-11T09:25:00Z">
        <w:r>
          <w:rPr>
            <w:rFonts w:cs="Arial" w:ascii="Arial" w:hAnsi="Arial"/>
          </w:rPr>
          <w:t>Temporary Instruction 2515/171, “Verification of Site Specific Implementation of B.5.b Phase 2 &amp; 3 Mitigating Strategi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13" w:author="Jeremy Seth Bowen" w:date="2009-12-11T09:25:00Z"/>
        </w:rPr>
      </w:pPr>
      <w:ins w:id="112" w:author="Jeremy Seth Bowen" w:date="2009-12-11T09:25: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19" w:author="Jeremy Seth Bowen" w:date="2009-11-30T15:26:00Z"/>
        </w:rPr>
      </w:pPr>
      <w:ins w:id="114" w:author="Jeremy Seth Bowen" w:date="2009-11-30T15:26:00Z">
        <w:r>
          <w:rPr>
            <w:rFonts w:cs="Arial" w:ascii="Arial" w:hAnsi="Arial"/>
          </w:rPr>
          <w:t xml:space="preserve">NEI 99-04, </w:t>
        </w:r>
      </w:ins>
      <w:ins w:id="115" w:author="Jeremy Seth Bowen" w:date="2009-11-30T15:26:00Z">
        <w:r>
          <w:rPr>
            <w:rFonts w:eastAsia="WP TypographicSymbols" w:cs="WP TypographicSymbols" w:ascii="WP TypographicSymbols" w:hAnsi="WP TypographicSymbols"/>
          </w:rPr>
          <w:t>A</w:t>
        </w:r>
      </w:ins>
      <w:ins w:id="116" w:author="Jeremy Seth Bowen" w:date="2009-11-30T15:26:00Z">
        <w:r>
          <w:rPr>
            <w:rFonts w:cs="Arial" w:ascii="Arial" w:hAnsi="Arial"/>
          </w:rPr>
          <w:t>Guidelines for Managing NRC Commitments</w:t>
        </w:r>
      </w:ins>
      <w:ins w:id="117" w:author="Jeremy Seth Bowen" w:date="2009-11-30T15:26:00Z">
        <w:r>
          <w:rPr>
            <w:rFonts w:eastAsia="WP TypographicSymbols" w:cs="WP TypographicSymbols" w:ascii="WP TypographicSymbols" w:hAnsi="WP TypographicSymbols"/>
          </w:rPr>
          <w:t>@</w:t>
        </w:r>
      </w:ins>
      <w:ins w:id="118" w:author="Jeremy Seth Bowen" w:date="2009-11-30T15:26:00Z">
        <w:r>
          <w:rPr>
            <w:rFonts w:cs="Arial" w:ascii="Arial" w:hAnsi="Arial"/>
          </w:rPr>
          <w:t xml:space="preserve">  (ML0036800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21" w:author="Jeremy Seth Bowen" w:date="2009-11-30T15:26:00Z"/>
        </w:rPr>
      </w:pPr>
      <w:ins w:id="120" w:author="Jeremy Seth Bowen" w:date="2009-11-30T15:2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24" w:author="Jeremy Seth Bowen" w:date="2009-11-30T15:26:00Z"/>
        </w:rPr>
      </w:pPr>
      <w:hyperlink r:id="rId10">
        <w:ins w:id="122" w:author="Jeremy Seth Bowen" w:date="2009-11-30T15:26:00Z">
          <w:r>
            <w:rPr>
              <w:rStyle w:val="InternetLink"/>
              <w:rFonts w:cs="Arial" w:ascii="Arial" w:hAnsi="Arial"/>
            </w:rPr>
            <w:t>NRR Office Instruction 105</w:t>
          </w:r>
        </w:ins>
      </w:hyperlink>
      <w:ins w:id="123" w:author="Jeremy Seth Bowen" w:date="2009-11-30T15:26:00Z">
        <w:r>
          <w:rPr>
            <w:rFonts w:cs="Arial" w:ascii="Arial" w:hAnsi="Arial"/>
          </w:rPr>
          <w:t>, "Managing Regulatory Commitments Made by Licensees to the NR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26" w:author="Jeremy Seth Bowen" w:date="2009-11-30T15:26:00Z"/>
        </w:rPr>
      </w:pPr>
      <w:ins w:id="125" w:author="Jeremy Seth Bowen" w:date="2009-11-30T15:2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29" w:author="Jeremy Seth Bowen" w:date="2009-11-30T15:26:00Z"/>
        </w:rPr>
      </w:pPr>
      <w:hyperlink r:id="rId11">
        <w:ins w:id="127" w:author="Jeremy Seth Bowen" w:date="2009-11-30T15:26:00Z">
          <w:r>
            <w:rPr>
              <w:rStyle w:val="InternetLink"/>
              <w:rFonts w:cs="Arial" w:ascii="Arial" w:hAnsi="Arial"/>
            </w:rPr>
            <w:t>NEI 06-12</w:t>
          </w:r>
        </w:ins>
      </w:hyperlink>
      <w:ins w:id="128" w:author="Jeremy Seth Bowen" w:date="2009-11-30T15:26:00Z">
        <w:r>
          <w:rPr>
            <w:rFonts w:cs="Arial" w:ascii="Arial" w:hAnsi="Arial"/>
          </w:rPr>
          <w:t>, Rev 2, “B.5.b Phase 2 &amp; 3 Submittal Guidelin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31" w:author="Jeremy Seth Bowen" w:date="2009-11-30T15:26:00Z"/>
        </w:rPr>
      </w:pPr>
      <w:ins w:id="130" w:author="Jeremy Seth Bowen" w:date="2009-11-30T15:2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33" w:author="Jeremy Seth Bowen" w:date="2009-11-30T15:26:00Z"/>
        </w:rPr>
      </w:pPr>
      <w:hyperlink r:id="rId12">
        <w:ins w:id="132" w:author="Jeremy Seth Bowen" w:date="2009-11-30T15:26:00Z">
          <w:r>
            <w:rPr>
              <w:rStyle w:val="InternetLink"/>
              <w:rFonts w:cs="Arial" w:ascii="Arial" w:hAnsi="Arial"/>
            </w:rPr>
            <w:t>B.5.b Inspection Community of Practice</w:t>
          </w:r>
        </w:ins>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s>
        <w:jc w:val="both"/>
        <w:rPr>
          <w:rFonts w:ascii="Arial" w:hAnsi="Arial" w:cs="Arial"/>
          <w:ins w:id="135" w:author="Jeremy Seth Bowen" w:date="2009-11-30T15:26:00Z"/>
        </w:rPr>
      </w:pPr>
      <w:ins w:id="134" w:author="Jeremy Seth Bowen" w:date="2009-11-30T15:26:00Z">
        <w:r>
          <w:rPr>
            <w:rFonts w:cs="Arial" w:ascii="Arial" w:hAnsi="Arial"/>
          </w:rPr>
        </w:r>
      </w:ins>
    </w:p>
    <w:p>
      <w:pPr>
        <w:sectPr>
          <w:footerReference w:type="default" r:id="rId13"/>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36" w:author="Jeremy Seth Bowen" w:date="2009-11-30T15:26:00Z">
        <w:r>
          <w:rPr>
            <w:rFonts w:cs="Arial" w:ascii="Arial" w:hAnsi="Arial"/>
          </w:rPr>
          <w:t>WCAP 16800-NP, Revision 0, “Insights for Operating Steam Generators to Minimize RCS Inventory Loss Following a Loss of All AC and DC Power” (</w:t>
        </w:r>
      </w:ins>
      <w:ins w:id="137" w:author="Jeremy Seth Bowen" w:date="2009-12-07T07:31:00Z">
        <w:r>
          <w:rPr>
            <w:rFonts w:cs="Arial" w:ascii="Arial" w:hAnsi="Arial"/>
          </w:rPr>
          <w:t>ML091410184</w:t>
        </w:r>
      </w:ins>
      <w:ins w:id="138" w:author="Jeremy Seth Bowen" w:date="2009-11-30T15:26: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r. Presi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Nuclear Depar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Corporation or Compan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SUBJECT:</w:t>
        <w:tab/>
        <w:t>SELECTED NUCLEAR POWER STATION, UNITS 1 AND 2 - NOTIFICATION OF CONDUCT OF A TRIENNIAL FIRE PROTECTION BASELINE INSPECTION WHILE TRANSITION TO 10 CFR PART 50.48(c) IS IN PROG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ar M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purpose of this letter is to notify you that the U.S. Nuclear Regulatory Commission (NRC) Region # staff will conduct a triennial fire protection baseline inspection at Selected Nuclear Power Station, Units 1 and 2 in Month, 20##.  The inspection team will be lead by First Last, a fire protection specialist from the NRC Region # Office.  The team will be composed of personnel from NRC Region #, and Contracted National Laboratory.  The inspection will be conducted in accordance with IP 71111.05TTP, the NRC</w:t>
      </w:r>
      <w:r>
        <w:rPr>
          <w:rFonts w:eastAsia="WP TypographicSymbols" w:cs="WP TypographicSymbols" w:ascii="WP TypographicSymbols" w:hAnsi="WP TypographicSymbols"/>
        </w:rPr>
        <w:t>=</w:t>
      </w:r>
      <w:r>
        <w:rPr>
          <w:rFonts w:cs="Arial" w:ascii="Arial" w:hAnsi="Arial"/>
        </w:rPr>
        <w:t xml:space="preserve">s baseline fire protection inspection procedure for plants in the process of implementing 10 CFR 50.48(c), NFPA 805.  The inspection guidance is different from the regular triennial inspections in that the inspectors will concentrate on the fire protection program infrastructure and the adequacy of compensatory measures implemented for identified departures from code requirements.  The inspectors will not routinely inspect for or evaluate circuit related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chedule for the inspection is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Style14"/>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formation gathering visit - Dates [Note - this date is pre-coordinated with the licensee]</w:t>
      </w:r>
    </w:p>
    <w:p>
      <w:pPr>
        <w:pStyle w:val="Style14"/>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eek of onsite inspection - D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purposes of the information gathering visit are to obtain information and documentation needed to support the inspection, to become familiar with the Selected Nuclear Power Station, Units 1 and 2 fire protection programs, fire protection features, and post-fire safe shutdown capabilities and plant layout, </w:t>
      </w:r>
      <w:ins w:id="139" w:author="Jeremy Seth Bowen" w:date="2009-12-07T07:32:00Z">
        <w:r>
          <w:rPr>
            <w:rFonts w:cs="Arial" w:ascii="Arial" w:hAnsi="Arial"/>
          </w:rPr>
          <w:t xml:space="preserve">mitigating strategies to address Section B.5.b of the Interim Compensatory Measures Order, EA-02-026, of February 25, 2002/10 CFR 50.54(hh)(2); </w:t>
        </w:r>
      </w:ins>
      <w:r>
        <w:rPr>
          <w:rFonts w:cs="Arial" w:ascii="Arial" w:hAnsi="Arial"/>
        </w:rPr>
        <w:t>and, as necessary, obtain plant specific site access training and badging for unescorted site access.  A list of the types of documents the team may be interested in reviewing, and possibly obtaining, are listed in Enclosure</w:t>
      </w:r>
      <w:ins w:id="140" w:author="Jeremy Seth Bowen" w:date="2009-12-07T07:32:00Z">
        <w:r>
          <w:rPr>
            <w:rFonts w:cs="Arial" w:ascii="Arial" w:hAnsi="Arial"/>
          </w:rPr>
          <w:t>s</w:t>
        </w:r>
      </w:ins>
      <w:r>
        <w:rPr>
          <w:rFonts w:cs="Arial" w:ascii="Arial" w:hAnsi="Arial"/>
        </w:rPr>
        <w:t xml:space="preserve"> 1</w:t>
      </w:r>
      <w:ins w:id="141" w:author="Jeremy Seth Bowen" w:date="2009-12-07T07:32:00Z">
        <w:r>
          <w:rPr>
            <w:rFonts w:cs="Arial" w:ascii="Arial" w:hAnsi="Arial"/>
          </w:rPr>
          <w:t xml:space="preserve"> and 2</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uring the information gathering visit, the team will also discuss the following inspection support administrative details: office space size and location; specific documents requested to be made available to the team in their office spaces; arrangements for reactor site access (including radiation protection training, security, safety and fitness for duty requirements); and the availability of knowledgeable plant engineering and licensing organization personnel to serve as points of contact during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e request that during the onsite inspection week you ensure that copies of analyses, evaluations or documentation regarding the implementation and maintenance of the Selected Nuclear Generating Station, Units 1 and 2 fire protection program, including post-fire safe shutdown capability, be readily accessible to the team for their review.  Of specific interest </w:t>
      </w:r>
      <w:ins w:id="142" w:author="Jeremy Seth Bowen" w:date="2009-12-07T07:35:00Z">
        <w:r>
          <w:rPr>
            <w:rFonts w:cs="Arial" w:ascii="Arial" w:hAnsi="Arial"/>
          </w:rPr>
          <w:t xml:space="preserve">for the fire protection portion of the inspection </w:t>
        </w:r>
      </w:ins>
      <w:r>
        <w:rPr>
          <w:rFonts w:cs="Arial" w:ascii="Arial" w:hAnsi="Arial"/>
        </w:rPr>
        <w:t xml:space="preserve">are those documents which establish that your fire protection program satisfies NRC regulatory requirements and conforms to applicable NRC and industry fire protection guidance.  </w:t>
      </w:r>
      <w:ins w:id="143" w:author="Jeremy Seth Bowen" w:date="2009-12-07T07:36:00Z">
        <w:r>
          <w:rPr>
            <w:rFonts w:cs="Arial" w:ascii="Arial" w:hAnsi="Arial"/>
          </w:rPr>
          <w:t xml:space="preserve">For the B.5.b portion of the inspection, those documents implementing your mitigating strategies and demonstrating the management of your commitments for the strategies are of specific interest.  </w:t>
        </w:r>
      </w:ins>
      <w:r>
        <w:rPr>
          <w:rFonts w:cs="Arial" w:ascii="Arial" w:hAnsi="Arial"/>
        </w:rPr>
        <w:t>Also, personnel should be available at the site during the inspection who are knowledgeable regarding those plant systems required to achieve and maintain safe shutdown conditions from inside and outside the control room (including the electrical aspects of the relevant post-fire safe shutdown analyses), reactor plant fire protection systems and features, and the Selected Nuclear Power Station fire protection program and its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44" w:author="Jeremy Seth Bowen" w:date="2009-12-07T07:50:00Z">
        <w:r>
          <w:rPr>
            <w:rFonts w:cs="Arial" w:ascii="Arial" w:hAnsi="Arial"/>
          </w:rPr>
          <w:t>This letter does not contain new or amended information collection requirements subject to the Paperwork Reduction Act of 1995 (44 U.S.C. 3501 et seq.).  Existing information collection requirements were approved by the Office of Management and Budget, control number 3150-0011.  The NRC may not conduct or sponsor, and a person is not required to respond to, a request for information or an information collection requirement unless the requesting document displays a currently valid Office of Management and Budget control numb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Your cooperation and support during this inspection will be appreciated.  If you have questions concerning this inspection, or the inspection team's information or logistical needs, please contact First Last, the team leader, in the Region # Offic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600"/>
        <w:jc w:val="both"/>
        <w:rPr>
          <w:rFonts w:ascii="Arial" w:hAnsi="Arial" w:cs="Arial"/>
        </w:rPr>
      </w:pPr>
      <w:r>
        <w:rPr>
          <w:rFonts w:cs="Arial" w:ascii="Arial" w:hAnsi="Arial"/>
        </w:rPr>
        <w:t>Sincer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r>
        <w:rPr>
          <w:rFonts w:cs="Arial" w:ascii="Arial" w:hAnsi="Arial"/>
        </w:rPr>
        <w:t>and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closure:  As stated (1)</w:t>
      </w:r>
    </w:p>
    <w:p>
      <w:pPr>
        <w:sectPr>
          <w:footerReference w:type="default" r:id="rId14"/>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CLOSURE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actor Fire Protection Program Supporting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is is a broad list of the documents the NRC inspection team may be interested in reviewing, and possibly obtaining, during the information gathering site vi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1.</w:t>
        <w:tab/>
        <w:tab/>
        <w:t>The current version of the Fire Protection Program and Fire Hazards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2.</w:t>
        <w:tab/>
        <w:tab/>
        <w:t xml:space="preserve">Current versions of the fire protection program implementing procedures (e.g., administrative controls, surveillance testing, fire brig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3.</w:t>
        <w:tab/>
        <w:tab/>
        <w:t xml:space="preserve">Fire brigade training program and pre-fire pla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4.</w:t>
        <w:tab/>
        <w:tab/>
        <w:t xml:space="preserve">Post-fire safe shutdown systems and separatio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5.</w:t>
        <w:tab/>
        <w:tab/>
        <w:t xml:space="preserve">Post-fire alternative shutdow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6.</w:t>
        <w:tab/>
        <w:tab/>
        <w:t xml:space="preserve">Piping and instrumentation (flow) diagrams showing the components used to achieve and maintain hot standby and cold shutdown for fires outside the control room and those components used for those areas requiring alternative shutdown capab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7.</w:t>
        <w:tab/>
        <w:tab/>
        <w:t xml:space="preserve">Plant layout and equipment drawings which identify the physical plant locations of hot standby and cold shutdow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8.</w:t>
        <w:tab/>
        <w:tab/>
        <w:t xml:space="preserve">Plant layout drawings which identify plant fire area delineation, areas protected by automatic fire suppression and detection, and the locations of fire protectio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9.</w:t>
        <w:tab/>
        <w:tab/>
        <w:t>Plant layout drawings which identify the general location of the post-fire emergency lighting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0.</w:t>
        <w:tab/>
        <w:t xml:space="preserve">Plant operating procedures which would be used and describe shutdown from inside the control room with a postulated fire occurring in any plant area outside the control room, procedures which would be used to implement alternative shutdown capability in the event of a fire in either the control or cable spreading roo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1.</w:t>
        <w:tab/>
        <w:t>Maintenance and surveillance testing procedures for alternative shutdown capability and fire barriers, detectors, pumps and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2.</w:t>
        <w:tab/>
        <w:t xml:space="preserve">Maintenance procedures which routinely verify fuse breaker coordination in accordance with the post-fire safe shutdown coordination analy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3.</w:t>
        <w:tab/>
        <w:t>A sample of significant fire protection and post-fire safe shutdown related design change packages and Generic Letter 86-10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4.</w:t>
        <w:tab/>
        <w:t>The reactor plant's IPEEE, results of any post-IPEEE reviews, and listings of actions taken/plant modifications conducted in response to IPEE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15.</w:t>
        <w:tab/>
        <w:t>Temporary modific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 xml:space="preserve">16. </w:t>
        <w:tab/>
        <w:t>Organization charts of site personnel down to the level of fire protection staff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7.</w:t>
        <w:tab/>
        <w:t>If applicable, layout/arrangement drawings of potential reactor coolant/recirculation pump lube oil system leakage points and associated lube oil coll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8.</w:t>
        <w:tab/>
        <w:t>A listing of the SERs which form the licensing basis for the reactor plant's post-fire safe shutdown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19.</w:t>
        <w:tab/>
        <w:t>Procedures/instructions that control the configuration of the reactor plant's fire protection program, features, and post-fire safe shutdown methodology and system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0.</w:t>
        <w:tab/>
        <w:t>A list of applicable codes and standards related to the design of plant fire protection features and evaluations of code devi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1.</w:t>
        <w:tab/>
        <w:t>Procedures/instructions that govern the implementation of plant modifications, maintenance, and special operations, and their impact on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2.</w:t>
        <w:tab/>
        <w:t>The three most recent fire protection QA audits and/or fire protection self-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3.</w:t>
        <w:tab/>
        <w:t>Recent QA surveillances of fire prot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24.</w:t>
        <w:tab/>
        <w:t>A listing of open and closed fire protection condition reports (problem reports/NCRs/EARs/problem identification and resolu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5.</w:t>
        <w:tab/>
        <w:t>Listing of plant fire protection licensing basis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6.</w:t>
        <w:tab/>
        <w:t>A listing of the NFPA code versions committed to (NFPA codes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8.</w:t>
        <w:tab/>
        <w:t>A listing of plant deviations from code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29.</w:t>
        <w:tab/>
        <w:t>Actual copies of Generic Letter 86-10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46" w:author="Jeremy Seth Bowen" w:date="2009-12-07T07:36:00Z"/>
        </w:rPr>
      </w:pPr>
      <w:ins w:id="145" w:author="Jeremy Seth Bowen" w:date="2009-12-07T07:36:00Z">
        <w:r>
          <w:rPr>
            <w:rFonts w:cs="Arial" w:ascii="Arial" w:hAnsi="Arial"/>
          </w:rPr>
          <w:t>ENCLOSURE 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8" w:author="Jeremy Seth Bowen" w:date="2009-12-07T07:36:00Z"/>
        </w:rPr>
      </w:pPr>
      <w:ins w:id="147"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50" w:author="Jeremy Seth Bowen" w:date="2009-12-07T07:36:00Z"/>
        </w:rPr>
      </w:pPr>
      <w:ins w:id="149" w:author="Jeremy Seth Bowen" w:date="2009-12-07T07:36:00Z">
        <w:r>
          <w:rPr>
            <w:rFonts w:cs="Arial" w:ascii="Arial" w:hAnsi="Arial"/>
          </w:rPr>
          <w:t>Mitigating Strategies Supporting Document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152" w:author="Jeremy Seth Bowen" w:date="2009-12-07T07:36:00Z"/>
        </w:rPr>
      </w:pPr>
      <w:ins w:id="151" w:author="Jeremy Seth Bowen" w:date="2009-12-07T07:36:00Z">
        <w:r>
          <w:rPr>
            <w:rFonts w:cs="Arial" w:ascii="Arial" w:hAnsi="Arial"/>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54" w:author="Jeremy Seth Bowen" w:date="2009-12-07T07:36:00Z"/>
        </w:rPr>
      </w:pPr>
      <w:ins w:id="153" w:author="Jeremy Seth Bowen" w:date="2009-12-07T07:36:00Z">
        <w:r>
          <w:rPr>
            <w:rFonts w:cs="Arial" w:ascii="Arial" w:hAnsi="Arial"/>
          </w:rPr>
          <w:t>[Note: This is a broad list of the documents the NRC inspection team may be interested in reviewing, and possibly obtaining, during the information gathering site visi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56" w:author="Jeremy Seth Bowen" w:date="2009-12-07T07:36:00Z"/>
        </w:rPr>
      </w:pPr>
      <w:ins w:id="155"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58" w:author="Jeremy Seth Bowen" w:date="2009-12-07T07:36:00Z"/>
        </w:rPr>
      </w:pPr>
      <w:ins w:id="157" w:author="Jeremy Seth Bowen" w:date="2009-12-07T07:36:00Z">
        <w:r>
          <w:rPr>
            <w:rFonts w:cs="Arial" w:ascii="Arial" w:hAnsi="Arial"/>
          </w:rPr>
          <w:t>1.</w:t>
          <w:tab/>
          <w:tab/>
          <w:t>A list of all modifications to regulatory commitments made to meet the requirements of Section B.5.b of the ICM Order, EA-02-026, dated February 25, 2002, the subsequently imposed license conditions, and 10 CFR 50.54(hh)(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0" w:author="Jeremy Seth Bowen" w:date="2009-12-07T07:36:00Z"/>
        </w:rPr>
      </w:pPr>
      <w:ins w:id="159"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64" w:author="Jeremy Seth Bowen" w:date="2009-12-07T07:36:00Z"/>
        </w:rPr>
      </w:pPr>
      <w:ins w:id="161" w:author="Jeremy Seth Bowen" w:date="2009-12-07T07:36:00Z">
        <w:r>
          <w:rPr>
            <w:rFonts w:cs="Arial" w:ascii="Arial" w:hAnsi="Arial"/>
          </w:rPr>
          <w:t>2.</w:t>
          <w:tab/>
          <w:tab/>
          <w:t xml:space="preserve">Copies of procedures/guidelines that were revised or generated to implement the mitigation strategies. </w:t>
        </w:r>
      </w:ins>
      <w:ins w:id="162" w:author="Jeremy Seth Bowen" w:date="2009-12-07T07:39:00Z">
        <w:r>
          <w:rPr>
            <w:rFonts w:cs="Arial" w:ascii="Arial" w:hAnsi="Arial"/>
          </w:rPr>
          <w:t xml:space="preserve"> </w:t>
        </w:r>
      </w:ins>
      <w:ins w:id="163" w:author="Jeremy Seth Bowen" w:date="2009-12-07T07:36:00Z">
        <w:r>
          <w:rPr>
            <w:rFonts w:cs="Arial" w:ascii="Arial" w:hAnsi="Arial"/>
          </w:rPr>
          <w:t>These could be extensive damage mitigation guidelines (EDMGs), severe accident management guidelines (SAMGs), emergency operating procedures (EOPs), abnormal operating procedures (AOPs), et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6" w:author="Jeremy Seth Bowen" w:date="2009-12-07T07:36:00Z"/>
        </w:rPr>
      </w:pPr>
      <w:ins w:id="165"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68" w:author="Jeremy Seth Bowen" w:date="2009-12-07T07:36:00Z"/>
        </w:rPr>
      </w:pPr>
      <w:ins w:id="167" w:author="Jeremy Seth Bowen" w:date="2009-12-07T07:36:00Z">
        <w:r>
          <w:rPr>
            <w:rFonts w:cs="Arial" w:ascii="Arial" w:hAnsi="Arial"/>
          </w:rPr>
          <w:t>3.</w:t>
          <w:tab/>
          <w:tab/>
          <w:t>A matrix that shows the correlation between the mitigation strategies identified in Nuclear Energy Institute 06-12 and the site-specific procedures or guidelines that are used to implement each strateg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0" w:author="Jeremy Seth Bowen" w:date="2009-12-07T07:36:00Z"/>
        </w:rPr>
      </w:pPr>
      <w:ins w:id="169"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72" w:author="Jeremy Seth Bowen" w:date="2009-12-07T07:36:00Z"/>
        </w:rPr>
      </w:pPr>
      <w:ins w:id="171" w:author="Jeremy Seth Bowen" w:date="2009-12-07T07:36:00Z">
        <w:r>
          <w:rPr>
            <w:rFonts w:cs="Arial" w:ascii="Arial" w:hAnsi="Arial"/>
          </w:rPr>
          <w:t>4.</w:t>
          <w:tab/>
          <w:tab/>
          <w:t>Engineering evaluations/calculations that were used to verify engineering bases for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4" w:author="Jeremy Seth Bowen" w:date="2009-12-07T07:36:00Z"/>
        </w:rPr>
      </w:pPr>
      <w:ins w:id="173"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78" w:author="Jeremy Seth Bowen" w:date="2009-12-07T07:36:00Z"/>
        </w:rPr>
      </w:pPr>
      <w:ins w:id="175" w:author="Jeremy Seth Bowen" w:date="2009-12-07T07:36:00Z">
        <w:r>
          <w:rPr>
            <w:rFonts w:cs="Arial" w:ascii="Arial" w:hAnsi="Arial"/>
          </w:rPr>
          <w:t>5.</w:t>
          <w:tab/>
          <w:tab/>
          <w:t xml:space="preserve">Piping and instrumentation diagram (P&amp;ID) or simplified flow diagrams for systems relied upon in the mitigation strategies. </w:t>
        </w:r>
      </w:ins>
      <w:ins w:id="176" w:author="Jeremy Seth Bowen" w:date="2009-12-07T07:39:00Z">
        <w:r>
          <w:rPr>
            <w:rFonts w:cs="Arial" w:ascii="Arial" w:hAnsi="Arial"/>
          </w:rPr>
          <w:t xml:space="preserve"> </w:t>
        </w:r>
      </w:ins>
      <w:ins w:id="177" w:author="Jeremy Seth Bowen" w:date="2009-12-07T07:36:00Z">
        <w:r>
          <w:rPr>
            <w:rFonts w:cs="Arial" w:ascii="Arial" w:hAnsi="Arial"/>
          </w:rPr>
          <w:t>These could be the type used for train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0" w:author="Jeremy Seth Bowen" w:date="2009-12-07T07:36:00Z"/>
        </w:rPr>
      </w:pPr>
      <w:ins w:id="179"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82" w:author="Jeremy Seth Bowen" w:date="2009-12-07T07:36:00Z"/>
        </w:rPr>
      </w:pPr>
      <w:ins w:id="181" w:author="Jeremy Seth Bowen" w:date="2009-12-07T07:36:00Z">
        <w:r>
          <w:rPr>
            <w:rFonts w:cs="Arial" w:ascii="Arial" w:hAnsi="Arial"/>
          </w:rPr>
          <w:t>6.</w:t>
          <w:tab/>
          <w:tab/>
          <w:t>A modification package or simplified drawings/descriptions of modifications that were made to plant systems to implement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4" w:author="Jeremy Seth Bowen" w:date="2009-12-07T07:36:00Z"/>
        </w:rPr>
      </w:pPr>
      <w:ins w:id="183"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86" w:author="Jeremy Seth Bowen" w:date="2009-12-07T07:36:00Z"/>
        </w:rPr>
      </w:pPr>
      <w:ins w:id="185" w:author="Jeremy Seth Bowen" w:date="2009-12-07T07:36:00Z">
        <w:r>
          <w:rPr>
            <w:rFonts w:cs="Arial" w:ascii="Arial" w:hAnsi="Arial"/>
          </w:rPr>
          <w:t>7.</w:t>
          <w:tab/>
          <w:tab/>
          <w:t>Copies of procedures used to inventory equipment (hoses, fittings, pumps, etc.) required to be used to implement the mitigation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8" w:author="Jeremy Seth Bowen" w:date="2009-12-07T07:36:00Z"/>
        </w:rPr>
      </w:pPr>
      <w:ins w:id="187"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90" w:author="Jeremy Seth Bowen" w:date="2009-12-07T07:36:00Z"/>
        </w:rPr>
      </w:pPr>
      <w:ins w:id="189" w:author="Jeremy Seth Bowen" w:date="2009-12-07T07:36:00Z">
        <w:r>
          <w:rPr>
            <w:rFonts w:cs="Arial" w:ascii="Arial" w:hAnsi="Arial"/>
          </w:rPr>
          <w:t>8.</w:t>
          <w:tab/>
          <w:tab/>
          <w:t>A list of B.5.b strategies, if any, which have implementing details that differ from that documented in the submittals and the safety evaluation repo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2" w:author="Jeremy Seth Bowen" w:date="2009-12-07T07:36:00Z"/>
        </w:rPr>
      </w:pPr>
      <w:ins w:id="191"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ins w:id="194" w:author="Jeremy Seth Bowen" w:date="2009-12-07T07:36:00Z"/>
        </w:rPr>
      </w:pPr>
      <w:ins w:id="193" w:author="Jeremy Seth Bowen" w:date="2009-12-07T07:36:00Z">
        <w:r>
          <w:rPr>
            <w:rFonts w:cs="Arial" w:ascii="Arial" w:hAnsi="Arial"/>
          </w:rPr>
          <w:t>9.</w:t>
          <w:tab/>
          <w:tab/>
          <w:t>A copy of site general arrangement drawing(s) that show the majority of buildings/areas referenced in B.5.b docu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6" w:author="Jeremy Seth Bowen" w:date="2009-12-07T07:36:00Z"/>
        </w:rPr>
      </w:pPr>
      <w:ins w:id="195"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00" w:author="Jeremy Seth Bowen" w:date="2009-12-07T07:36:00Z"/>
        </w:rPr>
      </w:pPr>
      <w:ins w:id="197" w:author="Jeremy Seth Bowen" w:date="2009-12-07T07:36:00Z">
        <w:r>
          <w:rPr>
            <w:rFonts w:cs="Arial" w:ascii="Arial" w:hAnsi="Arial"/>
          </w:rPr>
          <w:t>1</w:t>
        </w:r>
      </w:ins>
      <w:ins w:id="198" w:author="Jeremy Seth Bowen" w:date="2009-12-11T15:30:00Z">
        <w:r>
          <w:rPr>
            <w:rFonts w:cs="Arial" w:ascii="Arial" w:hAnsi="Arial"/>
          </w:rPr>
          <w:t>0</w:t>
        </w:r>
      </w:ins>
      <w:ins w:id="199" w:author="Jeremy Seth Bowen" w:date="2009-12-07T07:36:00Z">
        <w:r>
          <w:rPr>
            <w:rFonts w:cs="Arial" w:ascii="Arial" w:hAnsi="Arial"/>
          </w:rPr>
          <w:t>.</w:t>
          <w:tab/>
          <w:t>Training records/ training matrix/ lesson plans related to B.5.b.</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2" w:author="Jeremy Seth Bowen" w:date="2009-12-07T07:36:00Z"/>
        </w:rPr>
      </w:pPr>
      <w:ins w:id="201" w:author="Jeremy Seth Bowen" w:date="2009-12-07T07:3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ins w:id="203" w:author="Jeremy Seth Bowen" w:date="2009-12-07T07:36:00Z">
        <w:r>
          <w:rPr>
            <w:rFonts w:cs="Arial" w:ascii="Arial" w:hAnsi="Arial"/>
          </w:rPr>
          <w:t>1</w:t>
        </w:r>
      </w:ins>
      <w:ins w:id="204" w:author="Jeremy Seth Bowen" w:date="2009-12-11T15:30:00Z">
        <w:r>
          <w:rPr>
            <w:rFonts w:cs="Arial" w:ascii="Arial" w:hAnsi="Arial"/>
          </w:rPr>
          <w:t>1</w:t>
        </w:r>
      </w:ins>
      <w:ins w:id="205" w:author="Jeremy Seth Bowen" w:date="2009-12-07T07:36:00Z">
        <w:r>
          <w:rPr>
            <w:rFonts w:cs="Arial" w:ascii="Arial" w:hAnsi="Arial"/>
          </w:rPr>
          <w:t>.</w:t>
          <w:tab/>
          <w:t>Copies of Memoranda of Understanding (MOUs) (e.g., with local fire departments) required to implement any mitigating strateg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16"/>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TTACHMEN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CRITERIA FOR FIRE PROTECTION MANUAL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icensees in transition to adopt 10 CFR Part 50.48(c) are expected to continue to meet the requirements of 10 CFR Part 50.48(b) which provides three acceptable methods  for protecting at least one safe shutdown train during a fire when redundant trains are located in the same fire area.   The Section III.G.2 requirements of the code are based on the combination of physical barriers, spatial separation, fire detection and automatic suppression systems.  Manual actions to respond to mal-operations that may result from the failure to meet one or more of the code requirements are an acceptable method for compensatory measures to satisfying code requirements during the transition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uch use of manual actions does not correct the underlying performance deficiency and will not be accepted routinely as final corrective action.  However, the staff concluded that for the transition period, compensatory measures in the form of manual actions would be acceptable if the manual actions are feasible and reliable based on the criteria provid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the inspectors determine that the manual actions cannot be accomplished and therefore implementation may not lead to a safe plant condition, alternate compensatory measure(s) or temporary corrective action(s) must be implemented; and the underlying failure to meet code requirements must be re-assessed using the SDP to verify that the licensee continues to meet enforcement discretion guidelin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guidance is provided for assessing of manual actions implemented in conjunction with a licensee commitment to Section III.G.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Verify that the licensee is committed to meet the requirements of Section III.G.2.  Determine whether the requirements are met with or without the use of manual actions.  If manual actions are not invoked, this guidance is not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manual actions were previously approved by the staff and an exemption or deviation has been issued, verify that the licensee continues to meet the terms of the exemption or devi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DIAGNOSTIC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adequate diagnostic instrumentation, unaffected by the postulated fire, is provided for the operator to detect the specific spurious operation that occurred.  Some licensees may have protected only the circuits specified in Information Notice 84</w:t>
        <w:noBreakHyphen/>
        <w:t>09.  Additional instrumentation may be needed to properly assess a spurious operation.  Annunciators, indicating lights, pressure gages, and flow indicators are among the instruments typically not protected from the effects of a fire.  Instrumentation should also be available to verify that the manual action accomplished the intended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ENVIRONMENTAL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valuate environmental conditions the operators may encounter while traveling to the area where the manual action will be performed and within the area where the manual action will take place.  The conditions to be verified may include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adiation levels should not exceed normal 10 CFR Part 20 limits.  </w:t>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mergency lighting is provided as required in Appendix R, Section III.J, or by the licensee</w:t>
      </w:r>
      <w:r>
        <w:rPr>
          <w:rFonts w:eastAsia="WP TypographicSymbols" w:cs="WP TypographicSymbols" w:ascii="WP TypographicSymbols" w:hAnsi="WP TypographicSymbols"/>
        </w:rPr>
        <w:t>=</w:t>
      </w:r>
      <w:r>
        <w:rPr>
          <w:rFonts w:cs="Arial" w:ascii="Arial" w:hAnsi="Arial"/>
        </w:rPr>
        <w:t xml:space="preserve">s approved fire protection program.  </w:t>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emperature and humidity conditions are such that they do not affect the operator’s</w:t>
      </w:r>
      <w:r>
        <w:rPr>
          <w:rFonts w:eastAsia="WP TypographicSymbols" w:cs="WP TypographicSymbols" w:ascii="WP TypographicSymbols" w:hAnsi="WP TypographicSymbols"/>
        </w:rPr>
        <w:t>=</w:t>
      </w:r>
      <w:r>
        <w:rPr>
          <w:rFonts w:cs="Arial" w:ascii="Arial" w:hAnsi="Arial"/>
        </w:rPr>
        <w:t xml:space="preserve"> capability to perform the manual action.  </w:t>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re effects such as smoke and toxic gases do not affect the operator’s</w:t>
      </w:r>
      <w:r>
        <w:rPr>
          <w:rFonts w:eastAsia="WP TypographicSymbols" w:cs="WP TypographicSymbols" w:ascii="WP TypographicSymbols" w:hAnsi="WP TypographicSymbols"/>
        </w:rPr>
        <w:t>=</w:t>
      </w:r>
      <w:r>
        <w:rPr>
          <w:rFonts w:cs="Arial" w:ascii="Arial" w:hAnsi="Arial"/>
        </w:rPr>
        <w:t xml:space="preserve"> capability to perform the manual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TAFF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licensee shift staffing to determine whether enough qualified personnel are available to perform the required manual actions and to safely operate the re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manual action coordination with other plant operations can be accomplished, and that communications capability is protected from effects of a postulated f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AL TO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need for special tools and verify that such tools are dedicated and readily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operator training on the manual actions and the associated procedure(s) is adequate and curr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ACCESS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valuate the accessibility of tools and equipment.  If special access equipment is needed (such as a ladder), verify the availability of the equipment.  Verify that an operator can reach the required location without personal haz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procedural guidance to ensure that it is adequate and given in an emergency procedure.  Operators should not rely on having time to study normal plant procedures to find a method of operating plant equipment that is seldom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ERIFICATION AND VALI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whether the manual actions have been verified and validated by plant walkdowns using the current procedure.  Ensure that the licensee has adequately evaluated the capability of operators to perform the manual action in the time available before the plant will be placed in an unrecoverable cond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1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Attachment 3</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Revision History For</w:t>
      </w:r>
      <w:r>
        <w:fldChar w:fldCharType="begin"/>
      </w:r>
      <w:r>
        <w:rPr/>
        <w:instrText xml:space="preserve"> TC "Revision History For" \l 1 </w:instrText>
      </w:r>
      <w:r>
        <w:rPr/>
        <w:fldChar w:fldCharType="separate"/>
      </w:r>
      <w:r>
        <w:rPr/>
      </w:r>
      <w:r>
        <w:rPr/>
        <w:fldChar w:fldCharType="end"/>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t>Attachment 71111.05TTP, Fire Protection-NFPA 805 Transition Period (Triennial)</w:t>
      </w:r>
    </w:p>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Arial" w:hAnsi="Arial" w:cs="Arial"/>
        </w:rPr>
      </w:pPr>
      <w:r>
        <w:rPr>
          <w:rFonts w:cs="Arial" w:ascii="Arial" w:hAnsi="Arial"/>
        </w:rPr>
      </w:r>
    </w:p>
    <w:tbl>
      <w:tblPr>
        <w:tblW w:w="13001" w:type="dxa"/>
        <w:jc w:val="left"/>
        <w:tblInd w:w="-10" w:type="dxa"/>
        <w:tblLayout w:type="fixed"/>
        <w:tblCellMar>
          <w:top w:w="86" w:type="dxa"/>
          <w:left w:w="120" w:type="dxa"/>
          <w:bottom w:w="86" w:type="dxa"/>
          <w:right w:w="120" w:type="dxa"/>
        </w:tblCellMar>
      </w:tblPr>
      <w:tblGrid>
        <w:gridCol w:w="1625"/>
        <w:gridCol w:w="1535"/>
        <w:gridCol w:w="4490"/>
        <w:gridCol w:w="1260"/>
        <w:gridCol w:w="1530"/>
        <w:gridCol w:w="2561"/>
      </w:tblGrid>
      <w:tr>
        <w:trPr>
          <w:tblHeader w:val="true"/>
          <w:trHeight w:val="889" w:hRule="atLeast"/>
        </w:trPr>
        <w:tc>
          <w:tcPr>
            <w:tcW w:w="162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Commitment Tracking Number</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rFonts w:ascii="Arial" w:hAnsi="Arial" w:cs="Arial"/>
              </w:rPr>
            </w:pPr>
            <w:r>
              <w:rPr>
                <w:rFonts w:cs="Arial" w:ascii="Arial" w:hAnsi="Arial"/>
              </w:rPr>
              <w:t>Issue Date</w:t>
            </w:r>
          </w:p>
        </w:tc>
        <w:tc>
          <w:tcPr>
            <w:tcW w:w="44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rFonts w:ascii="Arial" w:hAnsi="Arial" w:cs="Arial"/>
              </w:rPr>
            </w:pPr>
            <w:r>
              <w:rPr>
                <w:rFonts w:cs="Arial" w:ascii="Arial" w:hAnsi="Arial"/>
              </w:rPr>
              <w:t>Description of Change</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Training Needed</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Training Completion Date</w:t>
            </w:r>
          </w:p>
        </w:tc>
        <w:tc>
          <w:tcPr>
            <w:tcW w:w="256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Comment Resolution Accession Number</w:t>
            </w:r>
          </w:p>
        </w:tc>
      </w:tr>
      <w:tr>
        <w:trPr>
          <w:trHeight w:val="1025" w:hRule="atLeast"/>
        </w:trPr>
        <w:tc>
          <w:tcPr>
            <w:tcW w:w="162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05/09/06</w:t>
            </w:r>
          </w:p>
        </w:tc>
        <w:tc>
          <w:tcPr>
            <w:tcW w:w="44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ew document to provide inspection guidance for plants committed to transition to the NFPA 805 fire protection program.</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NA</w:t>
            </w:r>
          </w:p>
        </w:tc>
        <w:tc>
          <w:tcPr>
            <w:tcW w:w="256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rPr>
                <w:rFonts w:ascii="Arial" w:hAnsi="Arial" w:cs="Arial"/>
              </w:rPr>
            </w:pPr>
            <w:r>
              <w:rPr>
                <w:rFonts w:cs="Arial" w:ascii="Arial" w:hAnsi="Arial"/>
              </w:rPr>
              <w:t>ML061160578</w:t>
            </w:r>
          </w:p>
        </w:tc>
      </w:tr>
      <w:tr>
        <w:trPr>
          <w:trHeight w:val="5455" w:hRule="atLeast"/>
        </w:trPr>
        <w:tc>
          <w:tcPr>
            <w:tcW w:w="16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p>
            <w:pPr>
              <w:pStyle w:val="Normal"/>
              <w:spacing w:lineRule="exact" w:line="120"/>
              <w:rPr>
                <w:rFonts w:ascii="Arial" w:hAnsi="Arial" w:cs="Arial"/>
              </w:rPr>
            </w:pPr>
            <w:r>
              <w:rPr>
                <w:rFonts w:cs="Arial" w:ascii="Arial" w:hAnsi="Arial"/>
              </w:rPr>
            </w:r>
          </w:p>
        </w:tc>
        <w:tc>
          <w:tcPr>
            <w:tcW w:w="153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_tradnl"/>
              </w:rPr>
            </w:pPr>
            <w:r>
              <w:rPr>
                <w:rFonts w:cs="Arial" w:ascii="Arial" w:hAnsi="Arial"/>
                <w:lang w:val="es-ES_tradnl"/>
              </w:rPr>
              <w:t>12/24/09</w:t>
            </w:r>
          </w:p>
          <w:p>
            <w:pPr>
              <w:pStyle w:val="Normal"/>
              <w:rPr>
                <w:rFonts w:ascii="Arial" w:hAnsi="Arial" w:cs="Arial"/>
                <w:lang w:val="es-ES_tradnl"/>
              </w:rPr>
            </w:pPr>
            <w:r>
              <w:rPr>
                <w:rFonts w:cs="Arial" w:ascii="Arial" w:hAnsi="Arial"/>
                <w:lang w:val="es-ES_tradnl"/>
              </w:rPr>
              <w:t>CN 09-032</w:t>
            </w:r>
          </w:p>
        </w:tc>
        <w:tc>
          <w:tcPr>
            <w:tcW w:w="44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s>
              <w:rPr>
                <w:rFonts w:ascii="Arial" w:hAnsi="Arial" w:cs="Arial"/>
              </w:rPr>
            </w:pPr>
            <w:r>
              <w:rPr>
                <w:rFonts w:cs="Arial" w:ascii="Arial" w:hAnsi="Arial"/>
              </w:rPr>
              <w:t>This revision incorporates the B.5.b inspection attributes (previously inspected via TI 2515/171) to this procedure so that the inspection will be performed by specifically trained DRS staff on a triennial basis consistent with the relative risk and safety significance of this issue.  Additional resource estimate for revised procedure is 18 hours (triennially) based on experience with the B.5.b TIs.  This revision also includes incorporation of ROP Feedback Form 1344 (inspector knowledge requirements), 1345 (duplication of guidance) and 1383 (staffing and scope of information gathering).  The format has also been revised to meet the requirements of IMC 0040.</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bCs/>
              </w:rPr>
              <w:t>ML093410056</w:t>
            </w:r>
          </w:p>
        </w:tc>
      </w:tr>
    </w:tbl>
    <w:p>
      <w:pPr>
        <w:pStyle w:val="Normal"/>
        <w:tabs>
          <w:tab w:val="clear" w:pos="605"/>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sectPr>
      <w:footerReference w:type="default" r:id="rId1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71111.05TTP</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05TTP</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05TTP</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05TTP</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2/24/09</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71111.05TTP</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rFonts w:ascii="Arial" w:hAnsi="Arial" w:cs="Arial"/>
      </w:rPr>
    </w:pPr>
    <w:r>
      <w:rPr>
        <w:rFonts w:cs="Arial" w:ascii="Arial" w:hAnsi="Arial"/>
      </w:rPr>
    </w:r>
  </w:p>
  <w:p>
    <w:pPr>
      <w:pStyle w:val="Normal"/>
      <w:tabs>
        <w:tab w:val="clear" w:pos="605"/>
        <w:tab w:val="center" w:pos="6480" w:leader="none"/>
        <w:tab w:val="right" w:pos="12960" w:leader="none"/>
      </w:tabs>
      <w:rPr>
        <w:rFonts w:ascii="Arial" w:hAnsi="Arial" w:cs="Arial"/>
      </w:rPr>
    </w:pPr>
    <w:r>
      <w:rPr>
        <w:rFonts w:cs="Arial" w:ascii="Arial" w:hAnsi="Arial"/>
      </w:rPr>
      <w:t>Issue Date: 12/24/09</w:t>
      <w:tab/>
      <w:t>At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05TTP</w:t>
    </w:r>
  </w:p>
  <w:p>
    <w:pPr>
      <w:pStyle w:val="Normal"/>
      <w:tabs>
        <w:tab w:val="clear" w:pos="605"/>
        <w:tab w:val="center" w:pos="6480" w:leader="none"/>
        <w:tab w:val="right" w:pos="12960" w:leader="none"/>
      </w:tabs>
      <w:rPr>
        <w:rFonts w:ascii="Arial" w:hAnsi="Arial" w:cs="Arial"/>
      </w:rPr>
    </w:pPr>
    <w:r>
      <w:rPr>
        <w:rFonts w:cs="Arial" w:ascii="Arial" w:hAnsi="Arial"/>
      </w:rPr>
      <w:t>Effective Date: 01/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x"/>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74"/>
        </w:tabs>
        <w:ind w:left="274" w:hanging="274"/>
      </w:pPr>
      <w:rPr>
        <w:rFonts w:ascii="Symbol" w:hAnsi="Symbol" w:cs="Symbol" w:hint="default"/>
        <w:sz w:val="18"/>
        <w:szCs w:val="18"/>
        <w:color w:val="000000"/>
      </w:rPr>
    </w:lvl>
  </w:abstractNum>
  <w:abstractNum w:abstractNumId="3">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bullet"/>
      <w:lvlText w:val=""/>
      <w:lvlJc w:val="left"/>
      <w:pPr>
        <w:tabs>
          <w:tab w:val="num" w:pos="274"/>
        </w:tabs>
        <w:ind w:left="274" w:hanging="274"/>
      </w:pPr>
      <w:rPr>
        <w:rFonts w:ascii="Symbol" w:hAnsi="Symbol" w:cs="Symbol" w:hint="default"/>
        <w:sz w:val="18"/>
        <w:szCs w:val="18"/>
        <w:color w:val="000000"/>
      </w:rPr>
    </w:lvl>
  </w:abstractNum>
  <w:abstractNum w:abstractNumId="6">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7">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8">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rFonts w:ascii="Arial" w:hAnsi="Arial" w:cs="Arial"/>
      <w:b w:val="false"/>
      <w:i w:val="false"/>
      <w:sz w:val="24"/>
      <w:szCs w:val="24"/>
    </w:rPr>
  </w:style>
  <w:style w:type="character" w:styleId="WW8Num22z4">
    <w:name w:val="WW8Num22z4"/>
    <w:qFormat/>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b w:val="false"/>
      <w:i w:val="false"/>
      <w:sz w:val="24"/>
      <w:szCs w:val="24"/>
    </w:rPr>
  </w:style>
  <w:style w:type="character" w:styleId="WW8Num27z4">
    <w:name w:val="WW8Num27z4"/>
    <w:qFormat/>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szCs w:val="24"/>
    </w:rPr>
  </w:style>
  <w:style w:type="character" w:styleId="WW8Num31z0">
    <w:name w:val="WW8Num31z0"/>
    <w:qFormat/>
    <w:rPr>
      <w:rFonts w:ascii="Arial" w:hAnsi="Arial" w:cs="Arial"/>
      <w:b w:val="false"/>
      <w:i w:val="false"/>
      <w:sz w:val="24"/>
      <w:szCs w:val="24"/>
    </w:rPr>
  </w:style>
  <w:style w:type="character" w:styleId="WW8Num32z0">
    <w:name w:val="WW8Num32z0"/>
    <w:qFormat/>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4"/>
      <w:szCs w:val="24"/>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szCs w:val="24"/>
    </w:rPr>
  </w:style>
  <w:style w:type="character" w:styleId="WW8Num39z0">
    <w:name w:val="WW8Num39z0"/>
    <w:qFormat/>
    <w:rPr>
      <w:rFonts w:ascii="Arial" w:hAnsi="Arial" w:cs="Arial"/>
      <w:b w:val="false"/>
      <w:i w:val="false"/>
      <w:sz w:val="24"/>
      <w:szCs w:val="24"/>
    </w:rPr>
  </w:style>
  <w:style w:type="character" w:styleId="WW8Num40z0">
    <w:name w:val="WW8Num40z0"/>
    <w:qFormat/>
    <w:rPr>
      <w:rFonts w:ascii="Arial" w:hAnsi="Arial" w:cs="Arial"/>
      <w:b w:val="false"/>
      <w:i w:val="false"/>
      <w:sz w:val="24"/>
      <w:szCs w:val="24"/>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6z1">
    <w:name w:val="WW8Num46z1"/>
    <w:qFormat/>
    <w:rPr>
      <w:b w:val="false"/>
      <w:i w:val="false"/>
      <w:sz w:val="24"/>
      <w:szCs w:val="24"/>
    </w:rPr>
  </w:style>
  <w:style w:type="character" w:styleId="WW8Num47z0">
    <w:name w:val="WW8Num47z0"/>
    <w:qFormat/>
    <w:rPr>
      <w:rFonts w:ascii="Arial" w:hAnsi="Arial" w:cs="Arial"/>
      <w:b w:val="false"/>
      <w:i w:val="false"/>
      <w:sz w:val="24"/>
      <w:szCs w:val="24"/>
    </w:rPr>
  </w:style>
  <w:style w:type="character" w:styleId="WW8Num48z0">
    <w:name w:val="WW8Num48z0"/>
    <w:qFormat/>
    <w:rPr>
      <w:rFonts w:ascii="Arial" w:hAnsi="Arial" w:cs="Arial"/>
      <w:b w:val="false"/>
      <w:i w:val="false"/>
      <w:sz w:val="24"/>
      <w:szCs w:val="24"/>
    </w:rPr>
  </w:style>
  <w:style w:type="character" w:styleId="WW8Num49z0">
    <w:name w:val="WW8Num49z0"/>
    <w:qFormat/>
    <w:rPr>
      <w:rFonts w:ascii="Arial" w:hAnsi="Arial" w:cs="Arial"/>
      <w:b w:val="false"/>
      <w:i w:val="false"/>
      <w:sz w:val="24"/>
      <w:szCs w:val="24"/>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QuickFormat1">
    <w:name w:val="QuickFormat1"/>
    <w:qFormat/>
    <w:rPr>
      <w:rFonts w:ascii="Arial" w:hAnsi="Arial" w:cs="Arial"/>
      <w:color w:val="000000"/>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tabs>
        <w:tab w:val="clear" w:pos="605"/>
      </w:tabs>
      <w:ind w:left="2044" w:hanging="784"/>
      <w:outlineLvl w:val="0"/>
    </w:pPr>
    <w:rPr/>
  </w:style>
  <w:style w:type="paragraph" w:styleId="Level3">
    <w:name w:val="Level 3"/>
    <w:basedOn w:val="Normal"/>
    <w:qFormat/>
    <w:pPr>
      <w:numPr>
        <w:ilvl w:val="0"/>
        <w:numId w:val="1"/>
      </w:numPr>
      <w:tabs>
        <w:tab w:val="clear" w:pos="605"/>
      </w:tabs>
      <w:ind w:left="2044" w:hanging="784"/>
      <w:outlineLvl w:val="2"/>
    </w:pPr>
    <w:rPr/>
  </w:style>
  <w:style w:type="paragraph" w:styleId="Style14">
    <w:name w:val="Style"/>
    <w:basedOn w:val="Normal"/>
    <w:qFormat/>
    <w:pPr>
      <w:ind w:left="600" w:hanging="60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cknowledgecenter.nrc.gov/CommunityBrowser.aspx?id=4380&amp;lang=en-US" TargetMode="External"/><Relationship Id="rId3" Type="http://schemas.openxmlformats.org/officeDocument/2006/relationships/hyperlink" Target="http://www.internal.nrc.gov/sunsi" TargetMode="External"/><Relationship Id="rId4" Type="http://schemas.openxmlformats.org/officeDocument/2006/relationships/hyperlink" Target="http://www.nrc.gov/reading-rm/doc-collections/gen-comm/info-notices/1997/in97048.html" TargetMode="External"/><Relationship Id="rId5" Type="http://schemas.openxmlformats.org/officeDocument/2006/relationships/hyperlink" Target="http://www.nrc.gov/reading-rm/doc-collections/reg-guides/power-reactors/active/" TargetMode="External"/><Relationship Id="rId6" Type="http://schemas.openxmlformats.org/officeDocument/2006/relationships/hyperlink" Target="http://www.nrc.gov/reading-rm/doc-collections/gen-comm/reg-issues/2004/ri200403r1.pdf" TargetMode="External"/><Relationship Id="rId7" Type="http://schemas.openxmlformats.org/officeDocument/2006/relationships/hyperlink" Target="http://www.nrc.gov/reading-rm/doc-collections/gen-comm/reg-issues/2005/ri200507.pdf" TargetMode="External"/><Relationship Id="rId8" Type="http://schemas.openxmlformats.org/officeDocument/2006/relationships/hyperlink" Target="http://adamswebsearch2.nrc.gov/idmws/doccontent.dll?library=PU_ADAMS^PBNTAD01&amp;ID=081090237" TargetMode="External"/><Relationship Id="rId9" Type="http://schemas.openxmlformats.org/officeDocument/2006/relationships/hyperlink" Target="http://www.nrc.gov/reading-rm/doc-collections/gen-comm/reg-issues/2005/ri200530.pdf" TargetMode="External"/><Relationship Id="rId10" Type="http://schemas.openxmlformats.org/officeDocument/2006/relationships/hyperlink" Target="http://nrr10.nrc.gov/nrr-office/webapps/OI/docs/ML090640415.pdf" TargetMode="External"/><Relationship Id="rId11" Type="http://schemas.openxmlformats.org/officeDocument/2006/relationships/hyperlink" Target="https://nrodrp.nrc.gov/nrcws/nrcdoccontent.aspx?Library=ML_ADAMS^HQNTAD01&amp;LogonID=237697a45d86d06d2182445834064a1e&amp;DocID=070090060" TargetMode="External"/><Relationship Id="rId12" Type="http://schemas.openxmlformats.org/officeDocument/2006/relationships/hyperlink" Target="http://nrcknowledgecenter.nrc.gov/CommunityBrowser.aspx?id=4380&amp;lang=en-U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18:00Z</dcterms:created>
  <dc:creator>Document Conversion</dc:creator>
  <dc:description/>
  <cp:keywords/>
  <dc:language>en-US</dc:language>
  <cp:lastModifiedBy>ccc2</cp:lastModifiedBy>
  <cp:lastPrinted>2009-10-14T08:06:00Z</cp:lastPrinted>
  <dcterms:modified xsi:type="dcterms:W3CDTF">2009-12-24T14:17:00Z</dcterms:modified>
  <cp:revision>5</cp:revision>
  <dc:subject/>
  <dc:title>ATTACHMENT 71111</dc:title>
</cp:coreProperties>
</file>