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sz w:val="20"/>
          <w:szCs w:val="20"/>
        </w:rPr>
      </w:pPr>
      <w:r>
        <w:rPr/>
        <w:tab/>
      </w:r>
      <w:r>
        <w:rPr>
          <w:b/>
          <w:sz w:val="38"/>
          <w:szCs w:val="38"/>
        </w:rPr>
        <w:t>NRC INSPECTION MANUAL</w:t>
      </w:r>
      <w:r>
        <w:rPr/>
        <w:tab/>
      </w:r>
      <w:r>
        <w:rPr>
          <w:sz w:val="20"/>
          <w:szCs w:val="20"/>
        </w:rPr>
        <w:t>CCI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sz w:val="20"/>
          <w:szCs w:val="20"/>
        </w:rPr>
      </w:pPr>
      <w:r>
        <w:rPr>
          <w:sz w:val="20"/>
          <w:szCs w:val="20"/>
        </w:rPr>
        <mc:AlternateContent>
          <mc:Choice Requires="wps">
            <w:drawing>
              <wp:anchor behindDoc="0" distT="0" distB="0" distL="114935" distR="114935" simplePos="0" locked="0" layoutInCell="0" allowOverlap="1" relativeHeight="7">
                <wp:simplePos x="0" y="0"/>
                <wp:positionH relativeFrom="margin">
                  <wp:posOffset>-62865</wp:posOffset>
                </wp:positionH>
                <wp:positionV relativeFrom="paragraph">
                  <wp:posOffset>11557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4.95pt,9.1pt" to="463pt,9.1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t>MANUAL CHAPTER 06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2865</wp:posOffset>
                </wp:positionH>
                <wp:positionV relativeFrom="paragraph">
                  <wp:posOffset>6985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4.95pt,5.5pt" to="463pt,5.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DOCUMENTING 10 CFR PART 52</w:t>
      </w:r>
    </w:p>
    <w:p>
      <w:pPr>
        <w:sectPr>
          <w:footerReference w:type="default" r:id="rId2"/>
          <w:type w:val="nextPage"/>
          <w:pgSz w:w="12240" w:h="15840"/>
          <w:pgMar w:left="1440" w:right="1440" w:gutter="0" w:header="0" w:top="1080" w:footer="720" w:bottom="776"/>
          <w:pgNumType w:fmt="lowerRoman"/>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ONSTRUCTION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3"/>
          <w:type w:val="nextPage"/>
          <w:pgSz w:w="12240" w:h="15840"/>
          <w:pgMar w:left="1440" w:right="1440" w:gutter="0" w:header="0" w:top="1080" w:footer="720" w:bottom="776"/>
          <w:pgNumType w:fmt="lowerRoman"/>
          <w:formProt w:val="false"/>
          <w:vAlign w:val="center"/>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color w:val="000000"/>
              <w:u w:val="none"/>
            </w:rPr>
          </w:pPr>
          <w:r>
            <w:fldChar w:fldCharType="begin"/>
          </w:r>
          <w:r>
            <w:rPr>
              <w:rStyle w:val="IndexLink"/>
            </w:rPr>
            <w:instrText xml:space="preserve"> TOC \o "1-3" \h \z \u </w:instrText>
          </w:r>
          <w:r>
            <w:rPr>
              <w:rStyle w:val="IndexLink"/>
            </w:rPr>
            <w:fldChar w:fldCharType="separate"/>
          </w:r>
          <w:hyperlink w:anchor="__RefHeading___Toc241542339">
            <w:r>
              <w:rPr>
                <w:rStyle w:val="IndexLink"/>
              </w:rPr>
              <w:t>0613-01</w:t>
            </w:r>
            <w:r>
              <w:rPr>
                <w:rStyle w:val="IndexLink"/>
                <w:rFonts w:cs="Times New Roman" w:ascii="Times New Roman" w:hAnsi="Times New Roman"/>
              </w:rPr>
              <w:tab/>
            </w:r>
            <w:r>
              <w:rPr>
                <w:rStyle w:val="IndexLink"/>
              </w:rPr>
              <w:t>PURPOSE</w:t>
              <w:tab/>
              <w:t>1</w:t>
            </w:r>
          </w:hyperlink>
        </w:p>
        <w:p>
          <w:pPr>
            <w:pStyle w:val="Contents1"/>
            <w:rPr>
              <w:rFonts w:ascii="Times New Roman" w:hAnsi="Times New Roman" w:cs="Times New Roman"/>
              <w:color w:val="000000"/>
              <w:u w:val="none"/>
            </w:rPr>
          </w:pPr>
          <w:hyperlink w:anchor="__RefHeading___Toc241542340">
            <w:r>
              <w:rPr>
                <w:rStyle w:val="IndexLink"/>
              </w:rPr>
              <w:t>0613-02</w:t>
            </w:r>
            <w:r>
              <w:rPr>
                <w:rStyle w:val="IndexLink"/>
                <w:rFonts w:cs="Times New Roman" w:ascii="Times New Roman" w:hAnsi="Times New Roman"/>
              </w:rPr>
              <w:tab/>
            </w:r>
            <w:r>
              <w:rPr>
                <w:rStyle w:val="IndexLink"/>
              </w:rPr>
              <w:t>OBJECTIVES</w:t>
              <w:tab/>
              <w:t>1</w:t>
            </w:r>
          </w:hyperlink>
        </w:p>
        <w:p>
          <w:pPr>
            <w:pStyle w:val="Contents1"/>
            <w:rPr>
              <w:rFonts w:ascii="Times New Roman" w:hAnsi="Times New Roman" w:cs="Times New Roman"/>
              <w:color w:val="000000"/>
              <w:u w:val="none"/>
            </w:rPr>
          </w:pPr>
          <w:hyperlink w:anchor="__RefHeading___Toc241542341">
            <w:r>
              <w:rPr>
                <w:rStyle w:val="IndexLink"/>
              </w:rPr>
              <w:t>0613-03</w:t>
            </w:r>
            <w:r>
              <w:rPr>
                <w:rStyle w:val="IndexLink"/>
                <w:rFonts w:cs="Times New Roman" w:ascii="Times New Roman" w:hAnsi="Times New Roman"/>
              </w:rPr>
              <w:tab/>
            </w:r>
            <w:r>
              <w:rPr>
                <w:rStyle w:val="IndexLink"/>
              </w:rPr>
              <w:t>DEFINITIONS</w:t>
              <w:tab/>
              <w:t>1</w:t>
            </w:r>
          </w:hyperlink>
        </w:p>
        <w:p>
          <w:pPr>
            <w:pStyle w:val="Contents1"/>
            <w:rPr>
              <w:rFonts w:ascii="Times New Roman" w:hAnsi="Times New Roman" w:cs="Times New Roman"/>
            </w:rPr>
          </w:pPr>
          <w:hyperlink w:anchor="__RefHeading___Toc241542342">
            <w:r>
              <w:rPr>
                <w:rStyle w:val="IndexLink"/>
              </w:rPr>
              <w:t>0613-04</w:t>
            </w:r>
            <w:r>
              <w:rPr>
                <w:rStyle w:val="IndexLink"/>
                <w:rFonts w:cs="Times New Roman" w:ascii="Times New Roman" w:hAnsi="Times New Roman"/>
              </w:rPr>
              <w:tab/>
            </w:r>
            <w:r>
              <w:rPr>
                <w:rStyle w:val="IndexLink"/>
              </w:rPr>
              <w:t>RESPONSIBILITIES AND AUTHORITIES</w:t>
              <w:tab/>
              <w:t>6</w:t>
            </w:r>
          </w:hyperlink>
        </w:p>
        <w:p>
          <w:pPr>
            <w:pStyle w:val="Contents2"/>
            <w:ind w:left="1440" w:hanging="1170"/>
            <w:rPr>
              <w:rFonts w:ascii="Times New Roman" w:hAnsi="Times New Roman" w:cs="Times New Roman"/>
            </w:rPr>
          </w:pPr>
          <w:hyperlink w:anchor="__RefHeading___Toc241542343">
            <w:r>
              <w:rPr>
                <w:rStyle w:val="IndexLink"/>
              </w:rPr>
              <w:t>04.01</w:t>
            </w:r>
            <w:r>
              <w:rPr>
                <w:rStyle w:val="IndexLink"/>
                <w:rFonts w:cs="Times New Roman" w:ascii="Times New Roman" w:hAnsi="Times New Roman"/>
              </w:rPr>
              <w:tab/>
            </w:r>
            <w:r>
              <w:rPr>
                <w:rStyle w:val="IndexLink"/>
              </w:rPr>
              <w:t>General Responsibilities</w:t>
              <w:tab/>
              <w:t>6</w:t>
            </w:r>
          </w:hyperlink>
        </w:p>
        <w:p>
          <w:pPr>
            <w:pStyle w:val="Contents2"/>
            <w:ind w:left="1440" w:hanging="1170"/>
            <w:rPr>
              <w:rFonts w:ascii="Times New Roman" w:hAnsi="Times New Roman" w:cs="Times New Roman"/>
            </w:rPr>
          </w:pPr>
          <w:hyperlink w:anchor="__RefHeading___Toc241542344">
            <w:r>
              <w:rPr>
                <w:rStyle w:val="IndexLink"/>
              </w:rPr>
              <w:t>04.02</w:t>
            </w:r>
            <w:r>
              <w:rPr>
                <w:rStyle w:val="IndexLink"/>
                <w:rFonts w:cs="Times New Roman" w:ascii="Times New Roman" w:hAnsi="Times New Roman"/>
              </w:rPr>
              <w:tab/>
            </w:r>
            <w:r>
              <w:rPr>
                <w:rStyle w:val="IndexLink"/>
              </w:rPr>
              <w:t>Inspectors</w:t>
              <w:tab/>
              <w:t>6</w:t>
            </w:r>
          </w:hyperlink>
        </w:p>
        <w:p>
          <w:pPr>
            <w:pStyle w:val="Contents2"/>
            <w:ind w:left="1440" w:hanging="1170"/>
            <w:rPr>
              <w:rFonts w:ascii="Times New Roman" w:hAnsi="Times New Roman" w:cs="Times New Roman"/>
            </w:rPr>
          </w:pPr>
          <w:hyperlink w:anchor="__RefHeading___Toc241542345">
            <w:r>
              <w:rPr>
                <w:rStyle w:val="IndexLink"/>
              </w:rPr>
              <w:t>04.03</w:t>
            </w:r>
            <w:r>
              <w:rPr>
                <w:rStyle w:val="IndexLink"/>
                <w:rFonts w:cs="Times New Roman" w:ascii="Times New Roman" w:hAnsi="Times New Roman"/>
              </w:rPr>
              <w:tab/>
            </w:r>
            <w:r>
              <w:rPr>
                <w:rStyle w:val="IndexLink"/>
              </w:rPr>
              <w:t>Deputy Regional Administrator for Construction</w:t>
              <w:tab/>
              <w:t>7</w:t>
            </w:r>
          </w:hyperlink>
        </w:p>
        <w:p>
          <w:pPr>
            <w:pStyle w:val="Contents2"/>
            <w:ind w:left="1440" w:hanging="1170"/>
            <w:rPr>
              <w:rFonts w:ascii="Times New Roman" w:hAnsi="Times New Roman" w:cs="Times New Roman"/>
            </w:rPr>
          </w:pPr>
          <w:hyperlink w:anchor="__RefHeading___Toc241542346">
            <w:r>
              <w:rPr>
                <w:rStyle w:val="IndexLink"/>
              </w:rPr>
              <w:t>04.04</w:t>
            </w:r>
            <w:r>
              <w:rPr>
                <w:rStyle w:val="IndexLink"/>
                <w:rFonts w:cs="Times New Roman" w:ascii="Times New Roman" w:hAnsi="Times New Roman"/>
              </w:rPr>
              <w:tab/>
            </w:r>
            <w:r>
              <w:rPr>
                <w:rStyle w:val="IndexLink"/>
              </w:rPr>
              <w:t>Regional Branch Chiefs and Division Directors</w:t>
              <w:tab/>
              <w:t>7</w:t>
            </w:r>
          </w:hyperlink>
        </w:p>
        <w:p>
          <w:pPr>
            <w:pStyle w:val="Contents2"/>
            <w:ind w:left="1440" w:hanging="1170"/>
            <w:rPr>
              <w:rFonts w:ascii="Times New Roman" w:hAnsi="Times New Roman" w:cs="Arial"/>
              <w:color w:val="000000"/>
              <w:u w:val="none"/>
            </w:rPr>
          </w:pPr>
          <w:hyperlink w:anchor="__RefHeading___Toc241542347">
            <w:r>
              <w:rPr>
                <w:rStyle w:val="IndexLink"/>
              </w:rPr>
              <w:t>04.05</w:t>
            </w:r>
            <w:r>
              <w:rPr>
                <w:rStyle w:val="IndexLink"/>
                <w:rFonts w:cs="Times New Roman" w:ascii="Times New Roman" w:hAnsi="Times New Roman"/>
              </w:rPr>
              <w:tab/>
            </w:r>
            <w:r>
              <w:rPr>
                <w:rStyle w:val="IndexLink"/>
              </w:rPr>
              <w:t>Division of Construction Inspection and Operational Programs (DCIP), Office of New Reactors (NRO)</w:t>
              <w:tab/>
              <w:t>7</w:t>
            </w:r>
          </w:hyperlink>
        </w:p>
        <w:p>
          <w:pPr>
            <w:pStyle w:val="Contents1"/>
            <w:rPr>
              <w:rFonts w:ascii="Times New Roman" w:hAnsi="Times New Roman" w:cs="Times New Roman"/>
            </w:rPr>
          </w:pPr>
          <w:hyperlink w:anchor="__RefHeading___Toc241542348">
            <w:r>
              <w:rPr>
                <w:rStyle w:val="IndexLink"/>
              </w:rPr>
              <w:t>0613-05</w:t>
            </w:r>
            <w:r>
              <w:rPr>
                <w:rStyle w:val="IndexLink"/>
                <w:rFonts w:cs="Times New Roman" w:ascii="Times New Roman" w:hAnsi="Times New Roman"/>
              </w:rPr>
              <w:tab/>
            </w:r>
            <w:r>
              <w:rPr>
                <w:rStyle w:val="IndexLink"/>
              </w:rPr>
              <w:t>SCREENING INSPECTION RESULTS</w:t>
              <w:tab/>
              <w:t>7</w:t>
            </w:r>
          </w:hyperlink>
        </w:p>
        <w:p>
          <w:pPr>
            <w:pStyle w:val="Contents2"/>
            <w:rPr>
              <w:rFonts w:ascii="Times New Roman" w:hAnsi="Times New Roman" w:cs="Times New Roman"/>
            </w:rPr>
          </w:pPr>
          <w:hyperlink w:anchor="__RefHeading___Toc241542349">
            <w:r>
              <w:rPr>
                <w:rStyle w:val="IndexLink"/>
              </w:rPr>
              <w:t>05.01</w:t>
            </w:r>
            <w:r>
              <w:rPr>
                <w:rStyle w:val="IndexLink"/>
                <w:rFonts w:cs="Times New Roman" w:ascii="Times New Roman" w:hAnsi="Times New Roman"/>
              </w:rPr>
              <w:tab/>
            </w:r>
            <w:r>
              <w:rPr>
                <w:rStyle w:val="IndexLink"/>
              </w:rPr>
              <w:t>Screen for a Violation of Regulatory Requirements or Failure to Meet Licensee or Contractor Commitments</w:t>
              <w:tab/>
              <w:t>7</w:t>
            </w:r>
          </w:hyperlink>
        </w:p>
        <w:p>
          <w:pPr>
            <w:pStyle w:val="Contents2"/>
            <w:rPr>
              <w:rFonts w:ascii="Times New Roman" w:hAnsi="Times New Roman" w:cs="Times New Roman"/>
            </w:rPr>
          </w:pPr>
          <w:hyperlink w:anchor="__RefHeading___Toc241542350">
            <w:r>
              <w:rPr>
                <w:rStyle w:val="IndexLink"/>
              </w:rPr>
              <w:t>05.02</w:t>
            </w:r>
            <w:r>
              <w:rPr>
                <w:rStyle w:val="IndexLink"/>
                <w:rFonts w:cs="Times New Roman" w:ascii="Times New Roman" w:hAnsi="Times New Roman"/>
              </w:rPr>
              <w:tab/>
            </w:r>
            <w:r>
              <w:rPr>
                <w:rStyle w:val="IndexLink"/>
              </w:rPr>
              <w:t>Screen for Enforcement Categories</w:t>
              <w:tab/>
              <w:t>8</w:t>
            </w:r>
          </w:hyperlink>
        </w:p>
        <w:p>
          <w:pPr>
            <w:pStyle w:val="Contents2"/>
            <w:rPr>
              <w:rFonts w:ascii="Times New Roman" w:hAnsi="Times New Roman" w:cs="Times New Roman"/>
            </w:rPr>
          </w:pPr>
          <w:hyperlink w:anchor="__RefHeading___Toc241542351">
            <w:r>
              <w:rPr>
                <w:rStyle w:val="IndexLink"/>
              </w:rPr>
              <w:t>05.03</w:t>
            </w:r>
            <w:r>
              <w:rPr>
                <w:rStyle w:val="IndexLink"/>
                <w:rFonts w:cs="Times New Roman" w:ascii="Times New Roman" w:hAnsi="Times New Roman"/>
              </w:rPr>
              <w:tab/>
            </w:r>
            <w:r>
              <w:rPr>
                <w:rStyle w:val="IndexLink"/>
              </w:rPr>
              <w:t>Screen for Greater-than-Minor Significance</w:t>
              <w:tab/>
              <w:t>8</w:t>
            </w:r>
          </w:hyperlink>
        </w:p>
        <w:p>
          <w:pPr>
            <w:pStyle w:val="Contents2"/>
            <w:rPr>
              <w:rFonts w:ascii="Times New Roman" w:hAnsi="Times New Roman" w:cs="Times New Roman"/>
            </w:rPr>
          </w:pPr>
          <w:hyperlink w:anchor="__RefHeading___Toc241542352">
            <w:r>
              <w:rPr>
                <w:rStyle w:val="IndexLink"/>
              </w:rPr>
              <w:t>05.04</w:t>
            </w:r>
            <w:r>
              <w:rPr>
                <w:rStyle w:val="IndexLink"/>
                <w:rFonts w:cs="Times New Roman" w:ascii="Times New Roman" w:hAnsi="Times New Roman"/>
              </w:rPr>
              <w:tab/>
            </w:r>
            <w:r>
              <w:rPr>
                <w:rStyle w:val="IndexLink"/>
              </w:rPr>
              <w:t>Screen for Identification Credit</w:t>
              <w:tab/>
              <w:t>8</w:t>
            </w:r>
          </w:hyperlink>
        </w:p>
        <w:p>
          <w:pPr>
            <w:pStyle w:val="Contents2"/>
            <w:rPr>
              <w:rFonts w:ascii="Times New Roman" w:hAnsi="Times New Roman" w:cs="Times New Roman"/>
            </w:rPr>
          </w:pPr>
          <w:hyperlink w:anchor="__RefHeading___Toc241542353">
            <w:r>
              <w:rPr>
                <w:rStyle w:val="IndexLink"/>
              </w:rPr>
              <w:t>05.05</w:t>
            </w:r>
            <w:r>
              <w:rPr>
                <w:rStyle w:val="IndexLink"/>
                <w:rFonts w:cs="Times New Roman" w:ascii="Times New Roman" w:hAnsi="Times New Roman"/>
              </w:rPr>
              <w:tab/>
            </w:r>
            <w:r>
              <w:rPr>
                <w:rStyle w:val="IndexLink"/>
              </w:rPr>
              <w:t>Analyze for Construction Safety Focus Component Aspects</w:t>
              <w:tab/>
              <w:t>9</w:t>
            </w:r>
          </w:hyperlink>
        </w:p>
        <w:p>
          <w:pPr>
            <w:pStyle w:val="Contents2"/>
            <w:rPr>
              <w:rFonts w:ascii="Times New Roman" w:hAnsi="Times New Roman" w:cs="Arial"/>
              <w:color w:val="000000"/>
              <w:u w:val="none"/>
            </w:rPr>
          </w:pPr>
          <w:hyperlink w:anchor="__RefHeading___Toc241542354">
            <w:r>
              <w:rPr>
                <w:rStyle w:val="IndexLink"/>
              </w:rPr>
              <w:t>05.06</w:t>
            </w:r>
            <w:r>
              <w:rPr>
                <w:rStyle w:val="IndexLink"/>
                <w:rFonts w:cs="Times New Roman" w:ascii="Times New Roman" w:hAnsi="Times New Roman"/>
              </w:rPr>
              <w:tab/>
            </w:r>
            <w:r>
              <w:rPr>
                <w:rStyle w:val="IndexLink"/>
              </w:rPr>
              <w:t>Screening for Type of Finding and Applicable Enforcement Action</w:t>
              <w:tab/>
              <w:t>9</w:t>
            </w:r>
          </w:hyperlink>
        </w:p>
        <w:p>
          <w:pPr>
            <w:pStyle w:val="Contents1"/>
            <w:rPr>
              <w:rFonts w:ascii="Times New Roman" w:hAnsi="Times New Roman" w:cs="Times New Roman"/>
              <w:color w:val="000000"/>
              <w:u w:val="none"/>
            </w:rPr>
          </w:pPr>
          <w:hyperlink w:anchor="__RefHeading___Toc241542355">
            <w:r>
              <w:rPr>
                <w:rStyle w:val="IndexLink"/>
              </w:rPr>
              <w:t>0613-06</w:t>
            </w:r>
            <w:r>
              <w:rPr>
                <w:rStyle w:val="IndexLink"/>
                <w:rFonts w:cs="Times New Roman" w:ascii="Times New Roman" w:hAnsi="Times New Roman"/>
              </w:rPr>
              <w:tab/>
            </w:r>
            <w:r>
              <w:rPr>
                <w:rStyle w:val="IndexLink"/>
              </w:rPr>
              <w:t>DOCUMENTING INSPECTION RESULTS</w:t>
              <w:tab/>
              <w:t>10</w:t>
            </w:r>
          </w:hyperlink>
        </w:p>
        <w:p>
          <w:pPr>
            <w:pStyle w:val="Contents1"/>
            <w:rPr>
              <w:rFonts w:ascii="Times New Roman" w:hAnsi="Times New Roman" w:cs="Times New Roman"/>
              <w:color w:val="000000"/>
              <w:u w:val="none"/>
            </w:rPr>
          </w:pPr>
          <w:hyperlink w:anchor="__RefHeading___Toc241542356">
            <w:r>
              <w:rPr>
                <w:rStyle w:val="IndexLink"/>
              </w:rPr>
              <w:t>0613-07</w:t>
            </w:r>
            <w:r>
              <w:rPr>
                <w:rStyle w:val="IndexLink"/>
                <w:rFonts w:cs="Times New Roman" w:ascii="Times New Roman" w:hAnsi="Times New Roman"/>
              </w:rPr>
              <w:tab/>
            </w:r>
            <w:r>
              <w:rPr>
                <w:rStyle w:val="IndexLink"/>
              </w:rPr>
              <w:t>DOCUMENTING INSPECTION RESULTS WITH NO FINDINGS AND DOCUMENTING OBSERVATIONS</w:t>
              <w:tab/>
              <w:t>10</w:t>
            </w:r>
          </w:hyperlink>
        </w:p>
        <w:p>
          <w:pPr>
            <w:pStyle w:val="Contents1"/>
            <w:rPr>
              <w:rFonts w:ascii="Times New Roman" w:hAnsi="Times New Roman" w:cs="Times New Roman"/>
            </w:rPr>
          </w:pPr>
          <w:hyperlink w:anchor="__RefHeading___Toc241542357">
            <w:r>
              <w:rPr>
                <w:rStyle w:val="IndexLink"/>
              </w:rPr>
              <w:t>0613-08</w:t>
            </w:r>
            <w:r>
              <w:rPr>
                <w:rStyle w:val="IndexLink"/>
                <w:rFonts w:cs="Times New Roman" w:ascii="Times New Roman" w:hAnsi="Times New Roman"/>
              </w:rPr>
              <w:tab/>
            </w:r>
            <w:r>
              <w:rPr>
                <w:rStyle w:val="IndexLink"/>
              </w:rPr>
              <w:t>DOCUMENTING NRC-IDENTIFIED, SELF-REVEALING, AND LICENSEE-IDENTIFIED FINDINGS THAT MEET THE SCREENING CRITERIA SPECIFIED IN APPENDIX B, SECTION 1-4</w:t>
              <w:tab/>
              <w:t>10</w:t>
            </w:r>
          </w:hyperlink>
        </w:p>
        <w:p>
          <w:pPr>
            <w:pStyle w:val="Contents2"/>
            <w:rPr>
              <w:rFonts w:ascii="Times New Roman" w:hAnsi="Times New Roman" w:cs="Times New Roman"/>
            </w:rPr>
          </w:pPr>
          <w:hyperlink w:anchor="__RefHeading___Toc241542358">
            <w:r>
              <w:rPr>
                <w:rStyle w:val="IndexLink"/>
              </w:rPr>
              <w:t>08.01</w:t>
            </w:r>
            <w:r>
              <w:rPr>
                <w:rStyle w:val="IndexLink"/>
                <w:rFonts w:cs="Times New Roman" w:ascii="Times New Roman" w:hAnsi="Times New Roman"/>
              </w:rPr>
              <w:tab/>
            </w:r>
            <w:r>
              <w:rPr>
                <w:rStyle w:val="IndexLink"/>
              </w:rPr>
              <w:t>Title</w:t>
              <w:tab/>
              <w:t>11</w:t>
            </w:r>
          </w:hyperlink>
        </w:p>
        <w:p>
          <w:pPr>
            <w:pStyle w:val="Contents2"/>
            <w:rPr>
              <w:rFonts w:ascii="Times New Roman" w:hAnsi="Times New Roman" w:cs="Times New Roman"/>
            </w:rPr>
          </w:pPr>
          <w:hyperlink w:anchor="__RefHeading___Toc241542359">
            <w:r>
              <w:rPr>
                <w:rStyle w:val="IndexLink"/>
              </w:rPr>
              <w:t>08.02</w:t>
            </w:r>
            <w:r>
              <w:rPr>
                <w:rStyle w:val="IndexLink"/>
                <w:rFonts w:cs="Times New Roman" w:ascii="Times New Roman" w:hAnsi="Times New Roman"/>
              </w:rPr>
              <w:tab/>
            </w:r>
            <w:r>
              <w:rPr>
                <w:rStyle w:val="IndexLink"/>
              </w:rPr>
              <w:t>Scope</w:t>
              <w:tab/>
              <w:t>11</w:t>
            </w:r>
          </w:hyperlink>
        </w:p>
        <w:p>
          <w:pPr>
            <w:pStyle w:val="Contents2"/>
            <w:rPr>
              <w:rFonts w:ascii="Times New Roman" w:hAnsi="Times New Roman" w:cs="Times New Roman"/>
            </w:rPr>
          </w:pPr>
          <w:hyperlink w:anchor="__RefHeading___Toc241542360">
            <w:r>
              <w:rPr>
                <w:rStyle w:val="IndexLink"/>
              </w:rPr>
              <w:t>08.03</w:t>
              <w:tab/>
              <w:t>Summary</w:t>
              <w:tab/>
              <w:t>11</w:t>
            </w:r>
          </w:hyperlink>
        </w:p>
        <w:p>
          <w:pPr>
            <w:pStyle w:val="Contents2"/>
            <w:rPr>
              <w:rFonts w:ascii="Times New Roman" w:hAnsi="Times New Roman" w:cs="Times New Roman"/>
            </w:rPr>
          </w:pPr>
          <w:hyperlink w:anchor="__RefHeading___Toc241542361">
            <w:r>
              <w:rPr>
                <w:rStyle w:val="IndexLink"/>
              </w:rPr>
              <w:t>08.04</w:t>
            </w:r>
            <w:r>
              <w:rPr>
                <w:rStyle w:val="IndexLink"/>
                <w:rFonts w:cs="Times New Roman" w:ascii="Times New Roman" w:hAnsi="Times New Roman"/>
              </w:rPr>
              <w:tab/>
            </w:r>
            <w:r>
              <w:rPr>
                <w:rStyle w:val="IndexLink"/>
              </w:rPr>
              <w:t>Findings</w:t>
              <w:tab/>
              <w:t>11</w:t>
            </w:r>
          </w:hyperlink>
        </w:p>
        <w:p>
          <w:pPr>
            <w:pStyle w:val="Contents2"/>
            <w:rPr>
              <w:rFonts w:ascii="Times New Roman" w:hAnsi="Times New Roman" w:cs="Times New Roman"/>
              <w:color w:val="000000"/>
              <w:u w:val="none"/>
            </w:rPr>
          </w:pPr>
          <w:hyperlink w:anchor="__RefHeading___Toc241542366">
            <w:r>
              <w:rPr>
                <w:rStyle w:val="IndexLink"/>
              </w:rPr>
              <w:t xml:space="preserve">08.05  </w:t>
              <w:tab/>
              <w:t>Documents Reviewed</w:t>
              <w:tab/>
              <w:t>14</w:t>
            </w:r>
          </w:hyperlink>
        </w:p>
        <w:p>
          <w:pPr>
            <w:pStyle w:val="Contents1"/>
            <w:rPr>
              <w:rFonts w:ascii="Times New Roman" w:hAnsi="Times New Roman" w:cs="Times New Roman"/>
              <w:color w:val="000000"/>
              <w:u w:val="none"/>
            </w:rPr>
          </w:pPr>
          <w:hyperlink w:anchor="__RefHeading___Toc241542367">
            <w:r>
              <w:rPr>
                <w:rStyle w:val="IndexLink"/>
              </w:rPr>
              <w:t>0613-09</w:t>
            </w:r>
            <w:r>
              <w:rPr>
                <w:rStyle w:val="IndexLink"/>
                <w:rFonts w:cs="Times New Roman" w:ascii="Times New Roman" w:hAnsi="Times New Roman"/>
              </w:rPr>
              <w:tab/>
            </w:r>
            <w:r>
              <w:rPr>
                <w:rStyle w:val="IndexLink"/>
              </w:rPr>
              <w:t>DOCUMENTING SELF-REVEALING AND LICENSEE-IDENTIFIED FINDINGS THAT DO NOT MEET THE SCREENING CRITERIA SPECIFIED IN APPENDIX B, SECTION 1-4</w:t>
              <w:tab/>
              <w:t>14</w:t>
            </w:r>
          </w:hyperlink>
        </w:p>
        <w:p>
          <w:pPr>
            <w:pStyle w:val="Contents1"/>
            <w:rPr>
              <w:rFonts w:ascii="Times New Roman" w:hAnsi="Times New Roman" w:cs="Times New Roman"/>
            </w:rPr>
          </w:pPr>
          <w:hyperlink w:anchor="__RefHeading___Toc241542368">
            <w:r>
              <w:rPr>
                <w:rStyle w:val="IndexLink"/>
              </w:rPr>
              <w:t>0613-10</w:t>
            </w:r>
            <w:r>
              <w:rPr>
                <w:rStyle w:val="IndexLink"/>
                <w:rFonts w:cs="Times New Roman" w:ascii="Times New Roman" w:hAnsi="Times New Roman"/>
              </w:rPr>
              <w:tab/>
            </w:r>
            <w:r>
              <w:rPr>
                <w:rStyle w:val="IndexLink"/>
              </w:rPr>
              <w:t>DOCUMENTING UNRESOLVED ITEMS</w:t>
              <w:tab/>
              <w:t>15</w:t>
            </w:r>
          </w:hyperlink>
        </w:p>
        <w:p>
          <w:pPr>
            <w:pStyle w:val="Contents2"/>
            <w:rPr>
              <w:rFonts w:ascii="Times New Roman" w:hAnsi="Times New Roman" w:cs="Times New Roman"/>
            </w:rPr>
          </w:pPr>
          <w:hyperlink w:anchor="__RefHeading___Toc241542369">
            <w:r>
              <w:rPr>
                <w:rStyle w:val="IndexLink"/>
              </w:rPr>
              <w:t xml:space="preserve">10.01 </w:t>
              <w:tab/>
              <w:t>Opening URIs</w:t>
              <w:tab/>
              <w:t>15</w:t>
            </w:r>
          </w:hyperlink>
        </w:p>
        <w:p>
          <w:pPr>
            <w:pStyle w:val="Contents2"/>
            <w:rPr>
              <w:rFonts w:ascii="Times New Roman" w:hAnsi="Times New Roman" w:cs="Times New Roman"/>
              <w:color w:val="000000"/>
              <w:u w:val="none"/>
            </w:rPr>
          </w:pPr>
          <w:hyperlink w:anchor="__RefHeading___Toc241542370">
            <w:r>
              <w:rPr>
                <w:rStyle w:val="IndexLink"/>
              </w:rPr>
              <w:t xml:space="preserve">10.02  </w:t>
              <w:tab/>
              <w:t>Closing URIs</w:t>
              <w:tab/>
              <w:t>15</w:t>
            </w:r>
          </w:hyperlink>
        </w:p>
        <w:p>
          <w:pPr>
            <w:pStyle w:val="Contents1"/>
            <w:rPr>
              <w:rFonts w:ascii="Times New Roman" w:hAnsi="Times New Roman" w:cs="Times New Roman"/>
            </w:rPr>
          </w:pPr>
          <w:hyperlink w:anchor="__RefHeading___Toc241542371">
            <w:r>
              <w:rPr>
                <w:rStyle w:val="IndexLink"/>
              </w:rPr>
              <w:t>0613-11</w:t>
            </w:r>
            <w:r>
              <w:rPr>
                <w:rStyle w:val="IndexLink"/>
                <w:rFonts w:cs="Times New Roman" w:ascii="Times New Roman" w:hAnsi="Times New Roman"/>
              </w:rPr>
              <w:tab/>
            </w:r>
            <w:r>
              <w:rPr>
                <w:rStyle w:val="IndexLink"/>
              </w:rPr>
              <w:t>DOCUMENTING MINOR VIOLATIONS</w:t>
              <w:tab/>
              <w:t>16</w:t>
            </w:r>
          </w:hyperlink>
        </w:p>
        <w:p>
          <w:pPr>
            <w:pStyle w:val="Contents2"/>
            <w:rPr/>
          </w:pPr>
          <w:hyperlink w:anchor="__RefHeading___Toc241542372">
            <w:r>
              <w:rPr>
                <w:rStyle w:val="IndexLink"/>
              </w:rPr>
              <w:t>11.01</w:t>
            </w:r>
            <w:r>
              <w:rPr>
                <w:rStyle w:val="IndexLink"/>
                <w:rFonts w:cs="Times New Roman" w:ascii="Times New Roman" w:hAnsi="Times New Roman"/>
              </w:rPr>
              <w:tab/>
            </w:r>
            <w:r>
              <w:rPr>
                <w:rStyle w:val="IndexLink"/>
              </w:rPr>
              <w:t>Minor Violations</w:t>
              <w:tab/>
              <w:t>16</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ascii="Times New Roman" w:hAnsi="Times New Roman" w:cs="Times New Roman"/>
            </w:rPr>
          </w:pPr>
          <w:hyperlink w:anchor="__RefHeading___Toc241542373">
            <w:r>
              <w:rPr>
                <w:rStyle w:val="IndexLink"/>
              </w:rPr>
              <w:t>0613-12</w:t>
            </w:r>
            <w:r>
              <w:rPr>
                <w:rStyle w:val="IndexLink"/>
                <w:rFonts w:cs="Times New Roman" w:ascii="Times New Roman" w:hAnsi="Times New Roman"/>
              </w:rPr>
              <w:tab/>
            </w:r>
            <w:r>
              <w:rPr>
                <w:rStyle w:val="IndexLink"/>
              </w:rPr>
              <w:t>DOCUMENTING FINDINGS ASSOCIATED WITH LICENSEE EVENT REPORTS AND CONSTRUCTION DEFICIENCY REPORTS</w:t>
              <w:tab/>
              <w:t>16</w:t>
            </w:r>
          </w:hyperlink>
        </w:p>
        <w:p>
          <w:pPr>
            <w:pStyle w:val="Contents2"/>
            <w:rPr>
              <w:rFonts w:ascii="Times New Roman" w:hAnsi="Times New Roman" w:cs="Times New Roman"/>
            </w:rPr>
          </w:pPr>
          <w:hyperlink w:anchor="__RefHeading___Toc241542374">
            <w:r>
              <w:rPr>
                <w:rStyle w:val="IndexLink"/>
              </w:rPr>
              <w:t>12.01</w:t>
            </w:r>
            <w:r>
              <w:rPr>
                <w:rStyle w:val="IndexLink"/>
                <w:rFonts w:cs="Times New Roman" w:ascii="Times New Roman" w:hAnsi="Times New Roman"/>
              </w:rPr>
              <w:tab/>
            </w:r>
            <w:r>
              <w:rPr>
                <w:rStyle w:val="IndexLink"/>
              </w:rPr>
              <w:t>Closure of CDRs</w:t>
              <w:tab/>
              <w:t>16</w:t>
            </w:r>
          </w:hyperlink>
        </w:p>
        <w:p>
          <w:pPr>
            <w:pStyle w:val="Contents2"/>
            <w:rPr>
              <w:rFonts w:ascii="Times New Roman" w:hAnsi="Times New Roman" w:cs="Times New Roman"/>
              <w:color w:val="000000"/>
              <w:u w:val="none"/>
            </w:rPr>
          </w:pPr>
          <w:hyperlink w:anchor="__RefHeading___Toc241542375">
            <w:r>
              <w:rPr>
                <w:rStyle w:val="IndexLink"/>
              </w:rPr>
              <w:t xml:space="preserve">12.02 </w:t>
              <w:tab/>
              <w:t>Closure of Cited Violations</w:t>
              <w:tab/>
              <w:t>17</w:t>
            </w:r>
          </w:hyperlink>
        </w:p>
        <w:p>
          <w:pPr>
            <w:pStyle w:val="Contents1"/>
            <w:rPr>
              <w:rFonts w:ascii="Times New Roman" w:hAnsi="Times New Roman" w:cs="Times New Roman"/>
            </w:rPr>
          </w:pPr>
          <w:hyperlink w:anchor="__RefHeading___Toc241542376">
            <w:r>
              <w:rPr>
                <w:rStyle w:val="IndexLink"/>
              </w:rPr>
              <w:t>0613-13</w:t>
            </w:r>
            <w:r>
              <w:rPr>
                <w:rStyle w:val="IndexLink"/>
                <w:rFonts w:cs="Times New Roman" w:ascii="Times New Roman" w:hAnsi="Times New Roman"/>
              </w:rPr>
              <w:tab/>
            </w:r>
            <w:r>
              <w:rPr>
                <w:rStyle w:val="IndexLink"/>
              </w:rPr>
              <w:t>OTHER GUIDANCE</w:t>
              <w:tab/>
              <w:t>17</w:t>
            </w:r>
          </w:hyperlink>
        </w:p>
        <w:p>
          <w:pPr>
            <w:pStyle w:val="Contents2"/>
            <w:rPr>
              <w:rFonts w:ascii="Times New Roman" w:hAnsi="Times New Roman" w:cs="Times New Roman"/>
            </w:rPr>
          </w:pPr>
          <w:hyperlink w:anchor="__RefHeading___Toc241542377">
            <w:r>
              <w:rPr>
                <w:rStyle w:val="IndexLink"/>
              </w:rPr>
              <w:t>13.01</w:t>
            </w:r>
            <w:r>
              <w:rPr>
                <w:rStyle w:val="IndexLink"/>
                <w:rFonts w:cs="Times New Roman" w:ascii="Times New Roman" w:hAnsi="Times New Roman"/>
              </w:rPr>
              <w:tab/>
            </w:r>
            <w:r>
              <w:rPr>
                <w:rStyle w:val="IndexLink"/>
              </w:rPr>
              <w:t>Treatment of Third Party Reviews</w:t>
              <w:tab/>
              <w:t>17</w:t>
            </w:r>
          </w:hyperlink>
        </w:p>
        <w:p>
          <w:pPr>
            <w:pStyle w:val="Contents2"/>
            <w:rPr>
              <w:rFonts w:ascii="Times New Roman" w:hAnsi="Times New Roman" w:cs="Times New Roman"/>
            </w:rPr>
          </w:pPr>
          <w:hyperlink w:anchor="__RefHeading___Toc241542378">
            <w:r>
              <w:rPr>
                <w:rStyle w:val="IndexLink"/>
              </w:rPr>
              <w:t>13.02</w:t>
            </w:r>
            <w:r>
              <w:rPr>
                <w:rStyle w:val="IndexLink"/>
                <w:rFonts w:cs="Times New Roman" w:ascii="Times New Roman" w:hAnsi="Times New Roman"/>
              </w:rPr>
              <w:tab/>
            </w:r>
            <w:r>
              <w:rPr>
                <w:rStyle w:val="IndexLink"/>
              </w:rPr>
              <w:t>Non-Routine Inspections</w:t>
              <w:tab/>
              <w:t>18</w:t>
            </w:r>
          </w:hyperlink>
        </w:p>
        <w:p>
          <w:pPr>
            <w:pStyle w:val="Contents2"/>
            <w:rPr>
              <w:rFonts w:ascii="Times New Roman" w:hAnsi="Times New Roman" w:cs="Times New Roman"/>
              <w:color w:val="000000"/>
              <w:u w:val="none"/>
            </w:rPr>
          </w:pPr>
          <w:hyperlink w:anchor="__RefHeading___Toc241542379">
            <w:r>
              <w:rPr>
                <w:rStyle w:val="IndexLink"/>
              </w:rPr>
              <w:t>13.03</w:t>
            </w:r>
            <w:r>
              <w:rPr>
                <w:rStyle w:val="IndexLink"/>
                <w:rFonts w:cs="Times New Roman" w:ascii="Times New Roman" w:hAnsi="Times New Roman"/>
              </w:rPr>
              <w:tab/>
            </w:r>
            <w:r>
              <w:rPr>
                <w:rStyle w:val="IndexLink"/>
              </w:rPr>
              <w:t>Documenting Backfit Items</w:t>
              <w:tab/>
              <w:t>18</w:t>
            </w:r>
          </w:hyperlink>
        </w:p>
        <w:p>
          <w:pPr>
            <w:pStyle w:val="Contents1"/>
            <w:rPr>
              <w:rFonts w:ascii="Times New Roman" w:hAnsi="Times New Roman" w:cs="Times New Roman"/>
            </w:rPr>
          </w:pPr>
          <w:hyperlink w:anchor="__RefHeading___Toc241542380">
            <w:r>
              <w:rPr>
                <w:rStyle w:val="IndexLink"/>
              </w:rPr>
              <w:t>0613-14</w:t>
            </w:r>
            <w:r>
              <w:rPr>
                <w:rStyle w:val="IndexLink"/>
                <w:rFonts w:cs="Times New Roman" w:ascii="Times New Roman" w:hAnsi="Times New Roman"/>
              </w:rPr>
              <w:tab/>
            </w:r>
            <w:r>
              <w:rPr>
                <w:rStyle w:val="IndexLink"/>
              </w:rPr>
              <w:t>COMPILING AN INSPECTION REPORT</w:t>
              <w:tab/>
              <w:t>18</w:t>
            </w:r>
          </w:hyperlink>
        </w:p>
        <w:p>
          <w:pPr>
            <w:pStyle w:val="Contents2"/>
            <w:rPr>
              <w:rFonts w:ascii="Times New Roman" w:hAnsi="Times New Roman" w:cs="Times New Roman"/>
            </w:rPr>
          </w:pPr>
          <w:hyperlink w:anchor="__RefHeading___Toc241542381">
            <w:r>
              <w:rPr>
                <w:rStyle w:val="IndexLink"/>
              </w:rPr>
              <w:t>14.01</w:t>
            </w:r>
            <w:r>
              <w:rPr>
                <w:rStyle w:val="IndexLink"/>
                <w:rFonts w:cs="Times New Roman" w:ascii="Times New Roman" w:hAnsi="Times New Roman"/>
              </w:rPr>
              <w:tab/>
            </w:r>
            <w:r>
              <w:rPr>
                <w:rStyle w:val="IndexLink"/>
              </w:rPr>
              <w:t>Cover Letter</w:t>
              <w:tab/>
              <w:t>18</w:t>
            </w:r>
          </w:hyperlink>
        </w:p>
        <w:p>
          <w:pPr>
            <w:pStyle w:val="Contents2"/>
            <w:rPr>
              <w:rFonts w:ascii="Times New Roman" w:hAnsi="Times New Roman" w:cs="Times New Roman"/>
            </w:rPr>
          </w:pPr>
          <w:hyperlink w:anchor="__RefHeading___Toc241542382">
            <w:r>
              <w:rPr>
                <w:rStyle w:val="IndexLink"/>
              </w:rPr>
              <w:t>14.02</w:t>
            </w:r>
            <w:r>
              <w:rPr>
                <w:rStyle w:val="IndexLink"/>
                <w:rFonts w:cs="Times New Roman" w:ascii="Times New Roman" w:hAnsi="Times New Roman"/>
              </w:rPr>
              <w:tab/>
            </w:r>
            <w:r>
              <w:rPr>
                <w:rStyle w:val="IndexLink"/>
              </w:rPr>
              <w:t>Notice of Violation</w:t>
              <w:tab/>
              <w:t>20</w:t>
            </w:r>
          </w:hyperlink>
        </w:p>
        <w:p>
          <w:pPr>
            <w:pStyle w:val="Contents2"/>
            <w:rPr>
              <w:rFonts w:ascii="Times New Roman" w:hAnsi="Times New Roman" w:cs="Times New Roman"/>
            </w:rPr>
          </w:pPr>
          <w:hyperlink w:anchor="__RefHeading___Toc241542383">
            <w:r>
              <w:rPr>
                <w:rStyle w:val="IndexLink"/>
              </w:rPr>
              <w:t>14.03</w:t>
            </w:r>
            <w:r>
              <w:rPr>
                <w:rStyle w:val="IndexLink"/>
                <w:rFonts w:cs="Times New Roman" w:ascii="Times New Roman" w:hAnsi="Times New Roman"/>
              </w:rPr>
              <w:tab/>
            </w:r>
            <w:r>
              <w:rPr>
                <w:rStyle w:val="IndexLink"/>
              </w:rPr>
              <w:t>Cover Page</w:t>
              <w:tab/>
              <w:t>20</w:t>
            </w:r>
          </w:hyperlink>
        </w:p>
        <w:p>
          <w:pPr>
            <w:pStyle w:val="Contents2"/>
            <w:rPr>
              <w:rFonts w:ascii="Times New Roman" w:hAnsi="Times New Roman" w:cs="Times New Roman"/>
            </w:rPr>
          </w:pPr>
          <w:hyperlink w:anchor="__RefHeading___Toc241542384">
            <w:r>
              <w:rPr>
                <w:rStyle w:val="IndexLink"/>
              </w:rPr>
              <w:t>14.04</w:t>
            </w:r>
            <w:r>
              <w:rPr>
                <w:rStyle w:val="IndexLink"/>
                <w:rFonts w:cs="Times New Roman" w:ascii="Times New Roman" w:hAnsi="Times New Roman"/>
              </w:rPr>
              <w:tab/>
            </w:r>
            <w:r>
              <w:rPr>
                <w:rStyle w:val="IndexLink"/>
              </w:rPr>
              <w:t>Table of Contents</w:t>
              <w:tab/>
              <w:t>20</w:t>
            </w:r>
          </w:hyperlink>
        </w:p>
        <w:p>
          <w:pPr>
            <w:pStyle w:val="Contents2"/>
            <w:rPr>
              <w:rFonts w:ascii="Times New Roman" w:hAnsi="Times New Roman" w:cs="Times New Roman"/>
              <w:color w:val="000000"/>
              <w:u w:val="none"/>
            </w:rPr>
          </w:pPr>
          <w:hyperlink w:anchor="__RefHeading___Toc241542385">
            <w:r>
              <w:rPr>
                <w:rStyle w:val="IndexLink"/>
              </w:rPr>
              <w:t>14.05</w:t>
            </w:r>
            <w:r>
              <w:rPr>
                <w:rStyle w:val="IndexLink"/>
                <w:rFonts w:cs="Times New Roman" w:ascii="Times New Roman" w:hAnsi="Times New Roman"/>
              </w:rPr>
              <w:tab/>
            </w:r>
            <w:r>
              <w:rPr>
                <w:rStyle w:val="IndexLink"/>
              </w:rPr>
              <w:t>Inspection Report Content</w:t>
              <w:tab/>
              <w:t>20</w:t>
            </w:r>
          </w:hyperlink>
        </w:p>
        <w:p>
          <w:pPr>
            <w:pStyle w:val="Contents1"/>
            <w:rPr>
              <w:rFonts w:ascii="Times New Roman" w:hAnsi="Times New Roman" w:cs="Times New Roman"/>
            </w:rPr>
          </w:pPr>
          <w:hyperlink w:anchor="__RefHeading___Toc241542386">
            <w:r>
              <w:rPr>
                <w:rStyle w:val="IndexLink"/>
              </w:rPr>
              <w:t>0613-15</w:t>
            </w:r>
            <w:r>
              <w:rPr>
                <w:rStyle w:val="IndexLink"/>
                <w:rFonts w:cs="Times New Roman" w:ascii="Times New Roman" w:hAnsi="Times New Roman"/>
              </w:rPr>
              <w:tab/>
            </w:r>
            <w:r>
              <w:rPr>
                <w:rStyle w:val="IndexLink"/>
              </w:rPr>
              <w:t>ISSUING INSPECTION REPORTS</w:t>
              <w:tab/>
              <w:t>23</w:t>
            </w:r>
          </w:hyperlink>
        </w:p>
        <w:p>
          <w:pPr>
            <w:pStyle w:val="Contents2"/>
            <w:rPr>
              <w:rFonts w:ascii="Times New Roman" w:hAnsi="Times New Roman" w:cs="Times New Roman"/>
            </w:rPr>
          </w:pPr>
          <w:hyperlink w:anchor="__RefHeading___Toc241542387">
            <w:r>
              <w:rPr>
                <w:rStyle w:val="IndexLink"/>
              </w:rPr>
              <w:t>15.01</w:t>
            </w:r>
            <w:r>
              <w:rPr>
                <w:rStyle w:val="IndexLink"/>
                <w:rFonts w:cs="Times New Roman" w:ascii="Times New Roman" w:hAnsi="Times New Roman"/>
              </w:rPr>
              <w:tab/>
            </w:r>
            <w:r>
              <w:rPr>
                <w:rStyle w:val="IndexLink"/>
              </w:rPr>
              <w:t>Report Issuance</w:t>
              <w:tab/>
              <w:t>23</w:t>
            </w:r>
          </w:hyperlink>
        </w:p>
        <w:p>
          <w:pPr>
            <w:pStyle w:val="Contents2"/>
            <w:rPr>
              <w:rFonts w:ascii="Times New Roman" w:hAnsi="Times New Roman" w:cs="Times New Roman"/>
              <w:color w:val="000000"/>
              <w:u w:val="none"/>
            </w:rPr>
          </w:pPr>
          <w:hyperlink w:anchor="__RefHeading___Toc241542388">
            <w:r>
              <w:rPr>
                <w:rStyle w:val="IndexLink"/>
              </w:rPr>
              <w:t>15.02</w:t>
            </w:r>
            <w:r>
              <w:rPr>
                <w:rStyle w:val="IndexLink"/>
                <w:rFonts w:cs="Times New Roman" w:ascii="Times New Roman" w:hAnsi="Times New Roman"/>
              </w:rPr>
              <w:tab/>
            </w:r>
            <w:r>
              <w:rPr>
                <w:rStyle w:val="IndexLink"/>
              </w:rPr>
              <w:t>Report Timeliness</w:t>
              <w:tab/>
              <w:t>23</w:t>
            </w:r>
          </w:hyperlink>
        </w:p>
        <w:p>
          <w:pPr>
            <w:pStyle w:val="Contents1"/>
            <w:rPr>
              <w:rFonts w:ascii="Times New Roman" w:hAnsi="Times New Roman" w:cs="Times New Roman"/>
            </w:rPr>
          </w:pPr>
          <w:hyperlink w:anchor="__RefHeading___Toc241542389">
            <w:r>
              <w:rPr>
                <w:rStyle w:val="IndexLink"/>
              </w:rPr>
              <w:t>0613-16</w:t>
            </w:r>
            <w:r>
              <w:rPr>
                <w:rStyle w:val="IndexLink"/>
                <w:rFonts w:cs="Times New Roman" w:ascii="Times New Roman" w:hAnsi="Times New Roman"/>
              </w:rPr>
              <w:tab/>
            </w:r>
            <w:r>
              <w:rPr>
                <w:rStyle w:val="IndexLink"/>
              </w:rPr>
              <w:t>RELEASE AND DISCLOSURE OF INSPECTION REPORTS AND ASSOCIATED DOCUMENTS</w:t>
              <w:tab/>
              <w:t>24</w:t>
            </w:r>
          </w:hyperlink>
          <w:r>
            <w:rPr>
              <w:rStyle w:val="IndexLink"/>
            </w:rPr>
            <w:fldChar w:fldCharType="end"/>
          </w:r>
        </w:p>
      </w:sdtContent>
    </w:sdt>
    <w:p>
      <w:pPr>
        <w:pStyle w:val="Normal"/>
        <w:tabs>
          <w:tab w:val="clear" w:pos="605"/>
          <w:tab w:val="left" w:pos="1440" w:leader="none"/>
          <w:tab w:val="right" w:pos="9360" w:leader="dot"/>
        </w:tabs>
        <w:spacing w:before="120" w:after="12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ind w:left="2074" w:hanging="2074"/>
        <w:rPr/>
      </w:pPr>
      <w:r>
        <w:rPr>
          <w:lang w:val="en-US" w:eastAsia="en-US"/>
        </w:rPr>
        <w:t>APPENDIX A</w:t>
        <w:tab/>
        <w:t>Acronyms Used in IMC 06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ind w:left="2074" w:hanging="2074"/>
        <w:rPr/>
      </w:pPr>
      <w:r>
        <w:rPr>
          <w:lang w:val="en-US" w:eastAsia="en-US"/>
        </w:rPr>
        <w:t>APPENDIX B</w:t>
        <w:tab/>
        <w:t>Issue Scree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ind w:left="2074" w:hanging="2074"/>
        <w:rPr/>
      </w:pPr>
      <w:r>
        <w:rPr>
          <w:lang w:val="en-US" w:eastAsia="en-US"/>
        </w:rPr>
        <w:t>APPENDIX C</w:t>
        <w:tab/>
        <w:t>Guidance for Expanded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ind w:left="2074" w:hanging="2074"/>
        <w:rPr/>
      </w:pPr>
      <w:r>
        <w:rPr>
          <w:lang w:val="en-US" w:eastAsia="en-US"/>
        </w:rPr>
        <w:t>APPENDIX D</w:t>
        <w:tab/>
        <w:t>Guidance for Documenting Inspection Procedure 35007 “Part 52, Identification and Resolution of Construction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ind w:left="2074" w:hanging="2074"/>
        <w:rPr/>
      </w:pPr>
      <w:r>
        <w:rPr>
          <w:lang w:val="en-US" w:eastAsia="en-US"/>
        </w:rPr>
        <w:t>APPENDIX E</w:t>
        <w:tab/>
        <w:t>Examples of Greater-than-Minor Construction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ind w:left="2074" w:hanging="2074"/>
        <w:rPr/>
      </w:pPr>
      <w:r>
        <w:rPr>
          <w:lang w:val="en-US" w:eastAsia="en-US"/>
        </w:rPr>
        <w:t>APPENDIX F</w:t>
        <w:tab/>
        <w:tab/>
        <w:t>Construction Safety Focus Components and Aspe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ind w:left="2074" w:hanging="2074"/>
        <w:rPr>
          <w:lang w:val="en-US" w:eastAsia="en-US"/>
        </w:rPr>
      </w:pPr>
      <w:r>
        <w:rPr>
          <w:lang w:val="en-US" w:eastAsia="en-US"/>
        </w:rPr>
        <w:t>APPENDIX G</w:t>
        <w:tab/>
        <w:t>Guidance for the Use of the Construction Inspection Program Information Management System (CIPIMS) for Documenting Inspections and Developing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lang w:val="en-US" w:eastAsia="en-US"/>
        </w:rPr>
      </w:pPr>
      <w:r>
        <w:rPr>
          <w:lang w:val="en-US" w:eastAsia="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rPr>
          <w:lang w:val="en-US" w:eastAsia="en-US"/>
        </w:rPr>
      </w:pPr>
      <w:r>
        <w:rPr>
          <w:lang w:val="en-US" w:eastAsia="en-US"/>
        </w:rPr>
        <w:t>ATTACHMENT 1</w:t>
        <w:tab/>
        <w:t>Construction Findings Flowchart</w:t>
      </w:r>
    </w:p>
    <w:p>
      <w:pPr>
        <w:sectPr>
          <w:footerReference w:type="default" r:id="rId4"/>
          <w:type w:val="nextPage"/>
          <w:pgSz w:w="12240" w:h="15840"/>
          <w:pgMar w:left="1440" w:right="1440" w:gutter="0" w:header="0" w:top="1080" w:footer="720" w:bottom="776"/>
          <w:pgNumType w:start="1" w:fmt="lowerRoman"/>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20" w:after="120"/>
        <w:rPr>
          <w:lang w:val="en-US" w:eastAsia="en-US"/>
        </w:rPr>
      </w:pPr>
      <w:r>
        <w:rPr>
          <w:lang w:val="en-US" w:eastAsia="en-US"/>
        </w:rPr>
        <w:t>ATTACHMENT 2</w:t>
        <w:tab/>
        <w:t xml:space="preserve">Revision History for IMC 0613 </w:t>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0" w:name="__RefHeading___Toc241542339"/>
      <w:bookmarkEnd w:id="0"/>
      <w:r>
        <w:rPr/>
        <w:t>0613-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o provide guidance for screening inspection results and define the content and format for power reactor construction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1" w:name="__RefHeading___Toc241542340"/>
      <w:bookmarkEnd w:id="1"/>
      <w:r>
        <w:rPr/>
        <w:t>0613-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1 To screen inspection results to determine if issues warrant documentation in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2 To ensure inspection reports clearly communicate significant inspection results in a consistent manner to licensees, NRC staff, and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3 To document the basis for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4 To provide inspection results as input to the “Periodic Assessment of Construction Inspection Program Results,” (IMC 25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2" w:name="__RefHeading___Toc241542341"/>
      <w:bookmarkEnd w:id="2"/>
      <w:r>
        <w:rPr/>
        <w:t>0613-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Apparent Violation (AV)</w:t>
      </w:r>
      <w:r>
        <w:rPr/>
        <w:t>:  A violation of regulatory requirements that is being considered for potential escalated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Applicant</w:t>
      </w:r>
      <w:r>
        <w:rPr/>
        <w:t xml:space="preserve">:  A person or an entity applying for a license, permit, or other form of Commission permission or approval under 10 CFR Part 50 or 10 CFR Part 5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losed Item</w:t>
      </w:r>
      <w:r>
        <w:rPr/>
        <w:t>: A matter previously reported as an inspection finding, a deviation, a non-conformance, an item reported by the licensee (e.g., 10 CFR Part 21 report, 10 CFR Part 50.55(e) construction deficiency report or licensee event report), or an unresolved item that the inspector concludes has been satisfactorily resolved based on information obtained during the curren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struction Activity</w:t>
      </w:r>
      <w:r>
        <w:rPr/>
        <w:t xml:space="preserve">:  </w:t>
      </w:r>
      <w:r>
        <w:rPr>
          <w:rFonts w:cs="Tahoma"/>
          <w:color w:val="000000"/>
        </w:rPr>
        <w:t xml:space="preserve">As used in this manual chapter, any activity associated with the construction, fabrication, or testing of structures, components, subcomponents, subsystems, or systems that are subject to NRC regulations, either at the construction site or at remote fabrication or testing facilities.  </w:t>
      </w:r>
      <w:r>
        <w:rPr>
          <w:color w:val="000000"/>
        </w:rPr>
        <w:t>Construction activities also include related design and engineering activities including design changes for the structures, systems, and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struction Deficiency Report</w:t>
      </w:r>
      <w:r>
        <w:rPr/>
        <w:t>:   As described in 10 CFR 50.55(e), an official notification to the NRC of a construction defect or failure to comply that could create a substantial safety hazard, were it to remain uncorrected.  A “substantial safety hazard” means a loss of safety function to the extent that there is a major reduction in the degree of protection provided to public health and safety from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struction Finding</w:t>
      </w:r>
      <w:r>
        <w:rPr/>
        <w:t>:  A violation of regulatory requirements that is of greater-than-minor significance and is not material to ITAAC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struction Inspection Program Information Management System (CIPIMS)</w:t>
      </w:r>
      <w:r>
        <w:rPr/>
        <w:t>:  The database that provides the means to document, report, and track NRC inspection activities and their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struction Issue</w:t>
      </w:r>
      <w:r>
        <w:rPr/>
        <w:t>:  An inspection result that is dispositioned in accordance with the guidance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tractor</w:t>
      </w:r>
      <w:r>
        <w:rPr/>
        <w:t>:  Any organization or individual under contract to furnish items or services to a licensee engaging in an NRC-regulated activity.  It includes the terms consultant, vendor, supplier, fabricator, constructor, and sub-tier levels of these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struction Safety Focus Component</w:t>
      </w:r>
      <w:r>
        <w:rPr/>
        <w:t>:  Fundamental performance attributes that extend across areas important to safety culture.  The construction safety focus components in alphabetical order are:   Accountability; Construction Experience; Corrective Action Program; Decision-Making; Environment for Raising Concerns; Preventing, Detecting, and Mitigating Perceptions of Retaliation; Resources; Self and Independent Assessments; Work Control; and Work Pract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struction Safety Focus Component Aspect</w:t>
      </w:r>
      <w:r>
        <w:rPr/>
        <w:t>:  A safety culture performance characteristic that is the most significant contributor to a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struction Safety Focus Issue (CSFI)</w:t>
      </w:r>
      <w:r>
        <w:rPr/>
        <w:t>:   A CSFI is a theme made up of four or more inspection findings (more than minor) that are assigned the same construction safety focus component aspect about which the NRC staff has a concern with the licensee’s scope of efforts or progress in addressing the theme.  The CSFI theme will be identified as the safety focus component aspect.  A CSFI in the safety conscious work environment (SCWE) construction safety focus area exists if there is a single finding with a documented construction safety focus component aspect in the SCWE area, or the licensee has received a chilling effect letter, or the licensee has received correspondence from the NRC which transmitted an enforcement action with a Severity Level of I, II, or III, and which involved discrimination, or a confirmatory order which involved discrimination and the Agency has a concern with the licensee’s scope of efforts or progress in addressing the SCWE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r>
      <w:r>
        <w:rPr>
          <w:u w:val="single"/>
        </w:rPr>
      </w:r>
      <w:r>
        <w:rPr>
          <w:u w:val="single"/>
        </w:rPr>
        <w:t>Escalated Enforcement Action</w:t>
      </w:r>
      <w:r>
        <w:rPr/>
        <w:t>:  A notice of violation or civil penalty for any Severity Level I, II, or III violation; or an order based upon a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Family of ITAAC</w:t>
      </w:r>
      <w:r>
        <w:rPr/>
        <w:t>:  A grouping of ITAAC that are related through similar construction processes, resulting products, and general inspec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Finding</w:t>
      </w:r>
      <w:r>
        <w:rPr/>
        <w:t>:  A violation of regulatory requirements that has greater-than-minor significance.  Examples of findings include a Construction Finding, an ITAAC-Related Construction Finding, or an ITAAC Finding, per the definitions and guidance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w:t>
      </w:r>
      <w:r>
        <w:rPr/>
        <w:t>:  (1) An NRC activity consisting of examination, observation, or measurement to determine applicant/licensee/contractor/vendor conformance with requirements and/or standards.  (2) Applicant/licensee/contractor/vendor quality control measures consisting of examination, observation, or measurements to determine the conformance of materials, supplies, components, parts, systems, processes or structures to pre-determined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 Document</w:t>
      </w:r>
      <w:r>
        <w:rPr/>
        <w:t>:  Any material obtained or developed during an inspection that is considered to be an NRC record.  (Inspectors should review IMC 0620, “Inspection Documents and Records,” for clarification on how materials become agency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tegrated Inspection Report</w:t>
      </w:r>
      <w:r>
        <w:rPr/>
        <w:t>: A construction inspection report that combines inspection items from all inspections (resident, regional, etc.) conducted during a specific time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s, Tests, Analyses, and Acceptance Criteria (ITAAC)</w:t>
      </w:r>
      <w:r>
        <w:rPr/>
        <w:t>:  Those inspections, tests, analyses, and acceptance criteria identified in the combined license that if met are necessary and sufficient to provide reasonable assurance that the facility has been constructed and will operate in conformity with the license, the provisions of the Atomic Energy Act, as amended, and the Commission’s rules and regulations.  The ITAAC identified in a combined license referencing a certified design will include the ITAAC defined in the Tier 1 documentation.  Site-specific ITAAC, which include emergency planning ITAAC and ITAAC that are not part of the certified design, will also be included in a combined license.  ITAAC are conditions of the license and must be satisfactorily completed before an affirmative 10 CFR 52.103(g) finding can be ma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TAAC Finding</w:t>
      </w:r>
      <w:r>
        <w:rPr/>
        <w:t>:  A violation of regulatory requirements that is of greater-than-minor significance, is associated with a specific ITAAC for which the licensee has submitted the ITAAC closeout letter, and is material to the ITAAC acceptance criteria.  This type of finding could prevent the ITAAC from being verified as met by the NRC and could require that previously closed ITAAC be re-opened.  An ITAAC finding may be related to a single ITAAC or a family of ITAC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TAAC-Related Construction Finding</w:t>
      </w:r>
      <w:r>
        <w:rPr/>
        <w:t>:  A violation of regulatory requirements that is of greater-than-minor significance, is associated with a specific ITAAC for which the licensee has not yet submitted the ITAAC closeout letter, and is material to the ITAAC acceptance criteria.  This type of finding could prevent the ITAAC from being closed out and therefore must be corrected and addressed in the licensee’s ITAAC closure letter.  An ITAAC-Related Construction finding may be related to a single ITAAC or a family of ITAC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Licensee</w:t>
      </w:r>
      <w:r>
        <w:rPr/>
        <w:t>:  A person or entity authorized to conduct activities under a license (e.g., early site permit, construction permit, combined license, or limited work authorization) issued by the Commi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Licensee-Identified</w:t>
      </w:r>
      <w:r>
        <w:rPr/>
        <w:t xml:space="preserve">:  </w:t>
      </w:r>
      <w:r>
        <w:rPr/>
      </w:r>
      <w:r>
        <w:rPr/>
        <w:t>For the purpose of this inspection manual chapter (IMC), licensee-identified findings are those findings that are not NRC-identified or self-revealing.  Most, but not all, licensee-identified findings are discovered through a licensee program or process.  Some examples of licensee programs or processes that will likely result in such findings are the identification and documentation of findings (e.g., procedural violations, procedure inadequacies, etc.) by craft workers and/or licensee/contractor supervision during routine construction activities, construction quality assurance activities, self-assessments, independent assessments, audits and surveillances.  Additional examples may include preoperational testing, start-up testing, hydrostatic testing, non-destructive testing, EP drills, and critiques conducted by or for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Minor Violation</w:t>
      </w:r>
      <w:r>
        <w:rPr/>
        <w:t xml:space="preserve">:  A violation that is of such low significance that documentation in an NRC inspection report is not normally warranted.   </w:t>
      </w:r>
      <w:r>
        <w:rPr/>
      </w:r>
      <w:r>
        <w:rPr/>
        <w:t xml:space="preserve">Although minor violations must be corrected, they are not usually described in inspection rep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r>
      <w:r>
        <w:rPr>
          <w:u w:val="single"/>
        </w:rPr>
        <w:t>Non-Cited Violation (NCV)</w:t>
      </w:r>
      <w:r>
        <w:rPr/>
        <w:t>:  A method for dispositioning a Severity Level IV violation. Provided applicable criteria in the Enforcement Policy are met, such findings are documented as violations, but are not cited in notices of violation, which normally require written responses from licensees.  As discussed in IMC 2505, a prerequisite for issuing NCVs is that the licensee must have satisfactorily completed a Corrective Action Program (CAP) effectiveness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Cs/>
          <w:u w:val="single"/>
        </w:rPr>
        <w:t>Notice of Nonconformance</w:t>
      </w:r>
      <w:r>
        <w:rPr>
          <w:bCs/>
        </w:rPr>
        <w:t>:</w:t>
      </w:r>
      <w:r>
        <w:rPr>
          <w:b/>
          <w:bCs/>
        </w:rPr>
        <w:t xml:space="preserve">   </w:t>
      </w:r>
      <w:r>
        <w:rPr>
          <w:bCs/>
        </w:rPr>
        <w:t>W</w:t>
      </w:r>
      <w:r>
        <w:rPr/>
        <w:t>ritten notices describing contractors' failures to meet commitments which have not been made legally binding requirements by NRC. An example is a commitment made in a procurement contract with a licensee as required by 10 CFR Part 50, Appendix B.  A Notice of Nonconformance requests that non-licensees provide written explanations or statements describing corrective steps (taken or planned), the results achieved, the dates when corrective actions will be completed, and measures taken to preclude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0"/>
          <w:szCs w:val="20"/>
        </w:rPr>
      </w:pPr>
      <w:r>
        <w:rPr>
          <w:u w:val="single"/>
        </w:rPr>
        <w:t>Notice of Deviation</w:t>
      </w:r>
      <w:r>
        <w:rPr/>
        <w:t>:  A licensee's failure to satisfy a written commitment, such as a commitment to conform to the provisions of applicable codes, standards, guides, or accepted industry practices when the commitment, code, standard, guide, or practice involved has not been made a requirement by the Commi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0"/>
          <w:szCs w:val="20"/>
        </w:rPr>
      </w:pPr>
      <w:r>
        <w:rPr>
          <w:sz w:val="20"/>
          <w:szCs w:val="2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r>
      <w:r>
        <w:rPr>
          <w:u w:val="single"/>
        </w:rPr>
        <w:t>Notice of Violation (NOV)</w:t>
      </w:r>
      <w:r>
        <w:rPr/>
        <w:t>:  A formal, written citation in accordance with 10 CFR 2.201 that sets forth one or more violations of a regulatory requi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r>
      <w:r>
        <w:rPr>
          <w:u w:val="single"/>
        </w:rPr>
        <w:t>NRC-Identified</w:t>
      </w:r>
      <w:r>
        <w:rPr/>
        <w:t>:  For the purposes of this manual chapter, NRC-Identified findings are those that are found by NRC inspectors that the licensee was not previously aware of or had not been previously documented in the licensee’s corrective action program.  NRC-identified findings also include previously documented licensee findings to which the inspector has significantly added value.  Added value means that the inspector has identified a previously unknown significant weakness in the licensee’s classification, evaluation, or corrective actions associated with the licensee’s correction of a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RC Record</w:t>
      </w:r>
      <w:r>
        <w:rPr/>
        <w:t>:  Any written, electronic, or photographic record under legal NRC control that documents the policy or activities of the NRC or an NRC licensee (see also the definition in 10 CFR Part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Observation</w:t>
      </w:r>
      <w:r>
        <w:rPr/>
        <w:t xml:space="preserve">:  As used in this manual chapter, a factual detail noted during a power reactor construction inspection.  Observations not directly related to a finding may only be documented if allowed by an appendix to this manual chapter or by a specific inspection procedure or temporary instru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Pre-operational Testing</w:t>
      </w:r>
      <w:r>
        <w:rPr/>
        <w:t>:  For the purposes of this manual chapter, Pre-operational Testing includes the testing categories normally identified as construction tests (e.g. activities such as chemical cleaning, flushing, continuity testing, piping and valve testing, calibration of instrumentation) and pre-operational tests to demonstrate SSC function and conformance to desig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r>
      <w:r>
        <w:rPr>
          <w:u w:val="single"/>
        </w:rPr>
        <w:t>Quality Assurance</w:t>
      </w:r>
      <w:r>
        <w:rPr/>
        <w:t>:  Quality Assurance (QA) comprises all those planned and systematic actions necessary to provide adequate confidence that a structure, system or component will perform satisfactorily in service.  QA includes quality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gulatory Commitment</w:t>
      </w:r>
      <w:r>
        <w:rPr/>
        <w:t xml:space="preserve">:  An explicit statement of “intent” or “agreement” to take a specific action agreed to or volunteered by a licensee, where the statement has been submitted in writing on the docket to the NRC.  This may include a commitment in the licensee’s application, a response to a Notice of Violation, et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quirement</w:t>
      </w:r>
      <w:r>
        <w:rPr/>
        <w:t>:  A legally binding obligation such as a statute, regulation, license condition, technical specification, or an 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Safety-Conscious Work Environment (SCWE)</w:t>
      </w:r>
      <w:r>
        <w:rPr/>
        <w:t>:  An environment in which employees feel free to raise safety-significant construction quality concerns, both to their management and to the NRC, without fear of retaliation and where such concerns are promptly reviewed, given the proper priority based on their potential safety significance, and appropriately resolved with timely feedback to employ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Safety Culture (as it applies in the new reactor construction environment)</w:t>
      </w:r>
      <w:r>
        <w:rPr/>
        <w:t>:  That assembly of characteristics and attitudes in organizations and individuals which establishes that, as an overriding priority, a nuclear plant is constructed as designed with a focus on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Safety Culture Assessment</w:t>
      </w:r>
      <w:r>
        <w:rPr/>
        <w:t>: A comprehensive evaluation of the assembly of characteristics and attitudes related to all of the safety culture components.  Individuals performing the evaluation can be qualified through experience or formal training.  A licensee independent safety culture assessment is performed by qualified individuals that have no direct authority and have not been responsible for any of the areas being evaluated (for example, staff from another of the licensee’s facilities, or corporate staff who have no direct authority or direct responsibility for the areas being evaluated).  A licensee third-party safety culture assessment is performed by qualified individuals who are not members of the licensee’s organization or utility operators of the plant (licensee team liaison and support activities are not team membersh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r>
      <w:r>
        <w:rPr>
          <w:u w:val="single"/>
        </w:rPr>
        <w:t>Self-Revealing</w:t>
      </w:r>
      <w:r>
        <w:rPr/>
        <w:t>:  For the purposes of this manual chapter, self-revealing findings are those that become self-evident and require no active and deliberate observation by the licensee or NRC inspectors to determine whether a change in process or equipment capability or function has occurred.  Self-revealing findings become readily apparent to either NRC or licensee personnel through a readily detectable degradation in the material condition, capability, or functionality of equipment and require minimal analysis to detect.  Some examples of self-revealing findings include failure of equipment or instrumentation to operate properly during testing that was not related to the purpose of the test (e.g., inadequate foreign material controls cause the failure) and violation of radiography exclusion area requirements that are subsequently identified through an electronic dosimeter ala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u w:val="single"/>
        </w:rPr>
        <w:t>Startup Testing</w:t>
      </w:r>
      <w:r>
        <w:rPr>
          <w:color w:val="000000"/>
        </w:rPr>
        <w:t xml:space="preserve">:  The testing program conducted after the authorization to load fuel. It includes initial fuel loading and </w:t>
      </w:r>
      <w:r>
        <w:rPr/>
        <w:t>pre-criticality</w:t>
      </w:r>
      <w:r>
        <w:rPr>
          <w:color w:val="FF0000"/>
        </w:rPr>
        <w:t xml:space="preserve"> </w:t>
      </w:r>
      <w:r>
        <w:rPr>
          <w:color w:val="000000"/>
        </w:rPr>
        <w:t>tests, and continues until the plant reaches commercial operating status at or near its licensed power rating. The Startup Test Program includes low power, physics and power ascension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Unresolved Item (URI)</w:t>
      </w:r>
      <w:r>
        <w:rPr/>
        <w:t>:  An issue of concern about which more information is required to determine if a violation exists or if a violation is greater-than-minor. Such a matter may require additional information from the licensee or cannot be resolved without additional guidance or clarification/interpretation of the existing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Vendor</w:t>
      </w:r>
      <w:r>
        <w:rPr/>
        <w:t>:  Any</w:t>
      </w:r>
      <w:r>
        <w:rPr/>
      </w:r>
      <w:r>
        <w:rPr/>
        <w:t xml:space="preserve"> company or organization that provides products such as material, equipment, components, or services to be used in an NRC-licensed facility or activity.  In certain cases the vendor may be an NRC licensee (e.g., a nuclear fuel fabricator) or the product may have NRC certificates (e.g., a transportation ca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Violation</w:t>
      </w:r>
      <w:r>
        <w:rPr/>
        <w:t xml:space="preserve">:  The failure to comply with any portion of a regulatory requirement, such as a statute, regulation, order, license condition, or technical spec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3" w:name="__RefHeading___Toc241542342"/>
      <w:bookmarkEnd w:id="3"/>
      <w:r>
        <w:rPr/>
        <w:t>0613-04</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4" w:name="__RefHeading___Toc241542343"/>
      <w:r>
        <w:rPr/>
        <w:t>04.01</w:t>
        <w:tab/>
      </w:r>
      <w:r>
        <w:rPr>
          <w:u w:val="single"/>
        </w:rPr>
        <w:t>General Responsibilities</w:t>
      </w:r>
      <w:bookmarkEnd w:id="4"/>
      <w:r>
        <w:rPr/>
        <w:t>. NRC inspection results associated with new reactor construction shall be screened and documented in accordance with the guidance provided in this inspection manual chapter.  NRC inspection results associated with vendor inspections and quality assurance inspections led by NRC Headquarters related to new reactor construction shall follow the guidance provided in IMC 06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5" w:name="__RefHeading___Toc241542344"/>
      <w:r>
        <w:rPr/>
        <w:t>04.02</w:t>
        <w:tab/>
      </w:r>
      <w:r>
        <w:rPr>
          <w:u w:val="single"/>
        </w:rPr>
        <w:t>Inspectors</w:t>
      </w:r>
      <w:bookmarkEnd w:id="5"/>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All power reactor construction inspectors have the primary responsibility for ensuring that their inspection activities and findings are accurately reported and documented in CIPIMS for the areas they inspected; that referenced material is correctly identified; and that the scope and depth of findings are adequately supported by documented examp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All power reactor construction inspectors are responsible for ensuring that the content of inspection reports does not conflict with information presented at exit meetings.  When inspection report contents differ significantly from the information presented at an exit meeting, the inspector (or the report reviewer) shall discuss those differences with the licensee before the report is issued.  All such discussions with the licensee shall be documented in a summary statement in the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Heading2"/>
        <w:rPr/>
      </w:pPr>
      <w:bookmarkStart w:id="6" w:name="__RefHeading___Toc241542345"/>
      <w:r>
        <w:rPr/>
        <w:t>04.03</w:t>
        <w:tab/>
      </w:r>
      <w:r>
        <w:rPr>
          <w:u w:val="single"/>
        </w:rPr>
        <w:t>Deputy Regional Administrator for Construction</w:t>
      </w:r>
      <w:bookmarkEnd w:id="6"/>
      <w:r>
        <w:rPr/>
        <w:t>. The Deputy Regional Administrator for Construction shall determine the appropriate level of management responsible to review and approve power reactor construction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Heading2"/>
        <w:rPr/>
      </w:pPr>
      <w:bookmarkStart w:id="7" w:name="__RefHeading___Toc241542346"/>
      <w:r>
        <w:rPr/>
        <w:t>04.04</w:t>
        <w:tab/>
      </w:r>
      <w:r>
        <w:rPr>
          <w:u w:val="single"/>
        </w:rPr>
        <w:t>Regional Branch Chiefs and Division Directors</w:t>
      </w:r>
      <w:bookmarkEnd w:id="7"/>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The management reviewer shall ensure that inspection observations and findings are consistent with NRC policies and technical requirements, and ensure that violations are addressed in accordance with the NRC Enforcement Policy and the NRC Enforcement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The applicable management reviewer is responsible for inspection report content, tone, regulatory focus, and issuance timeli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The management reviewer responsible for the associated project shall approve final inspection reports.  Reports containing potential escalated enforcement should be approved at least one management level above the Branch Chie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ind w:left="810" w:hanging="810"/>
        <w:rPr/>
      </w:pPr>
      <w:bookmarkStart w:id="8" w:name="__RefHeading___Toc241542347"/>
      <w:r>
        <w:rPr/>
        <w:t>04.05</w:t>
        <w:tab/>
      </w:r>
      <w:r>
        <w:rPr>
          <w:u w:val="single"/>
        </w:rPr>
        <w:t>Division of Construction Inspection and Operational Programs (DCIP), Office of New Reactors (NRO)</w:t>
      </w:r>
      <w:bookmarkEnd w:id="8"/>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The NRO Branch responsible for inspection program development will provide interpretations of the information contained in this manual chapter, for answering questions related to the guidance, and for providing guidance for situations not cover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The NRO branch responsible for inspection program development will process feedback and comments associated with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
      <w:bookmarkStart w:id="9" w:name="__RefHeading___Toc241542348"/>
      <w:r>
        <w:rPr/>
        <w:t>0613-05</w:t>
        <w:tab/>
        <w:t>SCREENING INSPECTION RESULTS</w:t>
      </w:r>
      <w:bookmarkEnd w:id="9"/>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evaluation of 10 CFR Part 52 power reactor construction inspection results begins with a screening to determine if a construction issue will be documented for consideration in the periodic assessment of construction inspection program results.  The process for screening construction issues is described in the following sections.  Detailed instructions are provided in Appendix B of this Chap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10" w:name="__RefHeading___Toc241542349"/>
      <w:r>
        <w:rPr/>
        <w:t>05.01</w:t>
        <w:tab/>
      </w:r>
      <w:r>
        <w:rPr>
          <w:u w:val="single"/>
        </w:rPr>
        <w:t>Screen for a Violation of Regulatory Requirements</w:t>
      </w:r>
      <w:bookmarkEnd w:id="10"/>
      <w:r>
        <w:rPr/>
        <w:t xml:space="preserve">. The evaluation of a construction issue begins with a screening to determine if it is a violation of regulatory requirements. Use Section 1-1 of Appendix B to screen construction issues.  For issues with multiple examples, each example should be screened separately.  Deviations from licensee commitments and contractor Nonconformances with commitments related to 10 CFR Part 50, Appendix B should also be screened separate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f the construction issue is determined not to be a violation, the issue is not normally documented and the licensee is informed.  Since observations are not findings, they will not be considered in the construction inspection program (CIP) assessment process, and in most cases will not be documented.  See Section 0613-07 for exceptions for documenting observations.  If the construction issue is determined to be a violation, then proceed to Section 05.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jc w:val="both"/>
        <w:rPr/>
      </w:pPr>
      <w:r>
        <w:rPr/>
        <w:t>If additional information is needed to determine if the construction issue is a violation, then the issue is an unresolved item (URI) and should be documented in accordance with Section 0613-10.  URIs should be used infrequently as they are only for issues that cannot be finalized during the inspection and are likely to result in a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jc w:val="both"/>
        <w:rPr/>
      </w:pPr>
      <w:r>
        <w:rPr/>
      </w:r>
    </w:p>
    <w:p>
      <w:pPr>
        <w:pStyle w:val="Heading2"/>
        <w:rPr/>
      </w:pPr>
      <w:bookmarkStart w:id="11" w:name="__RefHeading___Toc241542350"/>
      <w:r>
        <w:rPr/>
        <w:t>05.02</w:t>
        <w:tab/>
      </w:r>
      <w:r>
        <w:rPr>
          <w:u w:val="single"/>
        </w:rPr>
        <w:t>Screen for Enforcement Categories</w:t>
      </w:r>
      <w:bookmarkEnd w:id="11"/>
      <w:r>
        <w:rPr/>
        <w:t xml:space="preserve">. This screen is used to determine if a violation warrants consideration of enforcement action using severity levels and possible civil penalties by virtue of being in one of the following categories:  had potential or actual safety consequences; had the potential to impact the NRC’s ability to perform its regulatory function; or involved willful aspects.  Screen the violation using Section 1-2 of Appendix B.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jc w:val="both"/>
        <w:rPr/>
      </w:pPr>
      <w:r>
        <w:rPr/>
        <w:t>If the violation is involved with one of these categories, it is a finding.  Proceed to Section 05.04 to screen for identification cred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jc w:val="both"/>
        <w:rPr/>
      </w:pPr>
      <w:r>
        <w:rPr/>
        <w:t xml:space="preserve">If the violation is not involved with one of these categories, then continue to Section 05.03 to screen for greater-than minor signific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Heading2"/>
        <w:rPr/>
      </w:pPr>
      <w:bookmarkStart w:id="12" w:name="__RefHeading___Toc241542351"/>
      <w:r>
        <w:rPr/>
        <w:t>05.03</w:t>
        <w:tab/>
      </w:r>
      <w:r>
        <w:rPr>
          <w:u w:val="single"/>
        </w:rPr>
        <w:t>Screen for Greater-than-Minor Significance</w:t>
      </w:r>
      <w:bookmarkEnd w:id="12"/>
      <w:r>
        <w:rPr/>
        <w:t>. A violation must be greater-than minor to be considered a finding.  For construction issues, examples of minor violations are provided in Appendix E to this chapter.  Examples of minor violations are also provided in the Enforcement Manual.  If the violation is similar to a minor example, then the violation is minor.  If the violation is not similar to the “minor” description, then the “screen for greater-than-minor” questions in Appendix B, Section 1-3, must be used to determine if the violation is greater-than-minor and, therefore, a finding that warrants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f the violation is minor, it is not a finding, will not be considered in the CIP assessment process, and, in most cases, will not be documented.  See Section 0613-11 for the exceptions to documenting minor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numPr>
          <w:ilvl w:val="1"/>
          <w:numId w:val="8"/>
        </w:numPr>
        <w:ind w:left="0" w:hanging="0"/>
        <w:rPr/>
      </w:pPr>
      <w:bookmarkStart w:id="13" w:name="__RefHeading___Toc241542352"/>
      <w:r>
        <w:rPr>
          <w:u w:val="single"/>
        </w:rPr>
        <w:t>Screen for Identification Credit</w:t>
      </w:r>
      <w:bookmarkEnd w:id="13"/>
      <w:r>
        <w:rPr/>
        <w:t>.  Findings must be analyzed using the screening criteria listed in Appendix B, Section 1-4, to determine the appropriate identification credit for the finding (i.e., NRC-identified, licensee-identified, or self-reveal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Licensee-identified and self-revealing findings that do not meet the screening criteria in Appendix B, Section 1-4, will not be considered in the CIP assessment process.  These findings will be documented in accordance with Section 0613-09.  Proceed to Section 05.06.b to determine the appropriate enforcement action for the fin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RC-identified findings and findings that meet the screening criteria specified in Appendix B, Section 1-4, are subject to enforcement action and are considered in the CIP assessment process.  These findings will be documented in accordance with Section 0613-08.  Proceed to Section 05.05 to analyze for construction safety focus component aspe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jc w:val="both"/>
        <w:rPr>
          <w:rFonts w:eastAsia="Arial"/>
        </w:rPr>
      </w:pPr>
      <w:r>
        <w:rPr>
          <w:rFonts w:eastAsia="Arial"/>
        </w:rPr>
        <w:t xml:space="preserve"> </w:t>
      </w:r>
    </w:p>
    <w:p>
      <w:pPr>
        <w:pStyle w:val="Heading2"/>
        <w:rPr/>
      </w:pPr>
      <w:bookmarkStart w:id="14" w:name="__RefHeading___Toc241542353"/>
      <w:r>
        <w:rPr/>
        <w:t>05.05</w:t>
        <w:tab/>
      </w:r>
      <w:r>
        <w:rPr>
          <w:u w:val="single"/>
        </w:rPr>
        <w:t>Analyze for Construction Safety Focus Component (CSFC) Aspects</w:t>
      </w:r>
      <w:bookmarkEnd w:id="14"/>
      <w:r>
        <w:rPr/>
        <w:t>. All NRC-identified, all self-revealing, and licensee-identified findings that meet the screening criteria specified in Appendix B, Section 1-4, shall be assessed for potential construction safety focus component aspe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ssess the cause(s) of the finding to identify a potential construction safety focus component aspect using the guidance and questions in Appendix B, Section 1-5.  The construction safety focus component aspect of a finding is not considered a separate finding but rather a performance characteristic that is the most significant contributor to the finding, if applicable.  The intent of identifying the construction safety focus component aspect of a finding is so that insight can be used in the assessment process.  It should be noted that not all findings have a construction safety focus component aspect associated with th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Once the issue is screened for construction safety focus component aspects, proceed to Section 05.06 to screen for the type of finding and the appropriate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15" w:name="__RefHeading___Toc241542354"/>
      <w:r>
        <w:rPr/>
        <w:t>05.06</w:t>
        <w:tab/>
      </w:r>
      <w:r>
        <w:rPr>
          <w:u w:val="single"/>
        </w:rPr>
        <w:t>Screening for Type of Finding and Applicable Enforcement Action</w:t>
      </w:r>
      <w:bookmarkEnd w:id="15"/>
      <w:r>
        <w:rPr/>
        <w:t>. All NRC-identified findings and self-revealing and licensee-identified findings that meet the screening criteria specified in Appendix B, Section 1-4, must be analyzed using the screening criteria listed in Appendix B, Section 1-6, to determine the type of finding (i.e., Construction Finding, ITAAC-Related Construction Finding, or ITAAC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Segoe Script;Arial"/>
        </w:rPr>
      </w:pPr>
      <w:r>
        <w:rPr>
          <w:rFonts w:cs="Segoe Script;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Segoe Script;Arial"/>
        </w:rPr>
      </w:pPr>
      <w:r>
        <w:rPr/>
        <w:t xml:space="preserve">All findings must be analyzed using the screening criteria listed in Appendix B, Section 1-7, to determine the appropriate enforcement action.  If the finding is Severity Level IV, then the issue must be evaluated to determine if it should be cited or non-cited in accordance with the NRC Enforcement Policy.  In order to designate a finding as a non-cited violation (NCV), the effectiveness of the licensee’s CAP must have been verified through NRC inspection in accordance with IP 35007 “QA Program Implementation During Construction,” Appendix 16.  </w:t>
      </w:r>
      <w:r>
        <w:rPr>
          <w:rFonts w:cs="Segoe Script;Arial"/>
        </w:rPr>
        <w:t xml:space="preserve">Document NRC-identified findings in accordance with Section 0613-08.  Document licensee-identified and self-revealing findings that do not </w:t>
      </w:r>
      <w:r>
        <w:rPr/>
        <w:t xml:space="preserve">meet the screening criteria specified in Appendix B, Section 1-4, </w:t>
      </w:r>
      <w:r>
        <w:rPr>
          <w:rFonts w:cs="Segoe Script;Arial"/>
        </w:rPr>
        <w:t>in accordance with Section 0613-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Segoe Script;Arial"/>
        </w:rPr>
      </w:pPr>
      <w:r>
        <w:rPr>
          <w:rFonts w:cs="Segoe Script;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Segoe Script;Arial"/>
        </w:rPr>
      </w:pPr>
      <w:r>
        <w:rPr/>
        <w:t>If the finding is potentially greater than Severity Level IV, then the finding is an apparent violation (AV).  The appropriate enforcement action will be determined in accordance with the NRC Enforcement Policy.  Document the finding in accordance with Section 0613-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Segoe Script;Arial"/>
        </w:rPr>
      </w:pPr>
      <w:r>
        <w:rPr>
          <w:rFonts w:cs="Segoe Script;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bookmarkStart w:id="16" w:name="__RefHeading___Toc241542355"/>
      <w:bookmarkEnd w:id="16"/>
      <w:r>
        <w:rPr/>
        <w:t>0613-06</w:t>
        <w:tab/>
        <w:t>DOCUMENTING INSPECTION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o support the CIP, a computer based application called the </w:t>
      </w:r>
      <w:r>
        <w:rPr>
          <w:u w:val="single"/>
        </w:rPr>
        <w:t>Construction Inspection Program Information Management System (CIPIMS)</w:t>
      </w:r>
      <w:r>
        <w:rPr/>
        <w:t xml:space="preserve"> has been developed.  CIPIMS is a tool that collects, organizes, manages, and generates reports on information pertaining to (1) ITAAC description, status, and closeout process (2) inspection findings, (3) inspection report generation, and (4) assessment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port numbers for all inspections will be assigned as the planned inspections are entered into the Inspection Planning (IP) module of the Reactor Programs System (RPS).  Instructions for entering data into RPS are contained in IMC-0306, “Information Technology Support for the Reactor Oversigh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ors will enter inspection results into CIPIMS under a specific docket number and inspection report number that are associated with the facility being inspected and the inspection report period.  Each separate inspection result entry into CIPIMS is designated as an inspection item and will be assigned a sequential number.  Inspection activities that result in a violation and are greater-than-minor will be designated as a “Finding.”  Inspection items for which it is unknown whether or not a violation occurred will be designated as an “Unresolved Item.”  Further information on the use of CIPIMS is available in the “Construction Inspection Program Information Management System (CIPIMS) User’s Guide,” and in Appendix G.  Sample inspection report cover letters and a sample inspection report are located on the NRO Construction Inspection Program  Web site.</w:t>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
      <w:bookmarkStart w:id="17" w:name="__RefHeading___Toc241542356"/>
      <w:bookmarkStart w:id="18" w:name="__RefHeading___Toc241542356"/>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19" w:name="__RefHeading___Toc241542356"/>
      <w:r>
        <w:rPr/>
        <w:t>0613-07</w:t>
        <w:tab/>
        <w:t>DOCUMENTING INSPECTION RESULTS WITH NO FINDINGS AND DOCUMENTING OBSERVATIONS</w:t>
      </w:r>
      <w:bookmarkEnd w:id="19"/>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Documentation of inspection results for which there is no associated finding in CIPIMS requires four sections to be completed:  title, scope, summary, and documents reviewed.  Follow the guidance in the appropriate sub-sections in Section 0613-08 on how to document these areas.  In the findings section include the statement “No findings of significance were identified.”  The discussion of the observation, if warranted, should follow this sent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Observations not directly related to a finding may be documented if allowed by an appendix to this manual chapter or by a specific inspection procedure or temporary instruction.  Otherwise, if an observation has no NRC regulatory significance, the observation is not documented in the inspection report, is not discussed in the NRC inspection exit meeting, and is not considered in the periodic assessment of construction performance.  Observations should be entered into CIPIMS as noted above only if there is a compelling reason to include the observation.  It is expected that the documentation of observations occurs only infrequent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20" w:name="__RefHeading___Toc241542357"/>
      <w:r>
        <w:rPr/>
        <w:t>0613-08</w:t>
        <w:tab/>
        <w:t>DOCUMENTING NRC-IDENTIFIED, SELF-REVEALING, AND LICENSEE-IDENTIFIED FINDINGS THAT MEET THE SCREENING CRITERIA SPECIFIED IN APPENDIX B, SECTION 1-4</w:t>
      </w:r>
      <w:bookmarkEnd w:id="20"/>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Documentation of findings in CIPIMS requires five sections to be completed: title, scope, summary, findings, and documents reviewed.  In the findings section of CIPIMS, a three-part format is used to document findings: description, analysis, and enforcement.  The sample inspection report provides examples on how to apply the principles described in the sections below.</w:t>
      </w:r>
    </w:p>
    <w:p>
      <w:pPr>
        <w:pStyle w:val="Heading2"/>
        <w:rPr/>
      </w:pPr>
      <w:r>
        <w:rPr/>
      </w:r>
    </w:p>
    <w:p>
      <w:pPr>
        <w:pStyle w:val="Heading2"/>
        <w:rPr/>
      </w:pPr>
      <w:bookmarkStart w:id="21" w:name="__RefHeading___Toc241542358"/>
      <w:r>
        <w:rPr/>
        <w:t>08.01</w:t>
        <w:tab/>
      </w:r>
      <w:r>
        <w:rPr>
          <w:u w:val="single"/>
        </w:rPr>
        <w:t>Title</w:t>
      </w:r>
      <w:bookmarkEnd w:id="21"/>
      <w:r>
        <w:rPr/>
        <w:t>. The finding title should concisely describe the focus of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Heading2"/>
        <w:rPr/>
      </w:pPr>
      <w:bookmarkStart w:id="22" w:name="__RefHeading___Toc241542359"/>
      <w:r>
        <w:rPr/>
        <w:t>08.02</w:t>
        <w:tab/>
      </w:r>
      <w:r>
        <w:rPr>
          <w:u w:val="single"/>
        </w:rPr>
        <w:t>Scope</w:t>
      </w:r>
      <w:bookmarkEnd w:id="22"/>
      <w:r>
        <w:rPr/>
        <w:t>. The scope identifies the areas of focus for the inspection and how the inspector(s) examined these areas (document review, visual verification, associated ITAAC or ITAAC family, etc.).  Sufficient detail should be provided so that a knowledgeable person could understand exactly what was inspected.  A complete and accurate description is important so that when the construction inspection program concludes, the NRC can demonstrate that all required inspection areas were completed.  The results of the inspection should not be included in the scop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Heading2"/>
        <w:rPr/>
      </w:pPr>
      <w:bookmarkStart w:id="23" w:name="__RefHeading___Toc241542360"/>
      <w:r>
        <w:rPr/>
        <w:t xml:space="preserve">08.03 </w:t>
        <w:tab/>
      </w:r>
      <w:r>
        <w:rPr>
          <w:u w:val="single"/>
        </w:rPr>
        <w:t>Summary</w:t>
      </w:r>
      <w:bookmarkEnd w:id="23"/>
      <w:r>
        <w:rPr/>
        <w:t>. The summary section of the construction issue is used to briefly document the overall conclusions reached during the inspection.  These conclusions should include a brief synopsis of what type of finding was identified and what regulatory requirement was not met.  Note- the summary section write-up will not show up in the body of the inspection report but will be used by CIPIMS to generate the Summary of Findings portion of the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Heading2"/>
        <w:rPr/>
      </w:pPr>
      <w:bookmarkStart w:id="24" w:name="__RefHeading___Toc241542361"/>
      <w:r>
        <w:rPr/>
        <w:t>08.04</w:t>
        <w:tab/>
      </w:r>
      <w:r>
        <w:rPr>
          <w:u w:val="single"/>
        </w:rPr>
        <w:t>Findings</w:t>
      </w:r>
      <w:bookmarkEnd w:id="24"/>
      <w:r>
        <w:rPr/>
        <w:t>. The findings section is used to document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Constru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ITAAC-Related Constru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ITAAC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findings text will be further divided into the following subsections: Description, Analysis, and Enforc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Heading3"/>
        <w:ind w:left="807" w:hanging="533"/>
        <w:rPr/>
      </w:pPr>
      <w:r>
        <w:rPr/>
        <w:t>a.</w:t>
        <w:tab/>
      </w:r>
      <w:r>
        <w:rPr>
          <w:u w:val="single"/>
        </w:rPr>
        <w:t>Description</w:t>
      </w:r>
      <w:r>
        <w:rPr/>
        <w:t>.  This section provides the details, facts and supporting information associated with the finding.  There should be sufficient detail for the reader to understand the issue.  The level of detail should reflect the actual or potential safety consequence associated with the finding.  Significant or potentially significant findings may merit more discu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If a finding is likely to have generic construction or design concerns, then include specific details to identify the item of concern.  Describe the generic aspect in sufficient detail commensurate with the significance for the reader to understand the issue or event, evaluation of significance and construction safety focus component aspect and enforcement conclusions.  Findings with generic concerns should include specific details to identify the item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3"/>
        <w:ind w:left="807" w:hanging="533"/>
        <w:rPr/>
      </w:pPr>
      <w:r>
        <w:rPr/>
        <w:t>b.</w:t>
        <w:tab/>
      </w:r>
      <w:r>
        <w:rPr>
          <w:u w:val="single"/>
        </w:rPr>
        <w:t>Analysis</w:t>
      </w:r>
      <w:r>
        <w:rPr/>
        <w:t>.  The Analysis section describes the nature of the finding and should provide sufficient detail in discussing the logic used by the inspector in screening an issue.  Include a description of any positive or negative licensee performance that either mitigated or exacerbated a potential problem and influenced the significance of the finding.  Discuss licensee corrective actions,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 xml:space="preserve">Describe the logic used to determine the violation, the bases for greater-than-minor, the severity level of the violation (except for apparent violations), and applicability of the construction safety focus component aspects.  The level of detail must allow a knowledgeable reader to reconstruct the decision logic used to arrive at the final conclus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he first part shall include the following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w:t>
      </w:r>
      <w:r>
        <w:rPr/>
        <w:tab/>
        <w:t xml:space="preserve">A concise restatement of the violation (i.e., the issue of concern that resulted from the requirement not me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w:t>
      </w:r>
      <w:r>
        <w:rPr/>
        <w:tab/>
        <w:t xml:space="preserve">The enforcement screening category (Section 05.02) that was met, if applicabl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w:t>
      </w:r>
      <w:r>
        <w:rPr/>
        <w:tab/>
        <w:t xml:space="preserve">The specific circumstances for a “greater-than-minor” determ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The second part should include the specific basis for the determination of the significance (severity level) of the finding so the reader can independently arrive at the same conclusion.  The second part of the analysis section should describe the logic for determining the severity level, including reference to the Enforcement Policy supplement,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The third part of the analysis section should include the basis for assigning, or not assigning, the construction safety focus component aspect, if applicable.  Specifica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w:t>
      </w:r>
      <w:r>
        <w:rPr/>
        <w:tab/>
        <w:t xml:space="preserve">If the finding has a construction safety focus component aspect, inspectors shall specify which construction safety focus component was selected and briefly state the construction safety focus component aspect.  Additional information is necessary to explain how the selected construction safety focus component aspect is applicable to the specific circumstances of the finding.  The inspectors shall also include the corresponding alphanumeric identifier (paragraph number, e.g. A.3(a)) from Appendix F for the construction safety focus component aspec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w:t>
      </w:r>
      <w:r>
        <w:rPr/>
        <w:tab/>
        <w:t>If it was determined the finding does not have a construction safety focus component aspect, the analysis section must include a statement briefly stating the reason for not assigning a construction safety focus component aspect;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w:t>
      </w:r>
      <w:r>
        <w:rPr/>
        <w:tab/>
        <w:t xml:space="preserve">If the licensee provides new information after the inspection report is issued, this information will be assessed to determine if a change in the original construction safety focus component aspect of the finding i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3"/>
        <w:ind w:left="807" w:hanging="533"/>
        <w:rPr/>
      </w:pPr>
      <w:r>
        <w:rPr/>
        <w:t>c.</w:t>
        <w:tab/>
      </w:r>
      <w:r>
        <w:rPr>
          <w:u w:val="single"/>
        </w:rPr>
        <w:t>Enforcement</w:t>
      </w:r>
      <w:r>
        <w:rPr/>
        <w:t>.  Describe the applicable enforcement action for the finding.   Findings found or reviewed during inspections are documented in accordance with the NRC Enforcement Policy and the guidance provided below.  The enforcement discussion and subsequent enforcement action must be consistent with the significance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Do not speculate or reach conclusions about the intent behind a finding.  Conclusions about the willfulness of a violation are agency decisions, and are normally not made until after the Office of Investigations (OI) has completed an investigation.  A premature or inaccurate discussion of the willfulness of a violation in the inspection report could result in later conflicts based on additional input and review.  Inspection reports that include potentially willful violations or containing material that may be related to an ongoing investigation must be reviewed by OI and the Office of Enforcement (OE) prior to issu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In addition, 10 CFR Part 50, Appendix B, Criterion XVI, violations for failure to preclude repetition can only be written for significant conditions adverse to quality (SCAQ).  The inspection report details must clearly explain the basis for determining the previous condition was a SCAQ (e.g., the condition meets the definition of a SCAQ per the licensee's corrective action program or a construction deficiency per 10 CFR part 50.55(e)), the relationship between the previous SCAQ and the current one, and the corrective actions from the previous SCAQ that failed to prevent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Document the enforcement aspect of the finding as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What requirement was viol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When the violation occurred and how long it exi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 xml:space="preserve">Any actual or potential safety consequence (if not described earli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 xml:space="preserve">Immediate corrective actions taken to restore compliance (if not described earli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A reference to the licensee’s corrective action document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 xml:space="preserve">Specific enforcement actions (except for apparent violations);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 xml:space="preserve">Tracking number resulting from the violation (e.g., NCV, NOV, or AV Tracking Numb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For Severity Level IV violations that meet NCV criteria, st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w:t>
      </w:r>
      <w:r>
        <w:rPr/>
        <w:t xml:space="preserve">Because this violation was of very low safety significance, was not repetitive or willful, and was entered into the licensee’s corrective action program, this violation is being treated as an NCV </w:t>
      </w:r>
      <w:r>
        <w:rPr>
          <w:i/>
        </w:rPr>
        <w:t>(insert the tracking number here)</w:t>
      </w:r>
      <w:r>
        <w:rPr/>
        <w:t>, consistent with the NRC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 xml:space="preserve">For an NOV, the specific enforcement action should st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w:t>
      </w:r>
      <w:r>
        <w:rPr/>
        <w:t>Because the [licensee failed to (correct the violation, enter the condition into the corrective action program, prevent recurrence)] or [licensee’s corrective action program had not yet been demonstrated to be effectively implemented] this violation is being treated as an NOV, consistent with the NRC Enforcement Policy.”   In addition, see the Enforcement Manual for guidance on developing the notice and cover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For a finding with a violation in which enforcement discretion is applied and for apparent violations, work with the Office of Enforcement through the Regional Enforcement Coordinator to develop appropriate wording for the Enforcement section.  See the Enforcement Manual for standard paragraphs to be included and additional guidance on apparent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25" w:name="__RefHeading___Toc241542366"/>
      <w:r>
        <w:rPr/>
        <w:t>08.05</w:t>
        <w:tab/>
      </w:r>
      <w:r>
        <w:rPr>
          <w:u w:val="single"/>
        </w:rPr>
        <w:t>Documents Reviewed</w:t>
      </w:r>
      <w:bookmarkEnd w:id="25"/>
      <w:r>
        <w:rPr/>
        <w:t>. The Documents Reviewed area in CIPIMS allows an inspector to provide a list of documents that were inspected.  The entries in this area will be consolidated by CIPIMS when an inspection report is generated to produce the List of Documents Reviewed attachment.  The inspector has the discretion on how many and which documents to include.  The intent of the List of Documents Reviewed attachment is to provide sufficient detail of those documents specifically required to support a finding.  The intent is not to document every record or document an inspector reviewed, but rather to document only those that were reviewed in detail and are essential in supporting a conclusion on the adequacy of licensee work, including supporting a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26" w:name="__RefHeading___Toc241542367"/>
      <w:bookmarkEnd w:id="26"/>
      <w:r>
        <w:rPr/>
        <w:t>0613-09</w:t>
        <w:tab/>
        <w:t>DOCUMENTING SELF-REVEALING AND LICENSEE-IDENTIFIED FINDINGS THAT DO NOT MEET THE SCREENING CRITERIA SPECIFIED IN APPENDIX B, SECTION 1-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RC policy requires that all documented violations be dispositioned in accordance with the Enforcement Policy, regardless of who identified them.  However, licensee-identified findings and self-revealing findings that do not meet the screening criteria specified in Appendix B, Section 1-4 and are incorporated into the licensee’s corrective action program should have minimal documentation.  See Section 0613-03 for definitions of licensee-identified and self-revealing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f the licensee-identified or self-revealing finding is a violation of very low safety significance (Severity Level IV) and the licensee has correctly evaluated the finding and has developed appropriate corrective actions, then briefly describe the violation.  Include the requirement(s) violated, describe how it was violated, identify the licensee’s corrective action tracking number(s), and provide a very brief justification why the violation is of very low safety signific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Licensee-identified and self-revealing findings that do not meet the criteria of Appendix B, Section 1-4, shall be screened in accordance with Appendix B, Section 1-7, to determine if they meet the non-cited violation (NCV) criteria.  If the finding meets the non-cited violation criteria, the following introductory paragraph must be included:  “The following Severity Level IV violation(s) was/were identified by the licensee (or were self-revealing) and are violations of NRC requirements which meet the criteria of the NRC Enforcement Policy, for being dispositioned as a Non-Cited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f the finding does not meet the NCV criteria, document the finding in accordance with Section 0613-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In accordance with the Enforcement Policy, the approval of the Director, Office of Enforcement, with consultation with the Deputy Executive Director as warranted, is required for dispositioning willful violations as NCV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27" w:name="__RefHeading___Toc241542368"/>
      <w:r>
        <w:rPr/>
        <w:t>0613-10</w:t>
        <w:tab/>
        <w:t>DOCUMENTING UNRESOLVED ITEMS</w:t>
      </w:r>
      <w:bookmarkEnd w:id="27"/>
      <w:r>
        <w:rPr/>
        <w:t xml:space="preserve"> (UR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28" w:name="__RefHeading___Toc241542369"/>
      <w:r>
        <w:rPr/>
        <w:t xml:space="preserve">10.01 </w:t>
      </w:r>
      <w:r>
        <w:rPr>
          <w:u w:val="single"/>
        </w:rPr>
        <w:t>Opening URIs</w:t>
      </w:r>
      <w:bookmarkEnd w:id="28"/>
      <w:r>
        <w:rPr/>
        <w:t xml:space="preserve">. Open a URI when an issue requires additional information from the licensee or cannot be resolved without additional guidance or clarification/interpretation of the existing guidance.  </w:t>
      </w:r>
      <w:r>
        <w:rPr>
          <w:color w:val="000000"/>
        </w:rPr>
        <w:t>The action of documenting an URI is a commitment of future resources, and s</w:t>
      </w:r>
      <w:r>
        <w:rPr/>
        <w:t xml:space="preserve">hall not be opened to track completion of licensee’s actions associated with a finding or an inspection ques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t xml:space="preserve">Documenting URIs requires four sections to be completed in CIPIMS: title, scope, findings, and documents reviewed.  </w:t>
      </w:r>
      <w:r>
        <w:rPr>
          <w:bCs/>
        </w:rPr>
        <w:t>Because URIs are not findings, the summary section is not required</w:t>
      </w:r>
      <w:r>
        <w:rPr/>
        <w:t xml:space="preserve">.  </w:t>
      </w:r>
      <w:r>
        <w:rPr>
          <w:bCs/>
        </w:rPr>
        <w:t>The findings section should describe the issue with sufficient detail to allow another inspector to complete the inspection effort, if necessary.  The report must clearly identify the specific licensee or NRC actions needed to resolve the issue.  T</w:t>
      </w:r>
      <w:r>
        <w:rPr/>
        <w:t xml:space="preserve">he URI should be assigned a tracking number the same as a finding but with a URI designator in the front.  </w:t>
      </w:r>
      <w:r>
        <w:rPr>
          <w:color w:val="000000"/>
        </w:rPr>
        <w:t>Unresolved items are not documented in the inspection report cover let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Heading2"/>
        <w:rPr/>
      </w:pPr>
      <w:bookmarkStart w:id="29" w:name="__RefHeading___Toc241542370"/>
      <w:r>
        <w:rPr/>
        <w:t xml:space="preserve">10.02   </w:t>
      </w:r>
      <w:r>
        <w:rPr>
          <w:u w:val="single"/>
        </w:rPr>
        <w:t>Closing URIs</w:t>
      </w:r>
      <w:bookmarkEnd w:id="29"/>
      <w:r>
        <w:rPr/>
        <w:t xml:space="preserve">. The level of detail devoted to closing URIs depends on the nature and significance of the additional information identified.  The closure of an URI must summarize the topic, summarize the inspector's follow-up actions, evaluate the adequacy of any licensee actions, determine if a violation has occurred, and provide enough detail to justify closing the item.  If resolution to an URI was based on discussions between inspector(s) and NRO technical staff(s), concisely document the details of these discussions as the basis for the regulatory decision. Additionally, branch chiefs of inspector(s) and technical staff(s) who were involved in these discussions should concur on the inspection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81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color w:val="000000"/>
        </w:rPr>
        <w:t>If a finding is identified, follow the guidance described in Section 0613-08.  If no findings were identified, follow the guidance in Section 0613-07.  If a minor violation is identified, document it in accordance with Section 0613-11.</w:t>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bookmarkStart w:id="30" w:name="__RefHeading___Toc241542371"/>
      <w:bookmarkStart w:id="31" w:name="__RefHeading___Toc241542371"/>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r>
        <w:br w:type="page"/>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bookmarkStart w:id="32" w:name="__RefHeading___Toc241542371"/>
      <w:r>
        <w:rPr/>
        <w:t>0613-11</w:t>
        <w:tab/>
        <w:t>DOCUMENTING MINOR VIOLATIONS</w:t>
      </w:r>
      <w:bookmarkEnd w:id="3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33" w:name="__RefHeading___Toc241542372"/>
      <w:r>
        <w:rPr/>
        <w:t>11.01</w:t>
        <w:tab/>
      </w:r>
      <w:r>
        <w:rPr>
          <w:u w:val="single"/>
        </w:rPr>
        <w:t>Minor Violations</w:t>
      </w:r>
      <w:bookmarkEnd w:id="33"/>
      <w:r>
        <w:rPr/>
        <w:t xml:space="preserve">. Minor violations are not routinely documented in inspection reports.  However, as stated in the Enforcement Policy/Manual, there may be exceptions.  Documenting a minor violation may be warranted as part of closing out a Construction Deficiency Report (CDR), Unresolved Item, or follow-up to an allegation. Licensees are required to correct minor violations.  If it is necessary to document a minor violation, then only minimal discussion is required.  Documentation of minor violations requires three sections to be completed in CIPIMS: title, scope, and findings.  Complete the title and scope as described above.  In the findings section, briefly describe the issue of concern, state that the issue has been addressed by the licensee and include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color w:val="000000"/>
        </w:rPr>
      </w:pPr>
      <w:r>
        <w:rPr>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color w:val="000000"/>
        </w:rPr>
      </w:pPr>
      <w:r>
        <w:rPr>
          <w:rFonts w:eastAsia="WP TypographicSymbols" w:cs="WP TypographicSymbols" w:ascii="WP TypographicSymbols" w:hAnsi="WP TypographicSymbols"/>
          <w:color w:val="000000"/>
        </w:rPr>
        <w:t>A</w:t>
      </w:r>
      <w:r>
        <w:rPr>
          <w:color w:val="000000"/>
        </w:rPr>
        <w:t>This failure to comply with {requirement} constitutes a violation of minor significance that is not subject to enforcement action in accordance with the NRC</w:t>
      </w:r>
      <w:r>
        <w:rPr>
          <w:rFonts w:eastAsia="WP TypographicSymbols" w:cs="WP TypographicSymbols" w:ascii="WP TypographicSymbols" w:hAnsi="WP TypographicSymbols"/>
          <w:color w:val="000000"/>
        </w:rPr>
        <w:t>=</w:t>
      </w:r>
      <w:r>
        <w:rPr>
          <w:color w:val="000000"/>
        </w:rPr>
        <w:t>s Enforcement Policy.</w:t>
      </w:r>
      <w:r>
        <w:rPr>
          <w:rFonts w:eastAsia="WP TypographicSymbols" w:cs="WP TypographicSymbols" w:ascii="WP TypographicSymbols" w:hAnsi="WP TypographicSymbols"/>
          <w:color w:val="000000"/>
        </w:rPr>
        <w:t>@</w:t>
      </w:r>
      <w:r>
        <w:rPr>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color w:val="000000"/>
        </w:rPr>
      </w:pPr>
      <w:r>
        <w:rPr>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t>Do not use the Description, Analysis, or Enforcement sub sections when documenting minor vio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color w:val="000000"/>
        </w:rPr>
      </w:pPr>
      <w:bookmarkStart w:id="34" w:name="__RefHeading___Toc241542373"/>
      <w:r>
        <w:rPr/>
        <w:t>0613-12</w:t>
        <w:tab/>
        <w:t>DOCUMENTING FINDINGS ASSOCIATED WITH CONSTRUCTION DEFICIENCY REPORTS</w:t>
      </w:r>
      <w:bookmarkEnd w:id="34"/>
      <w:r>
        <w:rPr/>
        <w:t xml:space="preserve"> (10 CFR PART 50.55(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Heading2"/>
        <w:rPr/>
      </w:pPr>
      <w:bookmarkStart w:id="35" w:name="__RefHeading___Toc241542374"/>
      <w:r>
        <w:rPr/>
        <w:t>12.01</w:t>
        <w:tab/>
      </w:r>
      <w:r>
        <w:rPr>
          <w:u w:val="single"/>
        </w:rPr>
        <w:t>Closure of CDRs</w:t>
      </w:r>
      <w:bookmarkEnd w:id="35"/>
      <w:r>
        <w:rPr/>
        <w:t>. Document reviews and closures of CDRs, including revisions to CDRs, in the inspection report under Part III, Other Inspection Results.  In general, CDR reviews should have a brief description of the event and reference the docketed CDR.  If a CDR review is already documented in a separate NRC correspondence, then close the CDR with a brief statement in an inspection report referencing the separate correspond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color w:val="000000"/>
        </w:rPr>
        <w:t>The event described in the CDR needs to be evaluated for a potential violation and  must be identified clearly in the inspection report as a cited violation, non-cited violation, or as a minor violation, as appropriate, or warranting enforcement discretion.  Screen any violations in accordance with Section 0613-05.  In addition to the information described above, document closure of the CDR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color w:val="000000"/>
        </w:rPr>
        <w:t>a.</w:t>
        <w:tab/>
        <w:t xml:space="preserve">No violations:  state the CDR was reviewed and that no findings of significance were ident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color w:val="000000"/>
        </w:rPr>
        <w:t>b.</w:t>
        <w:tab/>
        <w:t>Minor Violations.  Use guidance in Section 0613-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color w:val="000000"/>
        </w:rPr>
        <w:t>c.</w:t>
        <w:tab/>
        <w:t xml:space="preserve">NRC-Identified or licensee-identified/self-revealed violations that meet the screening criteria of Appendix B, Section 1-4: The safety significance and enforcement should be discussed per Section 0613-08 of this manual chapter and not in the CDR closeout section.  A statement, such as “The enforcement aspects of this finding are discussed in Part II of this report,” should be included in the CDR closeout s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color w:val="000000"/>
        </w:rPr>
        <w:t>d.</w:t>
        <w:tab/>
        <w:t xml:space="preserve">Licensee-identified/self-revealed violations that do not meet the screening criteria of Appendix B, Section 1-4:  The safety significance and enforcement should be discussed per Section 0613-09 of this manual chapter and not in the CDR closeout section.  A statement, such as “The enforcement aspects of this finding are discussed in Part II of this report,” should be included in the CDR closeout s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Heading2"/>
        <w:rPr/>
      </w:pPr>
      <w:bookmarkStart w:id="36" w:name="__RefHeading___Toc241542375"/>
      <w:r>
        <w:rPr/>
        <w:t xml:space="preserve">12.02 </w:t>
      </w:r>
      <w:r>
        <w:rPr>
          <w:u w:val="single"/>
        </w:rPr>
        <w:t>Closure of Cited Violations</w:t>
      </w:r>
      <w:bookmarkEnd w:id="36"/>
      <w:r>
        <w:rPr/>
        <w:t>. Document the closure of cited violations in Part III.  The level of detail required to document closure of cited violations depends on the extent of corrective actions conducted by the licensee.  In general, the write-up must summarize the inspector's follow-up actions which evaluated the adequacy of any licensee actions and provide enough detail to justify closing the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37" w:name="__RefHeading___Toc241542376"/>
      <w:bookmarkEnd w:id="37"/>
      <w:r>
        <w:rPr/>
        <w:t>0613-13</w:t>
        <w:tab/>
        <w:t>OTHER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38" w:name="__RefHeading___Toc241542377"/>
      <w:r>
        <w:rPr/>
        <w:t>13.01</w:t>
        <w:tab/>
      </w:r>
      <w:r>
        <w:rPr>
          <w:u w:val="single"/>
        </w:rPr>
        <w:t>Treatment of Third Party Reviews</w:t>
      </w:r>
      <w:bookmarkEnd w:id="38"/>
      <w:r>
        <w:rPr/>
        <w:t xml:space="preserve">. Detailed NRC reviews of Institute of Nuclear Power Operations (INPO) evaluations, accreditation reports, findings, recommendations, and corrective actions, or other third party reviews with similar information are not referenced in NRC inspection reports, tracking tools, or other agency documents unless the issue is of such safety significance that no other reasonable alternative is acceptable.  INPO findings, recommendations and associated licensee corrective actions are not normally tracked by the NRC.  If a finding warrants tracking, it should be independently evaluated, documented, and tracked as an NRC finding in Part II of the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NPO findings, recommendations, corrective actions, and operating experience which are placed in the licensee’s corrective action program, can be considered appropriate for inspection.  Additionally, when documenting review of these issues which originated from INPO, inspection reports should not refer to any proprietary INPO reports or documents, INPO reference numbers, or identify specific sites when referencing operating experience.  If it is necessary to document review of an INPO document (i.e., an evaluation referring to the INPO document was an inspection sample or justification for a construction safety focus component aspect), then state the reference number of the reviewed item (e.g., condition report or evaluation number) and provide general words for the title, if applicable (e.g., “Condition Report No. 235235 concerning industry information on pump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clude a short statement in the inspection report to document that a review of a specified INPO evaluation or accreditation report was completed, if applicable.  Do not include a recounting or listing of INPO findings or reference a final INPO rating when documenting an INPO evaluation or accreditation report review.  Discuss the specifics of any significant differences between NRC and INPO perceptions with regional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39" w:name="__RefHeading___Toc241542378"/>
      <w:r>
        <w:rPr/>
        <w:t>13.02</w:t>
        <w:tab/>
      </w:r>
      <w:r>
        <w:rPr>
          <w:u w:val="single"/>
        </w:rPr>
        <w:t>Non-Routine Inspections</w:t>
      </w:r>
      <w:bookmarkEnd w:id="39"/>
      <w:r>
        <w:rPr/>
        <w:t>. Document inspection activities related to Expanded Inspections in accordance with Appendix C.  Document in Part III inspection results from temporary instructions (TIs) and other non-routine inspection activities (generic communication closure, etc.) not addressed in this manual chapter.  In some cases, factual observations may have to be documented.  If it is necessary to document an observation or a minor violation, follow the guidance in Section 0613-07 or Section 0613-11 respectiv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40" w:name="__RefHeading___Toc241542379"/>
      <w:r>
        <w:rPr/>
        <w:t>13.03</w:t>
        <w:tab/>
      </w:r>
      <w:r>
        <w:rPr>
          <w:u w:val="single"/>
        </w:rPr>
        <w:t>Documenting Backfit Items</w:t>
      </w:r>
      <w:bookmarkEnd w:id="40"/>
      <w:r>
        <w:rPr/>
        <w:t>. When a backfit is identified, it is necessary to track the completion of the licensee's actions to correct the identified condition.  Document this tracking in Part III and classify the backfit item as a violation.  When inputting into CIPIMS, ente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w:t>
      </w:r>
      <w:r>
        <w:rPr/>
        <w:t>This issue is a compliance backfit.  By definition, the licensee was put on notice that they are in violation.  This item was created to ensure appropriate NRC inspection of the licensee's corrective actions required to ensure compliance - similar to follow-up from an NOV.”</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41" w:name="__RefHeading___Toc241542380"/>
      <w:bookmarkEnd w:id="41"/>
      <w:r>
        <w:rPr/>
        <w:t>0613-14</w:t>
        <w:tab/>
        <w:t>COMPILING AN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ach inspection report will have a cover letter, cover page, summary of findings, report details, and attachments as described in this section.  A table of contents is optional.  Once CIPIMS is fully deployed, it is expected that inspection reports in the required format will be generated by CIPIMS.  The following additional guidance appl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Expanded inspection results must also reflect the additional guidance provided in Appendix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IP 35007, “Part 52, Identification and Resolution of Construction Problems,” results have varying thresholds for documentation and must reflect the guidance provided in Appendix 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Escalated enforcement actions and cited violations must reflect the guidance found in the Enforcement Manual, Appendix B, “Standard Formats for Enforcement Packages”;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Issues which are subject to enforcement discretion must reflect the guidance found in the Enforcement Manual.</w:t>
      </w:r>
    </w:p>
    <w:p>
      <w:pPr>
        <w:pStyle w:val="Heading2"/>
        <w:rPr/>
      </w:pPr>
      <w:r>
        <w:rPr/>
      </w:r>
    </w:p>
    <w:p>
      <w:pPr>
        <w:pStyle w:val="Heading2"/>
        <w:rPr/>
      </w:pPr>
      <w:bookmarkStart w:id="42" w:name="__RefHeading___Toc241542381"/>
      <w:r>
        <w:rPr/>
        <w:t>14.01</w:t>
        <w:tab/>
      </w:r>
      <w:r>
        <w:rPr>
          <w:u w:val="single"/>
        </w:rPr>
        <w:t>Cover Letter</w:t>
      </w:r>
      <w:bookmarkEnd w:id="42"/>
      <w:r>
        <w:rPr/>
        <w:t>. The purpose of the cover letter is to transmit the inspection report results.  Inspection reports are transmitted using a cover letter from the applicable NRC official to the designated licensee executive.  Appendix B of the Enforcement Manual contains sample cover letters for inspection reports containing enforcement actions (violations, apparent violations, deviations, non-conformances, etc.).  Cover letter content varies somewhat depending on whether the inspection identified significant findings.  In general, every cover letter has the same basic structure,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Date, Addressee, and Salutation.  At the top of the first page, the cover letter begins with the NRC seal and address, followed by the date on which the cover letter is signed and the report issued.  The name and title of the principal addressee are placed at least four lines below the letterhead, followed by the licensee’s name and address.  Note that the salutation is placed after the subject 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For cover letters transmitting reports with findings assigned an enforcement action (EA) number, the EA number should be placed in the upper left-hand corner above the principal addressee’s nam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b. </w:t>
        <w:tab/>
        <w:t>Subject Line.  The subject line of the letter should state the facility name (if it is not apparent from the Addressee line) and the inspection subject.  The words “NOTICE OF VIOLATION” should be included if such a notice accompanies the inspection report.  The entire subject line should be capitaliz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Introductory Paragraph. The first two paragraphs of the cover letter should give a brief introduction, including the type of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d. </w:t>
        <w:tab/>
        <w:t>Body of the Letter.  In keeping with the need to communicate in “Plain English”, the body of the letter should discuss the most important topics fir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The cover letter is written to transmit the inspection report to the licensee’s management, and to deliver the “big picture” message regarding the inspection.  Because it is the highest-level document, it does not need to (and normally won’t) detail all of the items inspected and the inspection procedures used.  It will note the areas covered by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In general, the body of the cover letter should focus on clearly communicating a few main points (or a single point) that are well-supported by the report details, rather than attempting to deliver a large number of points or extensive detail.  If no significant issues were raised by the inspection, this section should briefly summarize the scope of specific inspection activities performed to give perspective to the conclusion that no deficiencies or significant issues were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Closing.  The final paragraph consists of standard legal language that varies depending on whether enforcement action is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The final paragraph consists of a statement regarding the public availability of the inspection report and associated correspondence.  The signature of the appropriate NRC official is followed by the list of enclosures and distrib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Heading2"/>
        <w:rPr/>
      </w:pPr>
      <w:bookmarkStart w:id="43" w:name="__RefHeading___Toc241542382"/>
      <w:r>
        <w:rPr/>
        <w:t>14.02</w:t>
        <w:tab/>
      </w:r>
      <w:r>
        <w:rPr>
          <w:u w:val="single"/>
        </w:rPr>
        <w:t>Notice of Violation</w:t>
      </w:r>
      <w:bookmarkEnd w:id="43"/>
      <w:r>
        <w:rPr/>
        <w:t>. Licensees are officially notified that they have failed to meet regulatory requirements when NRC issues a Notice of Violation (NOV).  NOVs may be sent to licensees as part of a package of documents which also includes a cover letter and associated inspection report.  NOVs may be sent with a cover letter which refers to an inspection report that was distributed previously.  An NOV should not be sent to the licensee in advance of the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Every NOV must be clear, so that there is little doubt that the licensee (or other interested reader) can understand the basis for the violation.  The licensee may not agree with the basis, but they must understand the NRC posi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Every NOV must clearly state what the requirement was that was not met.  That may mean that the date and revision number of the applicable document will need to be provided.  Then a clear statement of what happened (including when, if timing is important) will be provided.  The intent is that any interested reader will be able to clearly see and understand what the requirement was and how it was not met.  For additional guidance on documenting violations, refer to the NRC Enforcement Manual.  The NOV should be an enclosure to the cover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44" w:name="__RefHeading___Toc241542383"/>
      <w:r>
        <w:rPr/>
        <w:t>14.03</w:t>
        <w:tab/>
      </w:r>
      <w:r>
        <w:rPr>
          <w:u w:val="single"/>
        </w:rPr>
        <w:t>Cover Page</w:t>
      </w:r>
      <w:bookmarkEnd w:id="44"/>
      <w:r>
        <w:rPr/>
        <w:t>. The inspection report cover page will be generated from CIPIMS based on information provided via a pop-up window at the time the report is generated and provides a quick-glance summary of inspection information.  It contains the docket number, license number, report number, licensee, facility, location, dates of inspection, the names and titles of participating inspection team members, accompanying individuals, and the name, and title of the approving NRC offic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45" w:name="__RefHeading___Toc241542384"/>
      <w:r>
        <w:rPr/>
        <w:t>14.04</w:t>
        <w:tab/>
      </w:r>
      <w:r>
        <w:rPr>
          <w:u w:val="single"/>
        </w:rPr>
        <w:t>Table of Contents</w:t>
      </w:r>
      <w:bookmarkEnd w:id="45"/>
      <w:r>
        <w:rPr/>
        <w:t>. If a report is considered complicated or of significant length, then use of a table of contents is encouraged but not required.  If the inspection report, from the Report Details section to the exit interview section, is more than 20 pages long, a table of contents should be consid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46" w:name="__RefHeading___Toc241542385"/>
      <w:r>
        <w:rPr/>
        <w:t>14.05</w:t>
        <w:tab/>
      </w:r>
      <w:r>
        <w:rPr>
          <w:u w:val="single"/>
        </w:rPr>
        <w:t>Inspection Report Content</w:t>
      </w:r>
      <w:bookmarkEnd w:id="46"/>
      <w:r>
        <w:rPr/>
        <w:t>. The detailed content of the body of the inspection report is discussed in the following sections.  Parts I through III will be automatically generated by CIPIMS for the designated inspection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Summary of Findings [Part I of the Report].  The Summary of Findings section will automatically be generated by CIPIMS and will consist of identified findings.  If there are no findings the section will consist of the statement ‘No Findings of Significance’.  Information in this section inclu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Inspection Procedure and 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Additional Procedure and 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Finding Number (which is automatically assigned when the report is gene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Finding 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Summary Tex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port Details [Part II of the Report].  The Report Details section will automatically be generated by CIPIMS and will consist of all inspection activities entered for the Inspection Report.  Information in this section inclu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EA Number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Finding/Inspection Item 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Family / ITAAC No.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 xml:space="preserve">Inspection Procedure and Tit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Additional Procedure and Tit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Scope tex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w:t>
      </w:r>
      <w:r>
        <w:rPr/>
        <w:tab/>
        <w:t>Findings text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The Findings section should be used to present, in a concise but narrative format, the findings identified by the inspection team members.  This should include a discussion of the policies and procedures governing the licensee’s programs for each area reviewed, a description of the inspection sample evaluated by the inspection team (e.g., portions of the  combined license (COL), test results, calculations, design packages, drawings, technical reports, etc.), and the results of the inspection evaluations conducted.  The inspector may choose to simply number issues sequentially, with appropriate subheadings, or may use another method of organizing the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 xml:space="preserve">The Findings section is subdivided into three distinct sections:  Description, Analysis, and Enforc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If no findings were identified, the Findings section should not be subdivided as discussed above and should include the following statement:  “No significant findings were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n those cases where a standard format is not readily applied, the most important subject should be identified first, followed by a discussion of major topics identified in descending order of significance.  Exceptions to the standard format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w:t>
      </w:r>
      <w:r>
        <w:rPr/>
        <w:tab/>
        <w:t>Expanded Inspection (EI)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w:t>
      </w:r>
      <w:r>
        <w:rPr/>
        <w:tab/>
        <w:t>Augmented Inspection Team (AIT)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w:t>
      </w:r>
      <w:r>
        <w:rPr/>
        <w:tab/>
        <w:t>Special Inspection Team (SIT) reports,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w:t>
      </w:r>
      <w:r>
        <w:rPr/>
        <w:tab/>
        <w:t>Other cases where the specifically directed focus of the inspection does not easily fit into the standardized report out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Other Inspection Results [Part III of the Report].  The other inspection results section will be used to document the results of inspections, such as license-identified or self- revealing NCVs, closing URIs with no findings, closing CDR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 xml:space="preserve">Exit Meeting Summary [Part IV of the Report].  The final section of each inspection report should include a brief summary of the exit meeting conducted in conjunction with the inspection.  </w:t>
      </w:r>
      <w:r>
        <w:rPr/>
      </w:r>
      <w:r>
        <w:rPr/>
        <w:t>This information will also be described in the first paragraph of the cover letter.  The exit meeting summary must also include the following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 xml:space="preserve">Proprietary Information.  </w:t>
      </w:r>
      <w:r>
        <w:rPr/>
      </w:r>
      <w:r>
        <w:rPr/>
        <w:t>At the exit meeting, the inspectors will verify whether the licensee considers any materials provided to or reviewed by the inspectors to be proprietary. If the licensee did not identify any material as proprietary, include a sentence to that effect in the exit meeting summary.  Refer to IMC 0620 for actions to take if the report includes proprietary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NOTE: Inspectors should be aware of minimum requirements for handling classified and sensitive non-classified information.  When an inspection is likely to involve proprietary information (i.e., given the technical area or other considerations of inspection scope), handling of proprietary information should be discussed at the entranc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r>
        <w:rPr/>
        <w:t xml:space="preserve">Subsequent Contacts or Changes in NRC Position.  If the NRC position on an inspection finding changes after the exit meeting, conduct an additional exit meeting to discuss that change with the licensee.  Also, document the additional exit meeting in the inspec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 xml:space="preserve">Characterization of Licensee Response.  Do not characterize a licensee’s exit meeting response.  If the licensee disagrees with an inspection finding, this position may be characterized by the licensee in its formal response to the inspection report,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 xml:space="preserve">Oral Statements and Regulatory Commitments.  Do not attempt to characterize or interpret any oral statements the licensee makes, at the exit meeting or at any other time during the inspection, as a commitment.   Licensee commitments are documented by licensee correspondence, after which they may be referenced in the inspection report.  Oral statements made or endorsed by a member of licensee management authorized to make commitments are not regulatory commitments unless they are documented as such by the licensee.  For further guidance on licensee commitments, see Agency-wide Documents Access and Management System (ADAMS) Accession Nos. </w:t>
      </w:r>
      <w:hyperlink r:id="rId5">
        <w:r>
          <w:rPr>
            <w:rStyle w:val="InternetLink"/>
            <w:rFonts w:cs="Arial"/>
            <w:color w:val="000000"/>
          </w:rPr>
          <w:t>ML003680088 (NEI 99-04)</w:t>
        </w:r>
      </w:hyperlink>
      <w:r>
        <w:rPr/>
        <w:t xml:space="preserve">, </w:t>
      </w:r>
      <w:hyperlink r:id="rId6">
        <w:r>
          <w:rPr>
            <w:rStyle w:val="InternetLink"/>
            <w:rFonts w:cs="Arial"/>
            <w:color w:val="000000"/>
          </w:rPr>
          <w:t>ML003680078 and ML003679799 (NEI Cover Letter and SECY 00-045 endorsing NEI 99-04 guidance)</w:t>
        </w:r>
      </w:hyperlink>
      <w:r>
        <w:rPr/>
        <w:t xml:space="preserve">.  Because regulatory commitments are a sensitive area, ensure that any reporting of licensee statements contain appropriate reference to the licensee’s docu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Personnel Contacted.  The inspection report should include a list of the individuals who furnished relevant information or were key points of contact during the inspection (except in cases where there is a need to protect the identity of an individual).  The list should not be exhaustive but should identify those individuals who provided information related to developing and understanding findings.  The list includes the most senior licensee manager present at the exit meeting and NRC technical personnel who were involved in the inspection if they are not listed as inspectors on the cover p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List of Acronyms.  Consider including a list of acronyms for any report whose Details section exceeds 20 pages.  For reports in which a relatively small number of acronyms have been used, the list is optional.  The list is also optional if more than 20 pages and the number of acronyms are relatively small.  In all cases, however, acronyms should be spelled out when first used in inspection report tex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47" w:name="__RefHeading___Toc241542386"/>
      <w:bookmarkEnd w:id="47"/>
      <w:r>
        <w:rPr/>
        <w:t>0613-15</w:t>
        <w:tab/>
        <w:t>ISSUING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48" w:name="__RefHeading___Toc241542387"/>
      <w:bookmarkEnd w:id="48"/>
      <w:r>
        <w:rPr/>
        <w:t>15.01</w:t>
        <w:tab/>
      </w:r>
      <w:r>
        <w:rPr>
          <w:u w:val="single"/>
        </w:rPr>
        <w:t>Report Issu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 xml:space="preserve">Periodicity of Issuing Reports during Construction and Testing. Post-COL or Limited Work Authorization (LWA) Issuance, but Pre-Fuel Load:  During the course of site construction activities, the responsible inspection organization should establish an appropriate periodicity (e.g., 30, 60, or 90 days) for integrated rep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Responsible Organization for Reports.  For each reactor docket, the assigned division director or designated branch chief shall be responsible for the report content, tone, conclusions, and overall regulatory focus for all inspection reports.  This responsibility includes resolution of discrepancies discovered during the review process, and the final “locking” of applicable CIPIMS entries by the entry of the ADAMS ML number for the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ing2"/>
        <w:rPr/>
      </w:pPr>
      <w:bookmarkStart w:id="49" w:name="__RefHeading___Toc241542388"/>
      <w:bookmarkEnd w:id="49"/>
      <w:r>
        <w:rPr/>
        <w:t>15.02</w:t>
        <w:tab/>
      </w:r>
      <w:r>
        <w:rPr>
          <w:u w:val="single"/>
        </w:rPr>
        <w:t>Report Timeli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General Timeliness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CIPIMS entries should be completed, and reviewed by supervision within guidelines established by the appropriate Division of Construction Projects Branch Chie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806"/>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Note: Even without access to CIPIMS during inspections, inspectors can complete their inspection inputs in any word processing program available and later cut and paste the construction issue into CIPIMS.  CIPIMS will be available via Ci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nspection reports should be issued in a time frame no longer than the length of the report period but in no case later than 45 calendar days after inspection completion.  For example, if the report period is 30 days then the report should be issued within 30 days.  If the report period is 60 days then the report should be issued within 45 days.  Special inspection reports should be issued within 45 days and AIT reports should be issued within 30 day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nspection reports covering potential escalated enforcement action should be accelerated, as necessary, and issued no later than 30 calendar days after inspection completion.  Consideration should be given to creating a separate report to document apparent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Note: Inspection completion for team inspections is defined as the day of the exit meeting.  For integrated or resident inspection reports, inspection completion is defined as the last day covered by the inspection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Expedited Reports Documenting Significant Impact on ITAAC.  Inspection reports covering ITAAC findings, especially during the final few months prior to the scheduled fuel load, should be considered for acceleration of timeliness goals.  In these cases, an expedited inspection report should be prepared that is limited in scope to the ITAAC finding(s)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Heading1"/>
        <w:tabs>
          <w:tab w:val="clear" w:pos="135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bookmarkStart w:id="50" w:name="__RefHeading___Toc241542389"/>
      <w:bookmarkEnd w:id="50"/>
      <w:r>
        <w:rPr/>
        <w:t>0613-16</w:t>
        <w:tab/>
        <w:t>RELEASE AND DISCLOSURE OF INSPECTION REPORTS AND ASSOCIATED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xcept for report enclosures containing exempt information, all final inspection reports will be routinely disclosed to the public.  Exempt information includes, but is not limited t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Information meeting the requirements for withholding from public disclosure as specified in 10CFR 2.390 and 10 CFR 9.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Information pertaining</w:t>
      </w:r>
      <w:r>
        <w:rPr>
          <w:kern w:val="2"/>
        </w:rPr>
        <w:t xml:space="preserve"> </w:t>
      </w:r>
      <w:r>
        <w:rPr/>
        <w:t>to ongoing allegations as discussed in Management Directive 8.8, “Management of Alleg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Exempt information as described in IMC 0620, “Inspection Documents and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Sensitive unclassified information (e.g., safeguards information, official use only, proprieta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t>
      </w:r>
      <w:r>
        <w:rPr/>
        <w:tab/>
        <w:t>Proprietary and Business Sensitive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7"/>
          <w:footerReference w:type="default" r:id="rId8"/>
          <w:type w:val="nextPage"/>
          <w:pgSz w:w="12240" w:h="15840"/>
          <w:pgMar w:left="1440" w:right="1440" w:gutter="0" w:header="1080" w:top="113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jc w:val="center"/>
        <w:rPr>
          <w:b/>
          <w:b/>
        </w:rPr>
      </w:pPr>
      <w:r>
        <w:rPr>
          <w:b/>
        </w:rPr>
        <w:t>APPENDIX A</w:t>
      </w:r>
    </w:p>
    <w:p>
      <w:pPr>
        <w:pStyle w:val="Normal"/>
        <w:jc w:val="center"/>
        <w:rPr>
          <w:b/>
          <w:b/>
        </w:rPr>
      </w:pPr>
      <w:r>
        <w:rPr>
          <w:b/>
        </w:rPr>
      </w:r>
    </w:p>
    <w:p>
      <w:pPr>
        <w:pStyle w:val="Header"/>
        <w:jc w:val="center"/>
        <w:rPr>
          <w:b/>
          <w:b/>
        </w:rPr>
      </w:pPr>
      <w:r>
        <w:rPr>
          <w:b/>
        </w:rPr>
        <w:t>Acronyms Used in IMC 06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DAMS</w:t>
        <w:tab/>
        <w:t>Agency-wide Documents Access and Management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IT</w:t>
        <w:tab/>
        <w:tab/>
        <w:t>Augmented Inspection Te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V</w:t>
        <w:tab/>
        <w:tab/>
        <w:t>Apparent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AP</w:t>
        <w:tab/>
        <w:tab/>
        <w:t>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AQ</w:t>
        <w:tab/>
        <w:tab/>
        <w:t>Condition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CIB</w:t>
        <w:tab/>
        <w:tab/>
        <w:t>Construction Inspection and Allegation Branch (of NRO DC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DR</w:t>
        <w:tab/>
        <w:tab/>
        <w:t>Construction Deficiency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FR</w:t>
        <w:tab/>
        <w:tab/>
        <w:t>Code of Federal Reg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IP</w:t>
        <w:tab/>
        <w:tab/>
        <w:t>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IPIMS</w:t>
        <w:tab/>
        <w:t>Construction Inspection Program Information Management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L</w:t>
        <w:tab/>
        <w:tab/>
        <w:t>Combined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LA</w:t>
        <w:tab/>
        <w:tab/>
        <w:t>Combined License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SFC</w:t>
        <w:tab/>
        <w:tab/>
        <w:t>Construction Safety Focus Compon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SFI</w:t>
        <w:tab/>
        <w:tab/>
        <w:t>Construction Safety Focus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CIP</w:t>
        <w:tab/>
        <w:tab/>
        <w:t>Division of Construction Inspection &amp; Operational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A</w:t>
        <w:tab/>
        <w:tab/>
        <w:t>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CR</w:t>
        <w:tab/>
        <w:tab/>
        <w:t>Engineering Change Requ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I</w:t>
        <w:tab/>
        <w:tab/>
        <w:tab/>
        <w:t>Expanded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SP</w:t>
        <w:tab/>
        <w:tab/>
        <w:t>Early Site Perm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w:t>
        <w:tab/>
        <w:tab/>
        <w:t>Inspection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PO</w:t>
        <w:tab/>
        <w:tab/>
        <w:t>Institute of Nuclear Power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w:t>
        <w:tab/>
        <w:tab/>
        <w:tab/>
        <w:t>Inspection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TAAC</w:t>
        <w:tab/>
        <w:tab/>
        <w:t>Inspections, Tests, Analyses, and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WA</w:t>
        <w:tab/>
        <w:tab/>
        <w:t>Limited Work Author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mp;TE</w:t>
        <w:tab/>
        <w:tab/>
        <w:t>Measuring and Test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CV</w:t>
        <w:tab/>
        <w:tab/>
        <w:t>Non-Cited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EI</w:t>
        <w:tab/>
        <w:tab/>
        <w:t>Nuclear Energy Institu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V</w:t>
        <w:tab/>
        <w:tab/>
        <w:t>Notice of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w:t>
        <w:tab/>
        <w:tab/>
        <w:t>Nuclear Regulatory Commi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O</w:t>
        <w:tab/>
        <w:tab/>
        <w:t>Office of New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R</w:t>
        <w:tab/>
        <w:tab/>
        <w:t>Office of Nuclear Reactor Regu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E</w:t>
        <w:tab/>
        <w:tab/>
        <w:t>Office of Enforc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I</w:t>
        <w:tab/>
        <w:tab/>
        <w:tab/>
        <w:t>Office of Investig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DF</w:t>
        <w:tab/>
        <w:tab/>
        <w:t>Portable Document Form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I&amp;R</w:t>
        <w:tab/>
        <w:tab/>
        <w:t>Problem Identification and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QA</w:t>
        <w:tab/>
        <w:tab/>
        <w:t>Quality Assu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OP</w:t>
        <w:tab/>
        <w:tab/>
        <w:t>Regulatory Oversight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PS</w:t>
        <w:tab/>
        <w:tab/>
        <w:t>Reactor Program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CAQ</w:t>
        <w:tab/>
        <w:tab/>
        <w:t>Significant Condition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IT</w:t>
        <w:tab/>
        <w:tab/>
        <w:t>Special Inspection Te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SC</w:t>
        <w:tab/>
        <w:tab/>
        <w:t>Structure, System or Compon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CWE</w:t>
        <w:tab/>
        <w:tab/>
        <w:t>Safety Conscious Work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I</w:t>
        <w:tab/>
        <w:tab/>
        <w:tab/>
        <w:t>Temporary Instruction</w:t>
      </w:r>
    </w:p>
    <w:p>
      <w:pPr>
        <w:sectPr>
          <w:headerReference w:type="default" r:id="rId9"/>
          <w:footerReference w:type="default" r:id="rId10"/>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RI</w:t>
        <w:tab/>
        <w:tab/>
        <w:t>Unresolved I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Issue Scree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Use the following instructions and Figure 1 to determine if (1) a construction issue has significance to warrant further analysis and/or documentation; (2) a finding has a construction safety focus component aspect; (3) the type of finding, and (4) if the violation should be cited or non-ci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b/>
          <w:bCs/>
        </w:rPr>
        <w:t>Section 1-1.</w:t>
        <w:tab/>
      </w:r>
      <w:r>
        <w:rPr>
          <w:b/>
          <w:bCs/>
          <w:u w:val="single"/>
        </w:rPr>
        <w:t xml:space="preserve">Screen for Violation of Regulatory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nswer the following question to determine if the issue of concern is a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6" w:hanging="0"/>
        <w:jc w:val="both"/>
        <w:rPr/>
      </w:pPr>
      <w:r>
        <w:rPr/>
        <w:t>Was the construction issue the result of the licensee’s failure to meet an NRC requir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If additional information is needed to determine if the construction issue is a violation, then the issue is a URI.  Go to Section 0613-10 for documenta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 xml:space="preserve">If the answer to the violation question is </w:t>
      </w:r>
      <w:r>
        <w:rPr>
          <w:rFonts w:eastAsia="WP TypographicSymbols" w:cs="WP TypographicSymbols" w:ascii="WP TypographicSymbols" w:hAnsi="WP TypographicSymbols"/>
        </w:rPr>
        <w:t>A</w:t>
      </w:r>
      <w:r>
        <w:rPr/>
        <w:t>No,</w:t>
      </w:r>
      <w:r>
        <w:rPr>
          <w:rFonts w:eastAsia="WP TypographicSymbols" w:cs="WP TypographicSymbols" w:ascii="WP TypographicSymbols" w:hAnsi="WP TypographicSymbols"/>
        </w:rPr>
        <w:t>@</w:t>
      </w:r>
      <w:r>
        <w:rPr/>
        <w:t xml:space="preserve"> the construction issue is not normally documented.  Go to Section 0613-07 for documenta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 xml:space="preserve">If the answer to the violation question is “Yes,” then the construction issue is a violation.  Go to Section 1-2 to screen for enforcement categor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7465</wp:posOffset>
                </wp:positionV>
                <wp:extent cx="5876290" cy="854710"/>
                <wp:effectExtent l="0" t="0" r="0" b="0"/>
                <wp:wrapSquare wrapText="bothSides"/>
                <wp:docPr id="7" name="Frame1"/>
                <a:graphic xmlns:a="http://schemas.openxmlformats.org/drawingml/2006/main">
                  <a:graphicData uri="http://schemas.microsoft.com/office/word/2010/wordprocessingShape">
                    <wps:wsp>
                      <wps:cNvSpPr txBox="1"/>
                      <wps:spPr>
                        <a:xfrm>
                          <a:off x="0" y="0"/>
                          <a:ext cx="5876290" cy="854710"/>
                        </a:xfrm>
                        <a:prstGeom prst="rect"/>
                        <a:solidFill>
                          <a:srgbClr val="FFFFFF"/>
                        </a:solidFill>
                        <a:ln w="9525">
                          <a:solidFill>
                            <a:srgbClr val="000000"/>
                          </a:solidFill>
                        </a:ln>
                      </wps:spPr>
                      <wps:txbx>
                        <w:txbxContent>
                          <w:p>
                            <w:pPr>
                              <w:pStyle w:val="Footnote"/>
                              <w:jc w:val="center"/>
                              <w:rPr>
                                <w:b/>
                                <w:b/>
                                <w:color w:val="000000"/>
                              </w:rPr>
                            </w:pPr>
                            <w:r>
                              <w:rPr>
                                <w:b/>
                                <w:color w:val="000000"/>
                              </w:rPr>
                              <w:t>NOTE</w:t>
                            </w:r>
                          </w:p>
                          <w:p>
                            <w:pPr>
                              <w:pStyle w:val="Footnote"/>
                              <w:jc w:val="center"/>
                              <w:rPr>
                                <w:b/>
                                <w:b/>
                                <w:color w:val="000000"/>
                              </w:rPr>
                            </w:pPr>
                            <w:r>
                              <w:rPr>
                                <w:b/>
                                <w:color w:val="000000"/>
                              </w:rPr>
                            </w:r>
                          </w:p>
                          <w:p>
                            <w:pPr>
                              <w:pStyle w:val="Footnote"/>
                              <w:jc w:val="center"/>
                              <w:rPr>
                                <w:sz w:val="24"/>
                                <w:szCs w:val="24"/>
                              </w:rPr>
                            </w:pPr>
                            <w:r>
                              <w:rPr>
                                <w:color w:val="000000"/>
                                <w:sz w:val="24"/>
                                <w:szCs w:val="24"/>
                              </w:rPr>
                              <w:t>Deviations and Nonconformances should be dispositioned in accordance with</w:t>
                            </w:r>
                            <w:r>
                              <w:rPr>
                                <w:sz w:val="24"/>
                                <w:szCs w:val="24"/>
                              </w:rPr>
                              <w:t xml:space="preserve"> Section 2.2 of the NRC Enforcement Manual.</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67.3pt;mso-wrap-distance-left:9.05pt;mso-wrap-distance-right:9.05pt;mso-wrap-distance-top:0pt;mso-wrap-distance-bottom:0pt;margin-top:2.95pt;mso-position-vertical-relative:text;margin-left:2.65pt;mso-position-horizontal:center;mso-position-horizontal-relative:text">
                <v:textbox>
                  <w:txbxContent>
                    <w:p>
                      <w:pPr>
                        <w:pStyle w:val="Footnote"/>
                        <w:jc w:val="center"/>
                        <w:rPr>
                          <w:b/>
                          <w:b/>
                          <w:color w:val="000000"/>
                        </w:rPr>
                      </w:pPr>
                      <w:r>
                        <w:rPr>
                          <w:b/>
                          <w:color w:val="000000"/>
                        </w:rPr>
                        <w:t>NOTE</w:t>
                      </w:r>
                    </w:p>
                    <w:p>
                      <w:pPr>
                        <w:pStyle w:val="Footnote"/>
                        <w:jc w:val="center"/>
                        <w:rPr>
                          <w:b/>
                          <w:b/>
                          <w:color w:val="000000"/>
                        </w:rPr>
                      </w:pPr>
                      <w:r>
                        <w:rPr>
                          <w:b/>
                          <w:color w:val="000000"/>
                        </w:rPr>
                      </w:r>
                    </w:p>
                    <w:p>
                      <w:pPr>
                        <w:pStyle w:val="Footnote"/>
                        <w:jc w:val="center"/>
                        <w:rPr>
                          <w:sz w:val="24"/>
                          <w:szCs w:val="24"/>
                        </w:rPr>
                      </w:pPr>
                      <w:r>
                        <w:rPr>
                          <w:color w:val="000000"/>
                          <w:sz w:val="24"/>
                          <w:szCs w:val="24"/>
                        </w:rPr>
                        <w:t>Deviations and Nonconformances should be dispositioned in accordance with</w:t>
                      </w:r>
                      <w:r>
                        <w:rPr>
                          <w:sz w:val="24"/>
                          <w:szCs w:val="24"/>
                        </w:rPr>
                        <w:t xml:space="preserve"> Section 2.2 of the NRC Enforcement Manual.</w:t>
                      </w:r>
                    </w:p>
                    <w:p>
                      <w:pPr>
                        <w:pStyle w:val="Normal"/>
                        <w:rPr>
                          <w:sz w:val="24"/>
                          <w:szCs w:val="24"/>
                        </w:rPr>
                      </w:pPr>
                      <w:r>
                        <w:rPr>
                          <w:sz w:val="24"/>
                          <w:szCs w:val="24"/>
                        </w:rPr>
                      </w:r>
                    </w:p>
                  </w:txbxContent>
                </v:textbox>
                <w10:wrap type="squar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bCs/>
        </w:rPr>
        <w:t>Section 1-2.</w:t>
        <w:tab/>
      </w:r>
      <w:r>
        <w:rPr>
          <w:b/>
          <w:bCs/>
          <w:u w:val="single"/>
        </w:rPr>
        <w:t>Screen for Enforcement Categ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spector is expected to refer to the Enforcement Policy/Manual for guidance on addressing the following ques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Does the issue have actual or potential safety consequence (e.g., overexposure, credible scenarios with potentially significant actual consequ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Does the issue have the potential for impacting the NRC’s ability to perform its regulatory function? For example, a failure to provide complete and accurate information or failure to receive NRC approval for a change in licensee activity,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r>
    </w:p>
    <w:p>
      <w:pPr>
        <w:pStyle w:val="Normal"/>
        <w:widowContro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 xml:space="preserve">Has the Office of Investigations determined that there were willful aspects of the viol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 xml:space="preserve">If the answer to any of the enforcement category questions is </w:t>
      </w:r>
      <w:r>
        <w:rPr>
          <w:rFonts w:eastAsia="WP TypographicSymbols" w:cs="WP TypographicSymbols" w:ascii="WP TypographicSymbols" w:hAnsi="WP TypographicSymbols"/>
        </w:rPr>
        <w:t>A</w:t>
      </w:r>
      <w:r>
        <w:rPr/>
        <w:t>Yes,</w:t>
      </w:r>
      <w:r>
        <w:rPr>
          <w:rFonts w:eastAsia="WP TypographicSymbols" w:cs="WP TypographicSymbols" w:ascii="WP TypographicSymbols" w:hAnsi="WP TypographicSymbols"/>
        </w:rPr>
        <w:t>@</w:t>
      </w:r>
      <w:r>
        <w:rPr/>
        <w:t xml:space="preserve"> then the construction issue is a finding.  Go to Section 1-4 of this appendix to screen for identification cred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 xml:space="preserve">If the answer to all of the enforcement category questions is </w:t>
      </w:r>
      <w:r>
        <w:rPr>
          <w:rFonts w:eastAsia="WP TypographicSymbols" w:cs="WP TypographicSymbols" w:ascii="WP TypographicSymbols" w:hAnsi="WP TypographicSymbols"/>
        </w:rPr>
        <w:t>A</w:t>
      </w:r>
      <w:r>
        <w:rPr/>
        <w:t>No,</w:t>
      </w:r>
      <w:r>
        <w:rPr>
          <w:rFonts w:eastAsia="WP TypographicSymbols" w:cs="WP TypographicSymbols" w:ascii="WP TypographicSymbols" w:hAnsi="WP TypographicSymbols"/>
        </w:rPr>
        <w:t>@</w:t>
      </w:r>
      <w:r>
        <w:rPr/>
        <w:t xml:space="preserve"> then continue to Section 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b/>
          <w:bCs/>
        </w:rPr>
        <w:t>Section 1-3.</w:t>
        <w:tab/>
      </w:r>
      <w:r>
        <w:rPr>
          <w:b/>
          <w:bCs/>
          <w:u w:val="single"/>
        </w:rPr>
        <w:t>Screen for Greater-Than-Min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termine whether the violation is greater-than-minor.  </w:t>
      </w:r>
      <w:r>
        <w:rPr>
          <w:u w:val="single"/>
        </w:rPr>
        <w:t xml:space="preserve">If the answer to any of the following questions is “YES,” the violation is greater-than-minor. If the answer to all four questions is “NO,” the violation is not greater-than-min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b/>
          <w:b/>
          <w:color w:val="000000"/>
          <w:u w:val="single"/>
        </w:rPr>
      </w:pPr>
      <w:r>
        <w:rPr>
          <w:rFonts w:eastAsia="Arial"/>
          <w:b/>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color w:val="000000"/>
          <w:u w:val="single"/>
        </w:rPr>
        <w:t xml:space="preserve">The viol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color w:val="000000"/>
          <w:u w:val="single"/>
        </w:rPr>
      </w:pPr>
      <w:r>
        <w:rPr>
          <w:rFonts w:eastAsia="Arial"/>
          <w:b/>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Is the issue similar to the “not minor if” statement of an example in Appendix 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 xml:space="preserve">Does the issue, if left uncorrected, represent a condition adverse to quality that renders the quality of a structure, system, or component (SSC) or activity, unacceptable or indeterminate, </w:t>
      </w:r>
      <w:r>
        <w:rPr>
          <w:b/>
          <w:u w:val="single"/>
        </w:rPr>
        <w:t>AND</w:t>
      </w:r>
      <w:r>
        <w:rPr/>
        <w:t xml:space="preserve"> the issue is associated with any one or more of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 deficiency in the design, manufacture, construction, installation, inspection, or testing of a SSC, which required one of the following to establish the adequacy of the SSC to perform its intended safety function: (i) detailed engineering justification; (ii) redesign; (iii) replacement; (iv) supplemental examination, inspection, or test; (v) substantial rework; or (vi) repa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 xml:space="preserve">A non-conservative error in a computer program, design specification, construction specification, design report, drawing, calculation, or other design output document that defines the technical requirements for the SS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An irretrievable loss of a quality assurance record; or a record-keeping issue that could preclude the licensee from being able to take appropriate action on safety-significant matters, or from objectively or properly assessing, auditing, or otherwise evaluating safety-significant activities,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 xml:space="preserve">An unqualified process, procedure, tool, instrument or personnel used for a construction activity that either invalidated previously accepted activities, or required requal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Does the issue, if left uncorrected, represent a failure to establish, implement or maintain an adequate process, program, procedure, or quality oversight function that could render the quality of the construction activity unacceptable or indetermin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4.</w:t>
        <w:tab/>
        <w:t>If left uncorrected, could the issue adversely affect the closure of an Inspection, Test, Analyses, and Acceptance Criteria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63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63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hanging="63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3335</wp:posOffset>
                </wp:positionV>
                <wp:extent cx="5876290" cy="1510030"/>
                <wp:effectExtent l="0" t="0" r="0" b="0"/>
                <wp:wrapSquare wrapText="bothSides"/>
                <wp:docPr id="8" name="Frame2"/>
                <a:graphic xmlns:a="http://schemas.openxmlformats.org/drawingml/2006/main">
                  <a:graphicData uri="http://schemas.microsoft.com/office/word/2010/wordprocessingShape">
                    <wps:wsp>
                      <wps:cNvSpPr txBox="1"/>
                      <wps:spPr>
                        <a:xfrm>
                          <a:off x="0" y="0"/>
                          <a:ext cx="5876290" cy="1510030"/>
                        </a:xfrm>
                        <a:prstGeom prst="rect"/>
                        <a:solidFill>
                          <a:srgbClr val="FFFFFF"/>
                        </a:solidFill>
                        <a:ln w="9525">
                          <a:solidFill>
                            <a:srgbClr val="000000"/>
                          </a:solidFill>
                        </a:ln>
                      </wps:spPr>
                      <wps:txbx>
                        <w:txbxContent>
                          <w:p>
                            <w:pPr>
                              <w:pStyle w:val="Footnote"/>
                              <w:jc w:val="center"/>
                              <w:rPr>
                                <w:b/>
                                <w:b/>
                                <w:color w:val="000000"/>
                              </w:rPr>
                            </w:pPr>
                            <w:r>
                              <w:rPr>
                                <w:b/>
                                <w:color w:val="000000"/>
                              </w:rPr>
                              <w:t>NOTES</w:t>
                            </w:r>
                          </w:p>
                          <w:p>
                            <w:pPr>
                              <w:pStyle w:val="Footnote"/>
                              <w:jc w:val="center"/>
                              <w:rPr>
                                <w:b/>
                                <w:b/>
                                <w:color w:val="000000"/>
                              </w:rPr>
                            </w:pPr>
                            <w:r>
                              <w:rPr>
                                <w:b/>
                                <w:color w:val="000000"/>
                              </w:rPr>
                            </w:r>
                          </w:p>
                          <w:p>
                            <w:pPr>
                              <w:pStyle w:val="Footnote"/>
                              <w:rPr/>
                            </w:pPr>
                            <w:r>
                              <w:rPr>
                                <w:color w:val="000000"/>
                                <w:sz w:val="24"/>
                                <w:szCs w:val="24"/>
                              </w:rPr>
                              <w:t>1) For these Questions, the associated work activity must have been reviewed by at least one level of applicant / licensee quality assurance, quality control, or other authorized personnel.</w:t>
                            </w:r>
                          </w:p>
                          <w:p>
                            <w:pPr>
                              <w:pStyle w:val="Normal"/>
                              <w:jc w:val="both"/>
                              <w:rPr>
                                <w:color w:val="000000"/>
                                <w:sz w:val="24"/>
                                <w:szCs w:val="24"/>
                              </w:rPr>
                            </w:pPr>
                            <w:r>
                              <w:rPr>
                                <w:color w:val="000000"/>
                                <w:sz w:val="24"/>
                                <w:szCs w:val="24"/>
                              </w:rPr>
                            </w:r>
                          </w:p>
                          <w:p>
                            <w:pPr>
                              <w:pStyle w:val="Normal"/>
                              <w:jc w:val="both"/>
                              <w:rPr/>
                            </w:pPr>
                            <w:r>
                              <w:rPr>
                                <w:color w:val="000000"/>
                              </w:rPr>
                              <w:t>2) SSC: Any Structure, System, and Component, which is Safety-Related or has ITAAC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18.9pt;mso-wrap-distance-left:9.05pt;mso-wrap-distance-right:9.05pt;mso-wrap-distance-top:0pt;mso-wrap-distance-bottom:0pt;margin-top:-1.05pt;mso-position-vertical-relative:text;margin-left:2.65pt;mso-position-horizontal:center;mso-position-horizontal-relative:text">
                <v:textbox>
                  <w:txbxContent>
                    <w:p>
                      <w:pPr>
                        <w:pStyle w:val="Footnote"/>
                        <w:jc w:val="center"/>
                        <w:rPr>
                          <w:b/>
                          <w:b/>
                          <w:color w:val="000000"/>
                        </w:rPr>
                      </w:pPr>
                      <w:r>
                        <w:rPr>
                          <w:b/>
                          <w:color w:val="000000"/>
                        </w:rPr>
                        <w:t>NOTES</w:t>
                      </w:r>
                    </w:p>
                    <w:p>
                      <w:pPr>
                        <w:pStyle w:val="Footnote"/>
                        <w:jc w:val="center"/>
                        <w:rPr>
                          <w:b/>
                          <w:b/>
                          <w:color w:val="000000"/>
                        </w:rPr>
                      </w:pPr>
                      <w:r>
                        <w:rPr>
                          <w:b/>
                          <w:color w:val="000000"/>
                        </w:rPr>
                      </w:r>
                    </w:p>
                    <w:p>
                      <w:pPr>
                        <w:pStyle w:val="Footnote"/>
                        <w:rPr/>
                      </w:pPr>
                      <w:r>
                        <w:rPr>
                          <w:color w:val="000000"/>
                          <w:sz w:val="24"/>
                          <w:szCs w:val="24"/>
                        </w:rPr>
                        <w:t>1) For these Questions, the associated work activity must have been reviewed by at least one level of applicant / licensee quality assurance, quality control, or other authorized personnel.</w:t>
                      </w:r>
                    </w:p>
                    <w:p>
                      <w:pPr>
                        <w:pStyle w:val="Normal"/>
                        <w:jc w:val="both"/>
                        <w:rPr>
                          <w:color w:val="000000"/>
                          <w:sz w:val="24"/>
                          <w:szCs w:val="24"/>
                        </w:rPr>
                      </w:pPr>
                      <w:r>
                        <w:rPr>
                          <w:color w:val="000000"/>
                          <w:sz w:val="24"/>
                          <w:szCs w:val="24"/>
                        </w:rPr>
                      </w:r>
                    </w:p>
                    <w:p>
                      <w:pPr>
                        <w:pStyle w:val="Normal"/>
                        <w:jc w:val="both"/>
                        <w:rPr/>
                      </w:pPr>
                      <w:r>
                        <w:rPr>
                          <w:color w:val="000000"/>
                        </w:rPr>
                        <w:t>2) SSC: Any Structure, System, and Component, which is Safety-Related or has ITAAC requirements.</w:t>
                      </w:r>
                    </w:p>
                  </w:txbxContent>
                </v:textbox>
                <w10:wrap type="square"/>
              </v:rect>
            </w:pict>
          </mc:Fallback>
        </mc:AlternateContent>
      </w:r>
    </w:p>
    <w:p>
      <w:pPr>
        <w:pStyle w:val="Footnot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color w:val="000000"/>
          <w:sz w:val="24"/>
          <w:szCs w:val="24"/>
        </w:rPr>
      </w:pPr>
      <w:r>
        <w:rPr>
          <w:sz w:val="24"/>
          <w:szCs w:val="24"/>
        </w:rPr>
        <w:t>If the answer to all of the preceding questions is no, the violation is a minor violation.  The inspectors inform the licensee of the minor violation and the licensee dispositions the minor violation in accordance with its CAP.  If the licensee does not disposition the minor violation in accordance with its CAP, then the inspectors screen this as a new construction issue.  Normally, minor violations will not be documented.  See section 0613-11 for the exceptions to documenting minor vio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4" w:hanging="0"/>
        <w:jc w:val="both"/>
        <w:rPr>
          <w:b/>
          <w:b/>
          <w:color w:val="000000"/>
          <w:sz w:val="24"/>
          <w:szCs w:val="24"/>
        </w:rPr>
      </w:pPr>
      <w:r>
        <w:rPr>
          <w:b/>
          <w:color w:val="000000"/>
          <w:sz w:val="24"/>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 xml:space="preserve">If the answer to any of the preceding questions is yes, the violation is a greater-than-minor violation and is considered a finding.  Proceed to Section 1-4 to screen for identification credi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b/>
          <w:bCs/>
        </w:rPr>
        <w:t>Section 1-4.</w:t>
        <w:tab/>
      </w:r>
      <w:r>
        <w:rPr>
          <w:b/>
          <w:bCs/>
          <w:u w:val="single"/>
        </w:rPr>
        <w:t>Screen for Identification Cred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bCs/>
        </w:rPr>
        <w:t>NRC-identified findings are findings found by NRC inspectors, of which the licensee was not previously aware or had not been previously documented in the licensee’s corrective action program.  NRC-identified findings also include previously documented licensee findings to which the inspector has significantly added value.  Added value means that the inspector has identified a previously unknown weakness in the licensee’s classification, evaluation, or corrective actions associated with the licensee’s correction of a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Self-revealing findings are those findings that become self-evident and require no active and deliberate observation by the licensee or NRC inspectors to determine whether a change in process or equipment capability or function has occurred.  In most cases, the NRC will not take enforcement action for self-revealing issues.  However, the NRC will treat a self-revealing issue in the same manner as NRC-identified when one of the following criteria is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ny of the conditions listed below for licensee-identified issues that result in NRC taking specific follow-up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Inspections or tests that yield unexpected results that are outside the scope of the t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ny issue that resulted from prior missed opportunities or is repetitive in nature due to inadequate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Inadequately controlled construction activities that directly cause an event, such as fire which causes damage to safety-related SSC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Licensee-identified findings are those findings that are not NRC-identified or self-revealing.  Most, but not all, licensee-identified findings are discovered through a licensee program or process.  In most cases, the NRC will not take enforcement action for licensee-identified issues.  However, the NRC will treat a licensee-identified issue in the same manner as NRC-identified when one of the following criteria is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ny issue that appears to meet the threshold for escalated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Any issue that is related to potential harassment and intimidation or willful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 xml:space="preserve">3. </w:t>
        <w:tab/>
        <w:t>Any technical issue or environmental condition that yields unexpected results not previously observed by the licensee or the NRC such as a significant common cause fa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Any issue that invalidates the acceptance criteria of a previously closed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An NRC inspector’s identification of a previously unknown significant weakness in a licensee’s classification, evaluation, or corrective action associated with the licensee’s correction of a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5" w:hanging="0"/>
        <w:jc w:val="both"/>
        <w:rPr/>
      </w:pPr>
      <w:r>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If the finding is licensee-identified or self-revealing and did not meet the screening criteria above, proceed to Section 1-7 to determine whether or not the finding should be cited.  Document the finding in accordance with Section 0613-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bCs/>
        </w:rPr>
        <w:t>If the finding is NRC-identified or is licensee-identified or self-revealing and meets the screening criteria above, proceed to Section 1-5 to screen for construction safety focus component aspects.  Document the finding in accordance with Section 0613-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4"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4" w:hanging="0"/>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Section 1-5.</w:t>
        <w:tab/>
      </w:r>
      <w:r>
        <w:rPr>
          <w:b/>
          <w:u w:val="single"/>
        </w:rPr>
        <w:t xml:space="preserve">Screen for Construction Safety Focus Component Aspec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b/>
          <w:b/>
          <w:color w:val="000000"/>
        </w:rPr>
      </w:pPr>
      <w:r>
        <w:rPr>
          <w:b/>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ased on the information developed during the inspection, attempt to identify the most significant contributor that provides the most meaningful insight into what caused the finding to occur.  There should typically be only one principal cause and one construction safety focus component aspect associated with each finding.  However, on rare occasions it may be appropriate for some unique or complex inspection findings with multiple root causes to be associated with more than one construction safety focus component aspect.  In these cases, the regional office must obtain concurrence from the NRO Branch Chief responsible for developing and maintaining the construction inspection program.  For the case of a finding with multiple examples, consistent with the Enforcement Manual guidance, it is appropriate for the multiple examples to have the same construction safety focus component a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nswer the following question with respect to the most significant contributor of the finding to determine if it has a construction safety focus component a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color w:val="000000"/>
        </w:rPr>
        <w:t>(NOTE:  Not all findings have construction safety focus component aspe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color w:val="000000"/>
        </w:rPr>
        <w:t xml:space="preserve">Is the most significant contributor of the finding similar to one of the construction safety focus component aspects described in Appendix 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color w:val="000000"/>
        </w:rPr>
      </w:pPr>
      <w:r>
        <w:rPr>
          <w:color w:val="000000"/>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Proceed to Section 1-6 to determine the type of finding that wa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Section 1-6.</w:t>
        <w:tab/>
      </w:r>
      <w:r>
        <w:rPr>
          <w:b/>
          <w:u w:val="single"/>
        </w:rPr>
        <w:t>Screen for Type of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Determine whether the finding will be documented as a construction finding, an ITACC-related construction finding, or an ITAAC fin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If the finding is not associated with a specific ITAAC, then it should be documented as a construction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If the finding is associated with a specific ITAAC, determine whether the licensee has issued the ITAAC closure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 xml:space="preserve">1. </w:t>
        <w:tab/>
        <w:t xml:space="preserve">If the answer is no, then determine whether it is material to the ITAAC acceptance criteri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 xml:space="preserve">If the answer is no, then it should be documented as a construction fin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If the answer is yes, then it should be documented as an ITAAC-related construction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 xml:space="preserve">If the answer is yes, then determine whether it is material to the ITAAC acceptance criteri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If the answer is no, then it should be documented as a construction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If the answer is yes, then it should be documented as an ITAAC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NRC Response to Different Types of Findings.  NRC dispositions the finding in accordance with Figure 1, “Construction Findings Flowcha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 xml:space="preserve">1. </w:t>
        <w:tab/>
        <w:t>If the issue is determined not to be related to a specific ITAAC, NRC will designate it as a construction finding, inform the licensee, and evaluate the deficiency via the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f the issue is determined to be an ITAAC-related construction finding, the staff will inform the licensee and evaluate the deficiency via the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widowContro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If the issued is determined to be an ITAAC finding, the staff will inform the licensee and evaluate the deficiency via the traditional enforcement process.  Furthermore, the staff will evaluate the need to re-open other closed ITAACs, determine whether the NRC staff has accepted the licensee’s ITAAC closure letter, and, if not, how it will treat the invalid closeout letter.  If the staff has not yet accepted the letter, it may reject the closeout let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Proceed to Section 1-7 to determine the significance of the finding and the appropriate enforcement action to be tak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u w:val="single"/>
        </w:rPr>
      </w:pPr>
      <w:r>
        <w:rPr>
          <w:b/>
          <w:bCs/>
        </w:rPr>
        <w:t>Section 1-7</w:t>
        <w:tab/>
      </w:r>
      <w:r>
        <w:rPr>
          <w:b/>
          <w:u w:val="single"/>
        </w:rPr>
        <w:t xml:space="preserve">Screening for </w:t>
      </w:r>
      <w:r>
        <w:rPr>
          <w:b/>
          <w:bCs/>
          <w:u w:val="single"/>
        </w:rPr>
        <w:t>Significance</w:t>
      </w:r>
      <w:r>
        <w:rPr>
          <w:b/>
          <w:u w:val="single"/>
        </w:rPr>
        <w:t xml:space="preserve"> and Appropriate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u w:val="single"/>
        </w:rPr>
      </w:pPr>
      <w:r>
        <w:rPr>
          <w:b/>
          <w:bCs/>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fer to the guidance in Supplement 6.5 of the Enforcement Policy to determine the appropriate severity level for the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f the significance of the finding is potentially greater than Severity Level IV, then the finding is an apparent violation.  The appropriate enforcement action will be determined in accordance with the Enforcement Policy.  Document the finding in accordance with Section 0613-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f the finding is Severity Level IV, determine if the finding is appropriate to be treated as a non-cited violation.  If the licensee’s CAP effectiveness has not been validated, all violations will be cited (see IMC 2505, Section 06.08 for more details).  If the CAP effectiveness has been validated, the inspector is expected to refer to the Enforcement Policy/Manual for guidance on addressing the following ques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id the licensee fail to restore compliance within a reasonable ti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id the licensee fail to enter the violation into its corrective action program to address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as the violation willfu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Was the violation repetitive and NRC-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f the answer to any of the above questions is “Yes”, the violation should be considered for a Notice of Violation.  Document these findings in accordance with Section 0613-08.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f the answer to all of the applicable questions is “No”, the violation may be dispositioned as a non-cited violation.  If the violation is licensee-identified or self-revealing and does not meet the criteria in Section 1-4, go to Section 0613-09 for documentation guidance.  If the violation is NRC-identified, go to Section 0613-08 for documenta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05"/>
          <w:tab w:val="left" w:pos="1820" w:leader="none"/>
        </w:tabs>
        <w:rPr/>
      </w:pPr>
      <w:r>
        <w:rPr/>
        <w:tab/>
      </w:r>
    </w:p>
    <w:p>
      <w:pPr>
        <w:sectPr>
          <w:headerReference w:type="default" r:id="rId11"/>
          <w:headerReference w:type="first" r:id="rId12"/>
          <w:footerReference w:type="default" r:id="rId13"/>
          <w:footerReference w:type="first" r:id="rId14"/>
          <w:type w:val="nextPage"/>
          <w:pgSz w:w="12240" w:h="15840"/>
          <w:pgMar w:left="1440" w:right="1440" w:gutter="0" w:header="720" w:top="1080" w:footer="720" w:bottom="776"/>
          <w:pgNumType w:start="1" w:fmt="decimal"/>
          <w:formProt w:val="false"/>
          <w:titlePg/>
          <w:textDirection w:val="lrTb"/>
          <w:docGrid w:type="default" w:linePitch="360" w:charSpace="0"/>
        </w:sectPr>
        <w:pStyle w:val="Normal"/>
        <w:rPr/>
      </w:pPr>
      <w:r>
        <w:rPr/>
      </w:r>
    </w:p>
    <w:p>
      <w:pPr>
        <w:sectPr>
          <w:headerReference w:type="default" r:id="rId15"/>
          <w:headerReference w:type="first" r:id="rId16"/>
          <w:footerReference w:type="default" r:id="rId17"/>
          <w:footerReference w:type="first" r:id="rId18"/>
          <w:type w:val="nextPage"/>
          <w:pgSz w:orient="landscape" w:w="15840" w:h="12240"/>
          <w:pgMar w:left="1440" w:right="1440" w:gutter="0" w:header="634" w:top="1080" w:footer="720" w:bottom="776"/>
          <w:pgNumType w:start="1" w:fmt="decimal"/>
          <w:formProt w:val="false"/>
          <w:titlePg/>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right="-900" w:hanging="0"/>
        <w:jc w:val="both"/>
        <w:rPr/>
      </w:pPr>
      <w:r>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9401175" cy="5943600"/>
                <wp:effectExtent l="5080" t="0" r="0" b="0"/>
                <wp:wrapSquare wrapText="bothSides"/>
                <wp:docPr id="10" name=""/>
                <a:graphic xmlns:a="http://schemas.openxmlformats.org/drawingml/2006/main">
                  <a:graphicData uri="http://schemas.microsoft.com/office/word/2010/wordprocessingGroup">
                    <wpg:wgp>
                      <wpg:cNvGrpSpPr/>
                      <wpg:grpSpPr>
                        <a:xfrm>
                          <a:off x="0" y="0"/>
                          <a:ext cx="9401040" cy="5943600"/>
                          <a:chOff x="0" y="0"/>
                          <a:chExt cx="9401040" cy="5943600"/>
                        </a:xfrm>
                      </wpg:grpSpPr>
                      <wps:wsp>
                        <wps:cNvSpPr/>
                        <wps:nvSpPr>
                          <wps:cNvPr id="0" name=""/>
                          <wps:cNvSpPr/>
                        </wps:nvSpPr>
                        <wps:spPr>
                          <a:xfrm>
                            <a:off x="0" y="0"/>
                            <a:ext cx="9401040" cy="5943600"/>
                          </a:xfrm>
                          <a:prstGeom prst="rect">
                            <a:avLst/>
                          </a:prstGeom>
                          <a:noFill/>
                          <a:ln w="0">
                            <a:noFill/>
                          </a:ln>
                        </wps:spPr>
                        <wps:bodyPr/>
                      </wps:wsp>
                      <wps:wsp>
                        <wps:cNvSpPr/>
                        <wps:spPr>
                          <a:xfrm>
                            <a:off x="1062360" y="152280"/>
                            <a:ext cx="617760" cy="3042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Construction</w:t>
                              </w:r>
                            </w:p>
                            <w:p>
                              <w:pPr>
                                <w:overflowPunct w:val="false"/>
                                <w:autoSpaceDE w:val="false"/>
                                <w:bidi w:val="0"/>
                                <w:jc w:val="center"/>
                                <w:rPr/>
                              </w:pPr>
                              <w:r>
                                <w:rPr>
                                  <w:kern w:val="2"/>
                                  <w:sz w:val="10"/>
                                  <w:szCs w:val="14"/>
                                  <w:rFonts w:ascii="Arial" w:hAnsi="Arial" w:eastAsia="Times New Roman" w:cs="Arial"/>
                                  <w:color w:val="000000"/>
                                  <w:lang w:val="en-US" w:bidi="ar-SA"/>
                                </w:rPr>
                                <w:t>Issue</w:t>
                              </w:r>
                            </w:p>
                          </w:txbxContent>
                        </wps:txbx>
                        <wps:bodyPr lIns="27360" rIns="27360" tIns="13320" bIns="13320" anchor="ctr">
                          <a:noAutofit/>
                        </wps:bodyPr>
                      </wps:wsp>
                      <wps:wsp>
                        <wps:cNvSpPr/>
                        <wps:spPr>
                          <a:xfrm>
                            <a:off x="2683440" y="2209680"/>
                            <a:ext cx="758880" cy="75816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Licensee- Identified or Self-Revealing?</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914400" y="2895480"/>
                            <a:ext cx="913680" cy="45648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Minor Violation Doc Screening Met?</w:t>
                              </w:r>
                            </w:p>
                            <w:p>
                              <w:pPr>
                                <w:overflowPunct w:val="false"/>
                                <w:autoSpaceDE w:val="false"/>
                                <w:bidi w:val="0"/>
                                <w:jc w:val="center"/>
                                <w:rPr/>
                              </w:pPr>
                              <w:r>
                                <w:rPr>
                                  <w:kern w:val="2"/>
                                  <w:sz w:val="10"/>
                                  <w:szCs w:val="14"/>
                                  <w:rFonts w:ascii="Arial" w:hAnsi="Arial" w:eastAsia="Times New Roman" w:cs="Arial"/>
                                  <w:color w:val="000000"/>
                                  <w:lang w:val="en-US" w:bidi="ar-SA"/>
                                </w:rPr>
                                <w:t>Greater-than-minor</w:t>
                              </w:r>
                            </w:p>
                          </w:txbxContent>
                        </wps:txbx>
                        <wps:bodyPr lIns="27360" rIns="27360" tIns="13320" bIns="13320" anchor="ctr">
                          <a:noAutofit/>
                        </wps:bodyPr>
                      </wps:wsp>
                      <wps:wsp>
                        <wps:cNvSpPr/>
                        <wps:spPr>
                          <a:xfrm>
                            <a:off x="4422240" y="609120"/>
                            <a:ext cx="7282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Associated with Specific ITAAC?</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4419720" y="1447920"/>
                            <a:ext cx="734760" cy="60660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Closeout Letter Issued?</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4422240" y="2971800"/>
                            <a:ext cx="728280" cy="66672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Material to ITAAC Acceptance Criteria?</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5990760" y="3641760"/>
                            <a:ext cx="448920" cy="333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ITAAC</w:t>
                              </w:r>
                            </w:p>
                            <w:p>
                              <w:pPr>
                                <w:overflowPunct w:val="false"/>
                                <w:autoSpaceDE w:val="false"/>
                                <w:bidi w:val="0"/>
                                <w:jc w:val="center"/>
                                <w:rPr/>
                              </w:pPr>
                              <w:r>
                                <w:rPr>
                                  <w:kern w:val="2"/>
                                  <w:sz w:val="10"/>
                                  <w:szCs w:val="14"/>
                                  <w:rFonts w:ascii="Arial" w:hAnsi="Arial" w:eastAsia="Times New Roman" w:cs="Arial"/>
                                  <w:color w:val="auto"/>
                                  <w:lang w:val="en-US" w:bidi="ar-SA"/>
                                </w:rPr>
                                <w:t>Finding</w:t>
                              </w:r>
                            </w:p>
                          </w:txbxContent>
                        </wps:txbx>
                        <wps:bodyPr lIns="27360" rIns="27360" tIns="13320" bIns="13320" anchor="ctr">
                          <a:noAutofit/>
                        </wps:bodyPr>
                      </wps:wsp>
                      <wps:wsp>
                        <wps:cNvSpPr/>
                        <wps:spPr>
                          <a:xfrm>
                            <a:off x="4800600" y="4151160"/>
                            <a:ext cx="758160" cy="61668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Has the NRC</w:t>
                              </w:r>
                            </w:p>
                            <w:p>
                              <w:pPr>
                                <w:overflowPunct w:val="false"/>
                                <w:autoSpaceDE w:val="false"/>
                                <w:bidi w:val="0"/>
                                <w:jc w:val="center"/>
                                <w:rPr/>
                              </w:pPr>
                              <w:r>
                                <w:rPr>
                                  <w:kern w:val="2"/>
                                  <w:sz w:val="10"/>
                                  <w:szCs w:val="14"/>
                                  <w:rFonts w:ascii="Arial" w:hAnsi="Arial" w:eastAsia="Times New Roman" w:cs="Arial"/>
                                  <w:color w:val="000000"/>
                                  <w:lang w:val="en-US" w:bidi="ar-SA"/>
                                </w:rPr>
                                <w:t>Accepted ITAAC?</w:t>
                              </w:r>
                            </w:p>
                            <w:p>
                              <w:pPr>
                                <w:overflowPunct w:val="false"/>
                                <w:autoSpaceDE w:val="false"/>
                                <w:bidi w:val="0"/>
                                <w:jc w:val="center"/>
                                <w:rPr/>
                              </w:pPr>
                              <w:r>
                                <w:rPr>
                                  <w:kern w:val="2"/>
                                  <w:sz w:val="10"/>
                                  <w:szCs w:val="14"/>
                                  <w:rFonts w:ascii="Arial" w:hAnsi="Arial" w:eastAsia="Times New Roman" w:cs="Arial"/>
                                  <w:color w:val="000000"/>
                                  <w:lang w:val="en-US" w:bidi="ar-SA"/>
                                </w:rPr>
                                <w:t>Closure?</w:t>
                              </w:r>
                            </w:p>
                          </w:txbxContent>
                        </wps:txbx>
                        <wps:bodyPr lIns="27360" rIns="27360" tIns="13320" bIns="13320" anchor="ctr">
                          <a:noAutofit/>
                        </wps:bodyPr>
                      </wps:wsp>
                      <wps:wsp>
                        <wps:cNvSpPr/>
                        <wps:spPr>
                          <a:xfrm>
                            <a:off x="4927680" y="4952880"/>
                            <a:ext cx="503640" cy="38232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 xml:space="preserve">NRC rejects </w:t>
                              </w:r>
                            </w:p>
                            <w:p>
                              <w:pPr>
                                <w:overflowPunct w:val="false"/>
                                <w:autoSpaceDE w:val="false"/>
                                <w:bidi w:val="0"/>
                                <w:jc w:val="center"/>
                                <w:rPr/>
                              </w:pPr>
                              <w:r>
                                <w:rPr>
                                  <w:kern w:val="2"/>
                                  <w:sz w:val="10"/>
                                  <w:szCs w:val="14"/>
                                  <w:rFonts w:ascii="Arial" w:hAnsi="Arial" w:eastAsia="Times New Roman" w:cs="Arial"/>
                                  <w:color w:val="000000"/>
                                  <w:lang w:val="en-US" w:bidi="ar-SA"/>
                                </w:rPr>
                                <w:t>Closeout Letter</w:t>
                              </w:r>
                            </w:p>
                          </w:txbxContent>
                        </wps:txbx>
                        <wps:bodyPr lIns="27360" rIns="27360" tIns="13320" bIns="13320" anchor="ctr">
                          <a:noAutofit/>
                        </wps:bodyPr>
                      </wps:wsp>
                      <wps:wsp>
                        <wps:cNvSpPr/>
                        <wps:spPr>
                          <a:xfrm>
                            <a:off x="4038120" y="4267080"/>
                            <a:ext cx="503640" cy="37836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Treatment of Invalid Closeout Letter</w:t>
                              </w:r>
                            </w:p>
                          </w:txbxContent>
                        </wps:txbx>
                        <wps:bodyPr lIns="27360" rIns="27360" tIns="13320" bIns="13320" anchor="ctr">
                          <a:noAutofit/>
                        </wps:bodyPr>
                      </wps:wsp>
                      <wps:wsp>
                        <wps:cNvSpPr/>
                        <wps:spPr>
                          <a:xfrm>
                            <a:off x="6050880" y="773280"/>
                            <a:ext cx="451440" cy="3351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Construction Finding</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5050800" y="2035800"/>
                            <a:ext cx="7282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Material to ITAAC Acceptance Criteria?</w:t>
                              </w:r>
                            </w:p>
                          </w:txbxContent>
                        </wps:txbx>
                        <wps:bodyPr lIns="27360" rIns="27360" tIns="13320" bIns="13320" anchor="ctr">
                          <a:noAutofit/>
                        </wps:bodyPr>
                      </wps:wsp>
                      <wps:wsp>
                        <wps:cNvSpPr/>
                        <wps:spPr>
                          <a:xfrm>
                            <a:off x="6925320" y="606600"/>
                            <a:ext cx="7588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Greater than SL IV violation?</w:t>
                              </w:r>
                            </w:p>
                          </w:txbxContent>
                        </wps:txbx>
                        <wps:bodyPr lIns="27360" rIns="27360" tIns="13320" bIns="13320" anchor="ctr">
                          <a:noAutofit/>
                        </wps:bodyPr>
                      </wps:wsp>
                      <wps:wsp>
                        <wps:cNvSpPr/>
                        <wps:spPr>
                          <a:xfrm>
                            <a:off x="8915400" y="1752480"/>
                            <a:ext cx="302760" cy="226800"/>
                          </a:xfrm>
                          <a:prstGeom prst="flowChart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SL IV</w:t>
                              </w:r>
                            </w:p>
                            <w:p>
                              <w:pPr>
                                <w:overflowPunct w:val="false"/>
                                <w:autoSpaceDE w:val="false"/>
                                <w:bidi w:val="0"/>
                                <w:jc w:val="center"/>
                                <w:rPr/>
                              </w:pPr>
                              <w:r>
                                <w:rPr>
                                  <w:kern w:val="2"/>
                                  <w:sz w:val="10"/>
                                  <w:szCs w:val="14"/>
                                  <w:rFonts w:ascii="Arial" w:hAnsi="Arial" w:eastAsia="Times New Roman" w:cs="Arial"/>
                                  <w:color w:val="000000"/>
                                  <w:lang w:val="en-US" w:bidi="ar-SA"/>
                                </w:rPr>
                                <w:t>NOV</w:t>
                              </w:r>
                            </w:p>
                          </w:txbxContent>
                        </wps:txbx>
                        <wps:bodyPr lIns="27360" rIns="27360" tIns="13320" bIns="13320" anchor="ctr">
                          <a:noAutofit/>
                        </wps:bodyPr>
                      </wps:wsp>
                      <wps:wsp>
                        <wps:cNvSpPr/>
                        <wps:spPr>
                          <a:xfrm>
                            <a:off x="8915400" y="2282760"/>
                            <a:ext cx="302760" cy="227880"/>
                          </a:xfrm>
                          <a:prstGeom prst="flowChart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SL IV</w:t>
                              </w:r>
                            </w:p>
                            <w:p>
                              <w:pPr>
                                <w:overflowPunct w:val="false"/>
                                <w:autoSpaceDE w:val="false"/>
                                <w:bidi w:val="0"/>
                                <w:jc w:val="center"/>
                                <w:rPr/>
                              </w:pPr>
                              <w:r>
                                <w:rPr>
                                  <w:kern w:val="2"/>
                                  <w:sz w:val="10"/>
                                  <w:szCs w:val="14"/>
                                  <w:rFonts w:ascii="Arial" w:hAnsi="Arial" w:eastAsia="Times New Roman" w:cs="Arial"/>
                                  <w:color w:val="000000"/>
                                  <w:lang w:val="en-US" w:bidi="ar-SA"/>
                                </w:rPr>
                                <w:t>NCV</w:t>
                              </w:r>
                            </w:p>
                          </w:txbxContent>
                        </wps:txbx>
                        <wps:bodyPr lIns="27360" rIns="27360" tIns="13320" bIns="13320" anchor="ctr">
                          <a:noAutofit/>
                        </wps:bodyPr>
                      </wps:wsp>
                      <wps:wsp>
                        <wps:cNvCnPr/>
                        <wps:spPr>
                          <a:xfrm rot="16200000">
                            <a:off x="6924600" y="941040"/>
                            <a:ext cx="360" cy="360"/>
                          </a:xfrm>
                          <a:prstGeom prst="bentConnector2">
                            <a:avLst/>
                          </a:prstGeom>
                          <a:ln w="9360">
                            <a:solidFill>
                              <a:srgbClr val="000000"/>
                            </a:solidFill>
                            <a:miter/>
                            <a:tailEnd len="med" type="triangle" w="med"/>
                          </a:ln>
                        </wps:spPr>
                        <wps:bodyPr/>
                      </wps:wsp>
                      <wps:wsp>
                        <wps:cNvSpPr txBox="1"/>
                        <wps:spPr>
                          <a:xfrm>
                            <a:off x="1371600" y="1599480"/>
                            <a:ext cx="304920" cy="15228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3581280" y="3276720"/>
                            <a:ext cx="30492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3048120" y="3047400"/>
                            <a:ext cx="288360" cy="12312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4495680" y="1219320"/>
                            <a:ext cx="28080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4495680" y="2209680"/>
                            <a:ext cx="28836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4876200" y="3657600"/>
                            <a:ext cx="280800" cy="12312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4571280" y="4266720"/>
                            <a:ext cx="287640" cy="12384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5181120" y="2818800"/>
                            <a:ext cx="28080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7646760" y="758160"/>
                            <a:ext cx="288360" cy="13716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8367480" y="2200320"/>
                            <a:ext cx="280800" cy="12312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8381880" y="1294920"/>
                            <a:ext cx="288360" cy="13716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685800" y="912960"/>
                            <a:ext cx="21600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1919520" y="1370880"/>
                            <a:ext cx="257760" cy="122400"/>
                          </a:xfrm>
                          <a:prstGeom prst="rect">
                            <a:avLst/>
                          </a:prstGeom>
                          <a:noFill/>
                          <a:ln w="0">
                            <a:noFill/>
                          </a:ln>
                        </wps:spPr>
                        <wps:bodyPr/>
                      </wps:wsp>
                      <wps:wsp>
                        <wps:cNvSpPr txBox="1"/>
                        <wps:spPr>
                          <a:xfrm>
                            <a:off x="5181120" y="761400"/>
                            <a:ext cx="2577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5257800" y="4723920"/>
                            <a:ext cx="257760" cy="12312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5181120" y="3276000"/>
                            <a:ext cx="2883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5760720" y="2199600"/>
                            <a:ext cx="2883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7315200" y="1370880"/>
                            <a:ext cx="2883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8656200" y="1668240"/>
                            <a:ext cx="2577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8728200" y="758160"/>
                            <a:ext cx="25776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5105520" y="1599480"/>
                            <a:ext cx="291960" cy="13716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wps:spPr>
                          <a:xfrm>
                            <a:off x="7900200" y="606600"/>
                            <a:ext cx="82296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CAP effectiveness validated?</w:t>
                              </w:r>
                            </w:p>
                          </w:txbxContent>
                        </wps:txbx>
                        <wps:bodyPr lIns="27360" rIns="27360" tIns="13320" bIns="13320" anchor="ctr">
                          <a:noAutofit/>
                        </wps:bodyPr>
                      </wps:wsp>
                      <wps:wsp>
                        <wps:cNvSpPr/>
                        <wps:spPr>
                          <a:xfrm>
                            <a:off x="7935120" y="1526040"/>
                            <a:ext cx="758880" cy="66744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NCV Criteria met?</w:t>
                              </w:r>
                            </w:p>
                          </w:txbxContent>
                        </wps:txbx>
                        <wps:bodyPr lIns="27360" rIns="27360" tIns="13320" bIns="13320" anchor="ctr">
                          <a:noAutofit/>
                        </wps:bodyPr>
                      </wps:wsp>
                      <wps:wsp>
                        <wps:cNvCnPr/>
                        <wps:spPr>
                          <a:xfrm>
                            <a:off x="8314200" y="1526040"/>
                            <a:ext cx="360" cy="360"/>
                          </a:xfrm>
                          <a:prstGeom prst="straightConnector1">
                            <a:avLst/>
                          </a:prstGeom>
                          <a:ln w="9360">
                            <a:solidFill>
                              <a:srgbClr val="000000"/>
                            </a:solidFill>
                            <a:miter/>
                            <a:tailEnd len="med" type="triangle" w="med"/>
                          </a:ln>
                        </wps:spPr>
                        <wps:bodyPr/>
                      </wps:wsp>
                      <wps:wsp>
                        <wps:cNvCnPr/>
                        <wps:spPr>
                          <a:xfrm>
                            <a:off x="8915400" y="1866240"/>
                            <a:ext cx="360" cy="360"/>
                          </a:xfrm>
                          <a:prstGeom prst="straightConnector1">
                            <a:avLst/>
                          </a:prstGeom>
                          <a:ln w="9360">
                            <a:solidFill>
                              <a:srgbClr val="000000"/>
                            </a:solidFill>
                            <a:miter/>
                            <a:tailEnd len="med" type="triangle" w="med"/>
                          </a:ln>
                        </wps:spPr>
                        <wps:bodyPr/>
                      </wps:wsp>
                      <wps:wsp>
                        <wps:cNvCnPr/>
                        <wps:spPr>
                          <a:xfrm rot="16200000">
                            <a:off x="8915400" y="2397600"/>
                            <a:ext cx="360" cy="360"/>
                          </a:xfrm>
                          <a:prstGeom prst="bentConnector2">
                            <a:avLst/>
                          </a:prstGeom>
                          <a:ln w="9360">
                            <a:solidFill>
                              <a:srgbClr val="000000"/>
                            </a:solidFill>
                            <a:miter/>
                            <a:tailEnd len="med" type="triangle" w="med"/>
                          </a:ln>
                        </wps:spPr>
                        <wps:bodyPr/>
                      </wps:wsp>
                      <wps:wsp>
                        <wps:cNvCnPr/>
                        <wps:spPr>
                          <a:xfrm rot="16200000">
                            <a:off x="9066600" y="1752120"/>
                            <a:ext cx="360" cy="360"/>
                          </a:xfrm>
                          <a:prstGeom prst="bentConnector2">
                            <a:avLst/>
                          </a:prstGeom>
                          <a:ln w="9360">
                            <a:solidFill>
                              <a:srgbClr val="000000"/>
                            </a:solidFill>
                            <a:miter/>
                            <a:tailEnd len="med" type="triangle" w="med"/>
                          </a:ln>
                        </wps:spPr>
                        <wps:bodyPr/>
                      </wps:wsp>
                      <wps:wsp>
                        <wps:cNvSpPr/>
                        <wps:spPr>
                          <a:xfrm>
                            <a:off x="2666520" y="3352320"/>
                            <a:ext cx="792360" cy="68328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Screening Criteria Met?</w:t>
                              </w:r>
                            </w:p>
                          </w:txbxContent>
                        </wps:txbx>
                        <wps:bodyPr lIns="27360" rIns="27360" tIns="13320" bIns="13320" anchor="ctr">
                          <a:noAutofit/>
                        </wps:bodyPr>
                      </wps:wsp>
                      <wps:wsp>
                        <wps:cNvSpPr txBox="1"/>
                        <wps:spPr>
                          <a:xfrm>
                            <a:off x="1143000" y="2590920"/>
                            <a:ext cx="28836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SpPr txBox="1"/>
                        <wps:spPr>
                          <a:xfrm>
                            <a:off x="761400" y="3809520"/>
                            <a:ext cx="25776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CnPr/>
                        <wps:spPr>
                          <a:xfrm rot="16200000">
                            <a:off x="5562000" y="3024360"/>
                            <a:ext cx="360" cy="360"/>
                          </a:xfrm>
                          <a:prstGeom prst="bentConnector2">
                            <a:avLst/>
                          </a:prstGeom>
                          <a:ln w="9360">
                            <a:solidFill>
                              <a:srgbClr val="000000"/>
                            </a:solidFill>
                            <a:miter/>
                            <a:tailEnd len="med" type="triangle" w="med"/>
                          </a:ln>
                        </wps:spPr>
                        <wps:bodyPr/>
                      </wps:wsp>
                      <wps:wsp>
                        <wps:cNvCnPr/>
                        <wps:spPr>
                          <a:xfrm rot="16200000">
                            <a:off x="6277680" y="1109520"/>
                            <a:ext cx="360" cy="360"/>
                          </a:xfrm>
                          <a:prstGeom prst="bentConnector2">
                            <a:avLst/>
                          </a:prstGeom>
                          <a:ln w="9360">
                            <a:solidFill>
                              <a:srgbClr val="000000"/>
                            </a:solidFill>
                            <a:miter/>
                            <a:tailEnd len="med" type="triangle" w="med"/>
                          </a:ln>
                        </wps:spPr>
                        <wps:bodyPr/>
                      </wps:wsp>
                      <wps:wsp>
                        <wps:cNvCnPr/>
                        <wps:spPr>
                          <a:xfrm rot="16200000">
                            <a:off x="5990040" y="3808080"/>
                            <a:ext cx="360" cy="360"/>
                          </a:xfrm>
                          <a:prstGeom prst="bentConnector2">
                            <a:avLst/>
                          </a:prstGeom>
                          <a:ln w="9360">
                            <a:solidFill>
                              <a:srgbClr val="000000"/>
                            </a:solidFill>
                            <a:miter/>
                            <a:tailEnd len="med" type="triangle" w="med"/>
                          </a:ln>
                        </wps:spPr>
                        <wps:bodyPr/>
                      </wps:wsp>
                      <wps:wsp>
                        <wps:cNvCnPr/>
                        <wps:spPr>
                          <a:xfrm rot="16200000">
                            <a:off x="7899840" y="941040"/>
                            <a:ext cx="360" cy="360"/>
                          </a:xfrm>
                          <a:prstGeom prst="bentConnector2">
                            <a:avLst/>
                          </a:prstGeom>
                          <a:ln w="9360">
                            <a:solidFill>
                              <a:srgbClr val="000000"/>
                            </a:solidFill>
                            <a:miter/>
                            <a:tailEnd len="med" type="triangle" w="med"/>
                          </a:ln>
                        </wps:spPr>
                        <wps:bodyPr/>
                      </wps:wsp>
                      <wps:wsp>
                        <wps:cNvSpPr/>
                        <wps:spPr>
                          <a:xfrm>
                            <a:off x="5906880" y="4267080"/>
                            <a:ext cx="621720" cy="38232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 xml:space="preserve">Evaluate need </w:t>
                              </w:r>
                            </w:p>
                            <w:p>
                              <w:pPr>
                                <w:overflowPunct w:val="false"/>
                                <w:autoSpaceDE w:val="false"/>
                                <w:bidi w:val="0"/>
                                <w:jc w:val="center"/>
                                <w:rPr/>
                              </w:pPr>
                              <w:r>
                                <w:rPr>
                                  <w:kern w:val="2"/>
                                  <w:sz w:val="10"/>
                                  <w:szCs w:val="14"/>
                                  <w:rFonts w:ascii="Arial" w:hAnsi="Arial" w:eastAsia="Times New Roman" w:cs="Arial"/>
                                  <w:color w:val="000000"/>
                                  <w:lang w:val="en-US" w:bidi="ar-SA"/>
                                </w:rPr>
                                <w:t>to re-open other</w:t>
                              </w:r>
                            </w:p>
                            <w:p>
                              <w:pPr>
                                <w:overflowPunct w:val="false"/>
                                <w:autoSpaceDE w:val="false"/>
                                <w:bidi w:val="0"/>
                                <w:jc w:val="center"/>
                                <w:rPr/>
                              </w:pPr>
                              <w:r>
                                <w:rPr>
                                  <w:kern w:val="2"/>
                                  <w:sz w:val="10"/>
                                  <w:szCs w:val="14"/>
                                  <w:rFonts w:ascii="Arial" w:hAnsi="Arial" w:eastAsia="Times New Roman" w:cs="Arial"/>
                                  <w:color w:val="000000"/>
                                  <w:lang w:val="en-US" w:bidi="ar-SA"/>
                                </w:rPr>
                                <w:t>closed ITAAC’s</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CnPr/>
                        <wps:spPr>
                          <a:xfrm>
                            <a:off x="6051600" y="941040"/>
                            <a:ext cx="360" cy="360"/>
                          </a:xfrm>
                          <a:prstGeom prst="straightConnector1">
                            <a:avLst/>
                          </a:prstGeom>
                          <a:ln w="9360">
                            <a:solidFill>
                              <a:srgbClr val="000000"/>
                            </a:solidFill>
                            <a:miter/>
                            <a:tailEnd len="med" type="triangle" w="med"/>
                          </a:ln>
                        </wps:spPr>
                        <wps:bodyPr/>
                      </wps:wsp>
                      <wps:wsp>
                        <wps:cNvSpPr/>
                        <wps:spPr>
                          <a:xfrm>
                            <a:off x="6440040" y="3793320"/>
                            <a:ext cx="288360" cy="0"/>
                          </a:xfrm>
                          <a:prstGeom prst="line">
                            <a:avLst/>
                          </a:prstGeom>
                          <a:ln w="9360">
                            <a:solidFill>
                              <a:srgbClr val="000000"/>
                            </a:solidFill>
                            <a:miter/>
                          </a:ln>
                        </wps:spPr>
                        <wps:style>
                          <a:lnRef idx="0"/>
                          <a:fillRef idx="0"/>
                          <a:effectRef idx="0"/>
                          <a:fontRef idx="minor"/>
                        </wps:style>
                        <wps:bodyPr/>
                      </wps:wsp>
                      <wps:wsp>
                        <wps:cNvSpPr/>
                        <wps:spPr>
                          <a:xfrm flipV="1">
                            <a:off x="6724800" y="948600"/>
                            <a:ext cx="0" cy="28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720" y="2819520"/>
                            <a:ext cx="471960" cy="4107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ITAAC</w:t>
                              </w:r>
                            </w:p>
                            <w:p>
                              <w:pPr>
                                <w:overflowPunct w:val="false"/>
                                <w:autoSpaceDE w:val="false"/>
                                <w:bidi w:val="0"/>
                                <w:jc w:val="center"/>
                                <w:rPr/>
                              </w:pPr>
                              <w:r>
                                <w:rPr>
                                  <w:kern w:val="2"/>
                                  <w:sz w:val="10"/>
                                  <w:szCs w:val="14"/>
                                  <w:rFonts w:ascii="Arial" w:hAnsi="Arial" w:eastAsia="Times New Roman" w:cs="Arial"/>
                                  <w:color w:val="000000"/>
                                  <w:lang w:val="en-US" w:bidi="ar-SA"/>
                                </w:rPr>
                                <w:t>Related Construction Finding</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CnPr/>
                        <wps:spPr>
                          <a:xfrm>
                            <a:off x="5558760" y="4458960"/>
                            <a:ext cx="360" cy="360"/>
                          </a:xfrm>
                          <a:prstGeom prst="straightConnector1">
                            <a:avLst/>
                          </a:prstGeom>
                          <a:ln w="9360">
                            <a:solidFill>
                              <a:srgbClr val="000000"/>
                            </a:solidFill>
                            <a:miter/>
                            <a:tailEnd len="med" type="triangle" w="med"/>
                          </a:ln>
                        </wps:spPr>
                        <wps:bodyPr/>
                      </wps:wsp>
                      <wps:wsp>
                        <wps:cNvSpPr/>
                        <wps:spPr>
                          <a:xfrm>
                            <a:off x="5778000" y="2369880"/>
                            <a:ext cx="49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685800"/>
                            <a:ext cx="1066320" cy="91368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 xml:space="preserve">Violation of </w:t>
                              </w:r>
                            </w:p>
                            <w:p>
                              <w:pPr>
                                <w:overflowPunct w:val="false"/>
                                <w:autoSpaceDE w:val="false"/>
                                <w:bidi w:val="0"/>
                                <w:jc w:val="center"/>
                                <w:rPr/>
                              </w:pPr>
                              <w:r>
                                <w:rPr>
                                  <w:kern w:val="2"/>
                                  <w:sz w:val="10"/>
                                  <w:szCs w:val="14"/>
                                  <w:rFonts w:ascii="Arial" w:hAnsi="Arial" w:eastAsia="Times New Roman" w:cs="Arial"/>
                                  <w:color w:val="000000"/>
                                  <w:lang w:val="en-US" w:bidi="ar-SA"/>
                                </w:rPr>
                                <w:t xml:space="preserve"> NRC</w:t>
                              </w:r>
                            </w:p>
                            <w:p>
                              <w:pPr>
                                <w:overflowPunct w:val="false"/>
                                <w:autoSpaceDE w:val="false"/>
                                <w:bidi w:val="0"/>
                                <w:jc w:val="center"/>
                                <w:rPr/>
                              </w:pPr>
                              <w:r>
                                <w:rPr>
                                  <w:kern w:val="2"/>
                                  <w:sz w:val="10"/>
                                  <w:szCs w:val="14"/>
                                  <w:rFonts w:ascii="Arial" w:hAnsi="Arial" w:eastAsia="Times New Roman" w:cs="Arial"/>
                                  <w:color w:val="000000"/>
                                  <w:lang w:val="en-US" w:bidi="ar-SA"/>
                                </w:rPr>
                                <w:t>Requirements?</w:t>
                              </w:r>
                            </w:p>
                          </w:txbxContent>
                        </wps:txbx>
                        <wps:bodyPr lIns="27360" rIns="27360" tIns="13320" bIns="13320" anchor="ctr">
                          <a:noAutofit/>
                        </wps:bodyPr>
                      </wps:wsp>
                      <wps:wsp>
                        <wps:cNvSpPr/>
                        <wps:spPr>
                          <a:xfrm>
                            <a:off x="990000" y="3733200"/>
                            <a:ext cx="762120" cy="45720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Disposition IAW CAP?</w:t>
                              </w:r>
                            </w:p>
                          </w:txbxContent>
                        </wps:txbx>
                        <wps:bodyPr lIns="27360" rIns="27360" tIns="13320" bIns="13320" anchor="ctr">
                          <a:noAutofit/>
                        </wps:bodyPr>
                      </wps:wsp>
                      <wps:wsp>
                        <wps:cNvSpPr/>
                        <wps:spPr>
                          <a:xfrm>
                            <a:off x="0" y="3809880"/>
                            <a:ext cx="621000" cy="3016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Construction</w:t>
                              </w:r>
                            </w:p>
                            <w:p>
                              <w:pPr>
                                <w:overflowPunct w:val="false"/>
                                <w:autoSpaceDE w:val="false"/>
                                <w:bidi w:val="0"/>
                                <w:jc w:val="center"/>
                                <w:rPr/>
                              </w:pPr>
                              <w:r>
                                <w:rPr>
                                  <w:kern w:val="2"/>
                                  <w:sz w:val="10"/>
                                  <w:szCs w:val="14"/>
                                  <w:rFonts w:ascii="Arial" w:hAnsi="Arial" w:eastAsia="Times New Roman" w:cs="Arial"/>
                                  <w:color w:val="000000"/>
                                  <w:lang w:val="en-US" w:bidi="ar-SA"/>
                                </w:rPr>
                                <w:t>Issue</w:t>
                              </w:r>
                            </w:p>
                          </w:txbxContent>
                        </wps:txbx>
                        <wps:bodyPr lIns="27360" rIns="27360" tIns="13320" bIns="13320" anchor="ctr">
                          <a:noAutofit/>
                        </wps:bodyPr>
                      </wps:wsp>
                      <wps:wsp>
                        <wps:cNvSpPr/>
                        <wps:spPr>
                          <a:xfrm>
                            <a:off x="76320" y="5181480"/>
                            <a:ext cx="621000" cy="3016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 xml:space="preserve">Review Actions </w:t>
                              </w:r>
                            </w:p>
                          </w:txbxContent>
                        </wps:txbx>
                        <wps:bodyPr lIns="27360" rIns="27360" tIns="13320" bIns="13320" anchor="ctr">
                          <a:noAutofit/>
                        </wps:bodyPr>
                      </wps:wsp>
                      <wps:wsp>
                        <wps:cNvSpPr/>
                        <wps:spPr>
                          <a:xfrm>
                            <a:off x="0" y="1523880"/>
                            <a:ext cx="621000" cy="30096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Inform Licensee</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SpPr/>
                        <wps:spPr>
                          <a:xfrm>
                            <a:off x="0" y="990000"/>
                            <a:ext cx="617400" cy="3016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Don’t Document</w:t>
                              </w:r>
                            </w:p>
                          </w:txbxContent>
                        </wps:txbx>
                        <wps:bodyPr lIns="27360" rIns="27360" tIns="13320" bIns="13320" anchor="ctr">
                          <a:noAutofit/>
                        </wps:bodyPr>
                      </wps:wsp>
                      <wps:wsp>
                        <wps:cNvSpPr txBox="1"/>
                        <wps:spPr>
                          <a:xfrm>
                            <a:off x="1371600" y="4419720"/>
                            <a:ext cx="304920" cy="15228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3043440" y="1709280"/>
                            <a:ext cx="292680" cy="1548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 xml:space="preserve"> No</w:t>
                              </w:r>
                            </w:p>
                          </w:txbxContent>
                        </wps:txbx>
                        <wps:bodyPr wrap="square" lIns="60480" rIns="60480" tIns="30600" bIns="30600" anchor="t">
                          <a:noAutofit/>
                        </wps:bodyPr>
                      </wps:wsp>
                      <wps:wsp>
                        <wps:cNvCnPr/>
                        <wps:spPr>
                          <a:xfrm>
                            <a:off x="3063960" y="3352320"/>
                            <a:ext cx="360" cy="360"/>
                          </a:xfrm>
                          <a:prstGeom prst="straightConnector1">
                            <a:avLst/>
                          </a:prstGeom>
                          <a:ln w="9360">
                            <a:solidFill>
                              <a:srgbClr val="000000"/>
                            </a:solidFill>
                            <a:miter/>
                            <a:tailEnd len="med" type="triangle" w="med"/>
                          </a:ln>
                        </wps:spPr>
                        <wps:bodyPr/>
                      </wps:wsp>
                      <wps:wsp>
                        <wps:cNvSpPr txBox="1"/>
                        <wps:spPr>
                          <a:xfrm>
                            <a:off x="3047400" y="4190400"/>
                            <a:ext cx="25704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 xml:space="preserve">  No</w:t>
                              </w:r>
                            </w:p>
                          </w:txbxContent>
                        </wps:txbx>
                        <wps:bodyPr wrap="square" lIns="60480" rIns="60480" tIns="30600" bIns="30600" anchor="t">
                          <a:noAutofit/>
                        </wps:bodyPr>
                      </wps:wsp>
                      <wps:wsp>
                        <wps:cNvCnPr/>
                        <wps:spPr>
                          <a:xfrm rot="16200000">
                            <a:off x="4422600" y="943560"/>
                            <a:ext cx="360" cy="360"/>
                          </a:xfrm>
                          <a:prstGeom prst="bentConnector2">
                            <a:avLst/>
                          </a:prstGeom>
                          <a:ln w="9360">
                            <a:solidFill>
                              <a:srgbClr val="000000"/>
                            </a:solidFill>
                            <a:miter/>
                            <a:tailEnd len="med" type="triangle" w="med"/>
                          </a:ln>
                        </wps:spPr>
                        <wps:bodyPr/>
                      </wps:wsp>
                      <wps:wsp>
                        <wps:cNvCnPr/>
                        <wps:spPr>
                          <a:xfrm>
                            <a:off x="7310160" y="2508840"/>
                            <a:ext cx="360" cy="360"/>
                          </a:xfrm>
                          <a:prstGeom prst="straightConnector1">
                            <a:avLst/>
                          </a:prstGeom>
                          <a:ln w="9360">
                            <a:solidFill>
                              <a:srgbClr val="000000"/>
                            </a:solidFill>
                            <a:miter/>
                            <a:tailEnd len="med" type="triangle" w="med"/>
                          </a:ln>
                        </wps:spPr>
                        <wps:bodyPr/>
                      </wps:wsp>
                      <wps:wsp>
                        <wps:cNvCnPr/>
                        <wps:spPr>
                          <a:xfrm>
                            <a:off x="4787280" y="1447200"/>
                            <a:ext cx="360" cy="360"/>
                          </a:xfrm>
                          <a:prstGeom prst="straightConnector1">
                            <a:avLst/>
                          </a:prstGeom>
                          <a:ln w="9360">
                            <a:solidFill>
                              <a:srgbClr val="000000"/>
                            </a:solidFill>
                            <a:miter/>
                            <a:tailEnd len="med" type="triangle" w="med"/>
                          </a:ln>
                        </wps:spPr>
                        <wps:bodyPr/>
                      </wps:wsp>
                      <wps:wsp>
                        <wps:cNvCnPr/>
                        <wps:spPr>
                          <a:xfrm>
                            <a:off x="310320" y="1523520"/>
                            <a:ext cx="360" cy="360"/>
                          </a:xfrm>
                          <a:prstGeom prst="straightConnector1">
                            <a:avLst/>
                          </a:prstGeom>
                          <a:ln w="9360">
                            <a:solidFill>
                              <a:srgbClr val="000000"/>
                            </a:solidFill>
                            <a:miter/>
                            <a:tailEnd len="med" type="triangle" w="med"/>
                          </a:ln>
                        </wps:spPr>
                        <wps:bodyPr/>
                      </wps:wsp>
                      <wps:wsp>
                        <wps:cNvSpPr/>
                        <wps:spPr>
                          <a:xfrm>
                            <a:off x="2757960" y="4495680"/>
                            <a:ext cx="609480" cy="3016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Document Violation IAW 0613</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s:wsp>
                        <wps:cNvCnPr/>
                        <wps:spPr>
                          <a:xfrm>
                            <a:off x="3063240" y="4495320"/>
                            <a:ext cx="360" cy="360"/>
                          </a:xfrm>
                          <a:prstGeom prst="straightConnector1">
                            <a:avLst/>
                          </a:prstGeom>
                          <a:ln w="9360">
                            <a:solidFill>
                              <a:srgbClr val="000000"/>
                            </a:solidFill>
                            <a:miter/>
                            <a:tailEnd len="med" type="triangle" w="med"/>
                          </a:ln>
                        </wps:spPr>
                        <wps:bodyPr/>
                      </wps:wsp>
                      <wps:wsp>
                        <wps:cNvSpPr/>
                        <wps:spPr>
                          <a:xfrm>
                            <a:off x="2057400" y="2408400"/>
                            <a:ext cx="360000" cy="36072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Finding</w:t>
                              </w:r>
                            </w:p>
                          </w:txbxContent>
                        </wps:txbx>
                        <wps:bodyPr lIns="27360" rIns="27360" tIns="13320" bIns="13320" anchor="ctr">
                          <a:noAutofit/>
                        </wps:bodyPr>
                      </wps:wsp>
                      <wps:wsp>
                        <wps:cNvCnPr/>
                        <wps:spPr>
                          <a:xfrm>
                            <a:off x="2683440" y="2589480"/>
                            <a:ext cx="360" cy="360"/>
                          </a:xfrm>
                          <a:prstGeom prst="straightConnector1">
                            <a:avLst/>
                          </a:prstGeom>
                          <a:ln w="9360">
                            <a:solidFill>
                              <a:srgbClr val="000000"/>
                            </a:solidFill>
                            <a:miter/>
                            <a:tailEnd len="med" type="triangle" w="med"/>
                          </a:ln>
                        </wps:spPr>
                        <wps:bodyPr/>
                      </wps:wsp>
                      <wps:wsp>
                        <wps:cNvCnPr/>
                        <wps:spPr>
                          <a:xfrm>
                            <a:off x="6217200" y="4267080"/>
                            <a:ext cx="360" cy="360"/>
                          </a:xfrm>
                          <a:prstGeom prst="straightConnector1">
                            <a:avLst/>
                          </a:prstGeom>
                          <a:ln w="9360">
                            <a:solidFill>
                              <a:srgbClr val="000000"/>
                            </a:solidFill>
                            <a:miter/>
                            <a:tailEnd len="med" type="triangle" w="med"/>
                          </a:ln>
                        </wps:spPr>
                        <wps:bodyPr/>
                      </wps:wsp>
                      <wps:wsp>
                        <wps:cNvCnPr/>
                        <wps:spPr>
                          <a:xfrm>
                            <a:off x="5179680" y="4952520"/>
                            <a:ext cx="360" cy="360"/>
                          </a:xfrm>
                          <a:prstGeom prst="straightConnector1">
                            <a:avLst/>
                          </a:prstGeom>
                          <a:ln w="9360">
                            <a:solidFill>
                              <a:srgbClr val="000000"/>
                            </a:solidFill>
                            <a:miter/>
                            <a:tailEnd len="med" type="triangle" w="med"/>
                          </a:ln>
                        </wps:spPr>
                        <wps:bodyPr/>
                      </wps:wsp>
                      <wps:wsp>
                        <wps:cNvCnPr/>
                        <wps:spPr>
                          <a:xfrm>
                            <a:off x="4800600" y="4459680"/>
                            <a:ext cx="360" cy="360"/>
                          </a:xfrm>
                          <a:prstGeom prst="straightConnector1">
                            <a:avLst/>
                          </a:prstGeom>
                          <a:ln w="9360">
                            <a:solidFill>
                              <a:srgbClr val="000000"/>
                            </a:solidFill>
                            <a:miter/>
                            <a:tailEnd len="med" type="triangle" w="med"/>
                          </a:ln>
                        </wps:spPr>
                        <wps:bodyPr/>
                      </wps:wsp>
                      <wps:wsp>
                        <wps:cNvCnPr/>
                        <wps:spPr>
                          <a:xfrm>
                            <a:off x="617040" y="1141560"/>
                            <a:ext cx="360" cy="360"/>
                          </a:xfrm>
                          <a:prstGeom prst="straightConnector1">
                            <a:avLst/>
                          </a:prstGeom>
                          <a:ln w="9360">
                            <a:solidFill>
                              <a:srgbClr val="000000"/>
                            </a:solidFill>
                            <a:miter/>
                            <a:tailEnd len="med" type="triangle" w="med"/>
                          </a:ln>
                        </wps:spPr>
                        <wps:bodyPr/>
                      </wps:wsp>
                      <wps:wsp>
                        <wps:cNvCnPr/>
                        <wps:spPr>
                          <a:xfrm>
                            <a:off x="1371600" y="685080"/>
                            <a:ext cx="360" cy="360"/>
                          </a:xfrm>
                          <a:prstGeom prst="straightConnector1">
                            <a:avLst/>
                          </a:prstGeom>
                          <a:ln w="9360">
                            <a:solidFill>
                              <a:srgbClr val="000000"/>
                            </a:solidFill>
                            <a:miter/>
                            <a:tailEnd len="med" type="triangle" w="med"/>
                          </a:ln>
                        </wps:spPr>
                        <wps:bodyPr/>
                      </wps:wsp>
                      <wps:wsp>
                        <wps:cNvSpPr txBox="1"/>
                        <wps:spPr>
                          <a:xfrm>
                            <a:off x="1828080" y="2057400"/>
                            <a:ext cx="28836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wps:spPr>
                          <a:xfrm>
                            <a:off x="2286000" y="990000"/>
                            <a:ext cx="617400" cy="3016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Unresolved</w:t>
                              </w:r>
                            </w:p>
                            <w:p>
                              <w:pPr>
                                <w:overflowPunct w:val="false"/>
                                <w:autoSpaceDE w:val="false"/>
                                <w:bidi w:val="0"/>
                                <w:jc w:val="center"/>
                                <w:rPr/>
                              </w:pPr>
                              <w:r>
                                <w:rPr>
                                  <w:kern w:val="2"/>
                                  <w:sz w:val="10"/>
                                  <w:szCs w:val="14"/>
                                  <w:rFonts w:ascii="Arial" w:hAnsi="Arial" w:eastAsia="Times New Roman" w:cs="Arial"/>
                                  <w:color w:val="000000"/>
                                  <w:lang w:val="en-US" w:bidi="ar-SA"/>
                                </w:rPr>
                                <w:t>Issue</w:t>
                              </w:r>
                            </w:p>
                          </w:txbxContent>
                        </wps:txbx>
                        <wps:bodyPr lIns="27360" rIns="27360" tIns="13320" bIns="13320" anchor="ctr">
                          <a:noAutofit/>
                        </wps:bodyPr>
                      </wps:wsp>
                      <wps:wsp>
                        <wps:cNvCnPr/>
                        <wps:spPr>
                          <a:xfrm>
                            <a:off x="2285280" y="1141560"/>
                            <a:ext cx="360" cy="360"/>
                          </a:xfrm>
                          <a:prstGeom prst="straightConnector1">
                            <a:avLst/>
                          </a:prstGeom>
                          <a:ln w="9360">
                            <a:solidFill>
                              <a:srgbClr val="000000"/>
                            </a:solidFill>
                            <a:miter/>
                            <a:tailEnd len="med" type="triangle" w="med"/>
                          </a:ln>
                        </wps:spPr>
                        <wps:bodyPr/>
                      </wps:wsp>
                      <wps:wsp>
                        <wps:cNvSpPr txBox="1"/>
                        <wps:spPr>
                          <a:xfrm>
                            <a:off x="1828080" y="1143000"/>
                            <a:ext cx="41148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Unknown</w:t>
                              </w:r>
                            </w:p>
                          </w:txbxContent>
                        </wps:txbx>
                        <wps:bodyPr wrap="square" lIns="60480" rIns="60480" tIns="30600" bIns="30600" anchor="t">
                          <a:noAutofit/>
                        </wps:bodyPr>
                      </wps:wsp>
                      <wps:wsp>
                        <wps:cNvCnPr/>
                        <wps:spPr>
                          <a:xfrm rot="16200000">
                            <a:off x="3504600" y="943560"/>
                            <a:ext cx="360" cy="360"/>
                          </a:xfrm>
                          <a:prstGeom prst="bentConnector2">
                            <a:avLst/>
                          </a:prstGeom>
                          <a:ln w="9360">
                            <a:solidFill>
                              <a:srgbClr val="000000"/>
                            </a:solidFill>
                            <a:miter/>
                            <a:tailEnd len="med" type="triangle" w="med"/>
                          </a:ln>
                        </wps:spPr>
                        <wps:bodyPr/>
                      </wps:wsp>
                      <wps:wsp>
                        <wps:cNvCnPr/>
                        <wps:spPr>
                          <a:xfrm rot="16200000">
                            <a:off x="3815640" y="1094040"/>
                            <a:ext cx="360" cy="360"/>
                          </a:xfrm>
                          <a:prstGeom prst="bentConnector2">
                            <a:avLst/>
                          </a:prstGeom>
                          <a:ln w="9360">
                            <a:solidFill>
                              <a:srgbClr val="000000"/>
                            </a:solidFill>
                            <a:miter/>
                            <a:tailEnd len="med" type="triangle" w="med"/>
                          </a:ln>
                        </wps:spPr>
                        <wps:bodyPr/>
                      </wps:wsp>
                      <wps:wsp>
                        <wps:cNvCnPr/>
                        <wps:spPr>
                          <a:xfrm rot="16200000">
                            <a:off x="5415120" y="2035800"/>
                            <a:ext cx="360" cy="360"/>
                          </a:xfrm>
                          <a:prstGeom prst="bentConnector2">
                            <a:avLst/>
                          </a:prstGeom>
                          <a:ln w="9360">
                            <a:solidFill>
                              <a:srgbClr val="000000"/>
                            </a:solidFill>
                            <a:miter/>
                            <a:tailEnd len="med" type="triangle" w="med"/>
                          </a:ln>
                        </wps:spPr>
                        <wps:bodyPr/>
                      </wps:wsp>
                      <wps:wsp>
                        <wps:cNvCnPr/>
                        <wps:spPr>
                          <a:xfrm>
                            <a:off x="4787280" y="2971800"/>
                            <a:ext cx="360" cy="360"/>
                          </a:xfrm>
                          <a:prstGeom prst="straightConnector1">
                            <a:avLst/>
                          </a:prstGeom>
                          <a:ln w="9360">
                            <a:solidFill>
                              <a:srgbClr val="000000"/>
                            </a:solidFill>
                            <a:miter/>
                            <a:tailEnd len="med" type="triangle" w="med"/>
                          </a:ln>
                        </wps:spPr>
                        <wps:bodyPr/>
                      </wps:wsp>
                      <wps:wsp>
                        <wps:cNvCnPr/>
                        <wps:spPr>
                          <a:xfrm>
                            <a:off x="621000" y="3961080"/>
                            <a:ext cx="360" cy="360"/>
                          </a:xfrm>
                          <a:prstGeom prst="straightConnector1">
                            <a:avLst/>
                          </a:prstGeom>
                          <a:ln w="9360">
                            <a:solidFill>
                              <a:srgbClr val="000000"/>
                            </a:solidFill>
                            <a:miter/>
                            <a:tailEnd len="med" type="triangle" w="med"/>
                          </a:ln>
                        </wps:spPr>
                        <wps:bodyPr/>
                      </wps:wsp>
                      <wps:wsp>
                        <wps:cNvSpPr/>
                        <wps:spPr>
                          <a:xfrm>
                            <a:off x="914400" y="1905120"/>
                            <a:ext cx="913680" cy="59040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Associated with Enforcement Categories?</w:t>
                              </w:r>
                            </w:p>
                          </w:txbxContent>
                        </wps:txbx>
                        <wps:bodyPr lIns="27360" rIns="27360" tIns="13320" bIns="13320" anchor="ctr">
                          <a:noAutofit/>
                        </wps:bodyPr>
                      </wps:wsp>
                      <wps:wsp>
                        <wps:cNvCnPr/>
                        <wps:spPr>
                          <a:xfrm>
                            <a:off x="1371600" y="1904400"/>
                            <a:ext cx="360" cy="360"/>
                          </a:xfrm>
                          <a:prstGeom prst="straightConnector1">
                            <a:avLst/>
                          </a:prstGeom>
                          <a:ln w="9360">
                            <a:solidFill>
                              <a:srgbClr val="000000"/>
                            </a:solidFill>
                            <a:miter/>
                            <a:tailEnd len="med" type="triangle" w="med"/>
                          </a:ln>
                        </wps:spPr>
                        <wps:bodyPr/>
                      </wps:wsp>
                      <wps:wsp>
                        <wps:cNvCnPr/>
                        <wps:spPr>
                          <a:xfrm rot="16200000">
                            <a:off x="2056680" y="2598480"/>
                            <a:ext cx="360" cy="360"/>
                          </a:xfrm>
                          <a:prstGeom prst="bentConnector2">
                            <a:avLst/>
                          </a:prstGeom>
                          <a:ln w="9360">
                            <a:solidFill>
                              <a:srgbClr val="000000"/>
                            </a:solidFill>
                            <a:miter/>
                            <a:tailEnd len="med" type="triangle" w="med"/>
                          </a:ln>
                        </wps:spPr>
                        <wps:bodyPr/>
                      </wps:wsp>
                      <wps:wsp>
                        <wps:cNvCnPr/>
                        <wps:spPr>
                          <a:xfrm>
                            <a:off x="1372320" y="2895480"/>
                            <a:ext cx="360" cy="360"/>
                          </a:xfrm>
                          <a:prstGeom prst="straightConnector1">
                            <a:avLst/>
                          </a:prstGeom>
                          <a:ln w="9360">
                            <a:solidFill>
                              <a:srgbClr val="000000"/>
                            </a:solidFill>
                            <a:miter/>
                            <a:tailEnd len="med" type="triangle" w="med"/>
                          </a:ln>
                        </wps:spPr>
                        <wps:bodyPr/>
                      </wps:wsp>
                      <wps:wsp>
                        <wps:cNvCnPr/>
                        <wps:spPr>
                          <a:xfrm>
                            <a:off x="1371600" y="3733200"/>
                            <a:ext cx="360" cy="360"/>
                          </a:xfrm>
                          <a:prstGeom prst="straightConnector1">
                            <a:avLst/>
                          </a:prstGeom>
                          <a:ln w="9360">
                            <a:solidFill>
                              <a:srgbClr val="000000"/>
                            </a:solidFill>
                            <a:miter/>
                            <a:tailEnd len="med" type="triangle" w="med"/>
                          </a:ln>
                        </wps:spPr>
                        <wps:bodyPr/>
                      </wps:wsp>
                      <wps:wsp>
                        <wps:cNvSpPr txBox="1"/>
                        <wps:spPr>
                          <a:xfrm>
                            <a:off x="1371600" y="3429000"/>
                            <a:ext cx="28836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CnPr/>
                        <wps:spPr>
                          <a:xfrm rot="16200000">
                            <a:off x="2237040" y="2769120"/>
                            <a:ext cx="360" cy="360"/>
                          </a:xfrm>
                          <a:prstGeom prst="bentConnector2">
                            <a:avLst/>
                          </a:prstGeom>
                          <a:ln w="9360">
                            <a:solidFill>
                              <a:srgbClr val="000000"/>
                            </a:solidFill>
                            <a:miter/>
                            <a:tailEnd len="med" type="triangle" w="med"/>
                          </a:ln>
                        </wps:spPr>
                        <wps:bodyPr/>
                      </wps:wsp>
                      <wps:wsp>
                        <wps:cNvSpPr txBox="1"/>
                        <wps:spPr>
                          <a:xfrm>
                            <a:off x="1904400" y="3124080"/>
                            <a:ext cx="288360" cy="1512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wps:spPr>
                          <a:xfrm>
                            <a:off x="6019920" y="3124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952880"/>
                            <a:ext cx="913680" cy="753120"/>
                          </a:xfrm>
                          <a:prstGeom prst="diamond">
                            <a:avLst/>
                          </a:prstGeom>
                          <a:solidFill>
                            <a:srgbClr val="99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4"/>
                                  <w:rFonts w:ascii="Arial" w:hAnsi="Arial" w:eastAsia="Times New Roman" w:cs="Arial"/>
                                  <w:color w:val="000000"/>
                                  <w:lang w:val="en-US" w:bidi="ar-SA"/>
                                </w:rPr>
                                <w:t>Exceptions for  Documenting a Minor Violation Met?</w:t>
                              </w:r>
                            </w:p>
                          </w:txbxContent>
                        </wps:txbx>
                        <wps:bodyPr lIns="27360" rIns="27360" tIns="13320" bIns="13320" anchor="ctr">
                          <a:noAutofit/>
                        </wps:bodyPr>
                      </wps:wsp>
                      <wps:wsp>
                        <wps:cNvCnPr/>
                        <wps:spPr>
                          <a:xfrm>
                            <a:off x="1371600" y="4952880"/>
                            <a:ext cx="360" cy="360"/>
                          </a:xfrm>
                          <a:prstGeom prst="straightConnector1">
                            <a:avLst/>
                          </a:prstGeom>
                          <a:ln w="9360">
                            <a:solidFill>
                              <a:srgbClr val="000000"/>
                            </a:solidFill>
                            <a:miter/>
                            <a:tailEnd len="med" type="triangle" w="med"/>
                          </a:ln>
                        </wps:spPr>
                        <wps:bodyPr/>
                      </wps:wsp>
                      <wps:wsp>
                        <wps:cNvCnPr/>
                        <wps:spPr>
                          <a:xfrm>
                            <a:off x="697320" y="5332680"/>
                            <a:ext cx="360" cy="360"/>
                          </a:xfrm>
                          <a:prstGeom prst="straightConnector1">
                            <a:avLst/>
                          </a:prstGeom>
                          <a:ln w="9360">
                            <a:solidFill>
                              <a:srgbClr val="000000"/>
                            </a:solidFill>
                            <a:miter/>
                            <a:tailEnd len="med" type="triangle" w="med"/>
                          </a:ln>
                        </wps:spPr>
                        <wps:bodyPr/>
                      </wps:wsp>
                      <wps:wsp>
                        <wps:cNvCnPr/>
                        <wps:spPr>
                          <a:xfrm rot="16200000">
                            <a:off x="3062520" y="4797360"/>
                            <a:ext cx="360" cy="360"/>
                          </a:xfrm>
                          <a:prstGeom prst="bentConnector2">
                            <a:avLst/>
                          </a:prstGeom>
                          <a:ln w="9360">
                            <a:solidFill>
                              <a:srgbClr val="000000"/>
                            </a:solidFill>
                            <a:miter/>
                            <a:tailEnd len="med" type="triangle" w="med"/>
                          </a:ln>
                        </wps:spPr>
                        <wps:bodyPr/>
                      </wps:wsp>
                      <wps:wsp>
                        <wps:cNvSpPr txBox="1"/>
                        <wps:spPr>
                          <a:xfrm>
                            <a:off x="1904400" y="5181480"/>
                            <a:ext cx="304920" cy="15228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Yes</w:t>
                              </w:r>
                            </w:p>
                          </w:txbxContent>
                        </wps:txbx>
                        <wps:bodyPr wrap="square" lIns="60480" rIns="60480" tIns="30600" bIns="30600" anchor="t">
                          <a:noAutofit/>
                        </wps:bodyPr>
                      </wps:wsp>
                      <wps:wsp>
                        <wps:cNvSpPr txBox="1"/>
                        <wps:spPr>
                          <a:xfrm>
                            <a:off x="685080" y="5181120"/>
                            <a:ext cx="227880" cy="122400"/>
                          </a:xfrm>
                          <a:prstGeom prst="rect">
                            <a:avLst/>
                          </a:prstGeom>
                          <a:noFill/>
                          <a:ln w="0">
                            <a:noFill/>
                          </a:ln>
                        </wps:spPr>
                        <wps:txbx>
                          <w:txbxContent>
                            <w:p>
                              <w:pPr>
                                <w:overflowPunct w:val="false"/>
                                <w:autoSpaceDE w:val="false"/>
                                <w:bidi w:val="0"/>
                                <w:rPr/>
                              </w:pPr>
                              <w:r>
                                <w:rPr>
                                  <w:kern w:val="2"/>
                                  <w:sz w:val="10"/>
                                  <w:b/>
                                  <w:szCs w:val="14"/>
                                  <w:rFonts w:ascii="Arial" w:hAnsi="Arial" w:eastAsia="Times New Roman" w:cs="Arial"/>
                                  <w:color w:val="auto"/>
                                  <w:lang w:val="en-US" w:bidi="ar-SA"/>
                                </w:rPr>
                                <w:t>No</w:t>
                              </w:r>
                            </w:p>
                          </w:txbxContent>
                        </wps:txbx>
                        <wps:bodyPr wrap="square" lIns="60480" rIns="60480" tIns="30600" bIns="30600" anchor="t">
                          <a:noAutofit/>
                        </wps:bodyPr>
                      </wps:wsp>
                      <wps:wsp>
                        <wps:cNvCnPr/>
                        <wps:spPr>
                          <a:xfrm>
                            <a:off x="4542120" y="4457160"/>
                            <a:ext cx="360" cy="360"/>
                          </a:xfrm>
                          <a:prstGeom prst="straightConnector1">
                            <a:avLst/>
                          </a:prstGeom>
                          <a:ln w="9360">
                            <a:solidFill>
                              <a:srgbClr val="000000"/>
                            </a:solidFill>
                            <a:miter/>
                            <a:tailEnd len="med" type="triangle" w="med"/>
                          </a:ln>
                        </wps:spPr>
                        <wps:bodyPr/>
                      </wps:wsp>
                      <wps:wsp>
                        <wps:cNvSpPr/>
                        <wps:spPr>
                          <a:xfrm>
                            <a:off x="6934320" y="2514600"/>
                            <a:ext cx="685800" cy="457200"/>
                          </a:xfrm>
                          <a:prstGeom prst="flowChart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24"/>
                                  <w:rFonts w:ascii="Arial" w:hAnsi="Arial" w:eastAsia="Times New Roman" w:cs="Arial"/>
                                  <w:color w:val="auto"/>
                                  <w:lang w:val="en-US" w:bidi="ar-SA"/>
                                </w:rPr>
                                <w:t>Determine Severity Level iAW Enforcement Policy</w:t>
                              </w:r>
                            </w:p>
                          </w:txbxContent>
                        </wps:txbx>
                        <wps:bodyPr anchor="t">
                          <a:noAutofit/>
                        </wps:bodyPr>
                      </wps:wsp>
                      <wps:wsp>
                        <wps:cNvSpPr/>
                        <wps:spPr>
                          <a:xfrm>
                            <a:off x="3504600" y="792000"/>
                            <a:ext cx="621720" cy="30096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Screen for CSFC Aspects</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27360" rIns="27360" tIns="13320" bIns="13320" anchor="ctr">
                          <a:noAutofit/>
                        </wps:bodyPr>
                      </wps:wsp>
                    </wpg:wgp>
                  </a:graphicData>
                </a:graphic>
              </wp:anchor>
            </w:drawing>
          </mc:Choice>
          <mc:Fallback>
            <w:pict>
              <v:group id="shape_0" style="position:absolute;margin-left:-46.15pt;margin-top:0pt;width:740.25pt;height:468pt" coordorigin="-923,0" coordsize="14805,9360">
                <v:rect id="shape_0" stroked="f" o:allowincell="f" style="position:absolute;left:-923;top:0;width:14804;height:9359;mso-wrap-style:none;v-text-anchor:middle;mso-position-horizontal:center">
                  <v:fill o:detectmouseclick="t" on="false"/>
                  <v:stroke color="#3465a4" joinstyle="round" endcap="flat"/>
                  <w10:wrap type="squar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750;top:240;width:972;height:478;mso-wrap-style:square;v-text-anchor:middle;mso-position-horizontal:cente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Construction</w:t>
                        </w:r>
                      </w:p>
                      <w:p>
                        <w:pPr>
                          <w:overflowPunct w:val="false"/>
                          <w:autoSpaceDE w:val="false"/>
                          <w:bidi w:val="0"/>
                          <w:jc w:val="center"/>
                          <w:rPr/>
                        </w:pPr>
                        <w:r>
                          <w:rPr>
                            <w:kern w:val="2"/>
                            <w:sz w:val="10"/>
                            <w:szCs w:val="14"/>
                            <w:rFonts w:ascii="Arial" w:hAnsi="Arial" w:eastAsia="Times New Roman" w:cs="Arial"/>
                            <w:color w:val="000000"/>
                            <w:lang w:val="en-US" w:bidi="ar-SA"/>
                          </w:rPr>
                          <w:t>Issue</w:t>
                        </w:r>
                      </w:p>
                    </w:txbxContent>
                  </v:textbox>
                  <v:fill o:detectmouseclick="t" type="solid" color2="#330033"/>
                  <v:stroke color="black" weight="9360" joinstyle="miter"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99ccff" stroked="t" o:allowincell="f" style="position:absolute;left:3303;top:3480;width:1194;height:1193;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Licensee- Identified or Self-Revealin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square"/>
                </v:shape>
                <v:shape id="shape_0" fillcolor="#99ccff" stroked="t" o:allowincell="f" style="position:absolute;left:517;top:4560;width:1438;height:718;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Minor Violation Doc Screening Met?</w:t>
                        </w:r>
                      </w:p>
                      <w:p>
                        <w:pPr>
                          <w:overflowPunct w:val="false"/>
                          <w:autoSpaceDE w:val="false"/>
                          <w:bidi w:val="0"/>
                          <w:jc w:val="center"/>
                          <w:rPr/>
                        </w:pPr>
                        <w:r>
                          <w:rPr>
                            <w:kern w:val="2"/>
                            <w:sz w:val="10"/>
                            <w:szCs w:val="14"/>
                            <w:rFonts w:ascii="Arial" w:hAnsi="Arial" w:eastAsia="Times New Roman" w:cs="Arial"/>
                            <w:color w:val="000000"/>
                            <w:lang w:val="en-US" w:bidi="ar-SA"/>
                          </w:rPr>
                          <w:t>Greater-than-minor</w:t>
                        </w:r>
                      </w:p>
                    </w:txbxContent>
                  </v:textbox>
                  <v:fill o:detectmouseclick="t" type="solid" color2="#663300"/>
                  <v:stroke color="black" weight="9360" joinstyle="miter" endcap="flat"/>
                  <w10:wrap type="square"/>
                </v:shape>
                <v:shape id="shape_0" fillcolor="#99ccff" stroked="t" o:allowincell="f" style="position:absolute;left:6041;top:959;width:1146;height:1050;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Associated with Specific ITAAC?</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square"/>
                </v:shape>
                <v:shape id="shape_0" fillcolor="#99ccff" stroked="t" o:allowincell="f" style="position:absolute;left:6037;top:2280;width:1156;height:954;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Closeout Letter Issue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square"/>
                </v:shape>
                <v:shape id="shape_0" fillcolor="#99ccff" stroked="t" o:allowincell="f" style="position:absolute;left:6041;top:4680;width:1146;height:1049;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Material to ITAAC Acceptance Criteria?</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square"/>
                </v:shape>
                <v:shape id="shape_0" fillcolor="#ccffcc" stroked="t" o:allowincell="f" style="position:absolute;left:8511;top:5735;width:706;height:524;mso-wrap-style:square;v-text-anchor:middle;mso-position-horizontal:cente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ITAAC</w:t>
                        </w:r>
                      </w:p>
                      <w:p>
                        <w:pPr>
                          <w:overflowPunct w:val="false"/>
                          <w:autoSpaceDE w:val="false"/>
                          <w:bidi w:val="0"/>
                          <w:jc w:val="center"/>
                          <w:rPr/>
                        </w:pPr>
                        <w:r>
                          <w:rPr>
                            <w:kern w:val="2"/>
                            <w:sz w:val="10"/>
                            <w:szCs w:val="14"/>
                            <w:rFonts w:ascii="Arial" w:hAnsi="Arial" w:eastAsia="Times New Roman" w:cs="Arial"/>
                            <w:color w:val="auto"/>
                            <w:lang w:val="en-US" w:bidi="ar-SA"/>
                          </w:rPr>
                          <w:t>Finding</w:t>
                        </w:r>
                      </w:p>
                    </w:txbxContent>
                  </v:textbox>
                  <v:fill o:detectmouseclick="t" type="solid" color2="#330033"/>
                  <v:stroke color="black" weight="9360" joinstyle="miter" endcap="flat"/>
                  <w10:wrap type="square"/>
                </v:shape>
                <v:shape id="shape_0" fillcolor="#99ccff" stroked="t" o:allowincell="f" style="position:absolute;left:6637;top:6537;width:1193;height:970;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Has the NRC</w:t>
                        </w:r>
                      </w:p>
                      <w:p>
                        <w:pPr>
                          <w:overflowPunct w:val="false"/>
                          <w:autoSpaceDE w:val="false"/>
                          <w:bidi w:val="0"/>
                          <w:jc w:val="center"/>
                          <w:rPr/>
                        </w:pPr>
                        <w:r>
                          <w:rPr>
                            <w:kern w:val="2"/>
                            <w:sz w:val="10"/>
                            <w:szCs w:val="14"/>
                            <w:rFonts w:ascii="Arial" w:hAnsi="Arial" w:eastAsia="Times New Roman" w:cs="Arial"/>
                            <w:color w:val="000000"/>
                            <w:lang w:val="en-US" w:bidi="ar-SA"/>
                          </w:rPr>
                          <w:t>Accepted ITAAC?</w:t>
                        </w:r>
                      </w:p>
                      <w:p>
                        <w:pPr>
                          <w:overflowPunct w:val="false"/>
                          <w:autoSpaceDE w:val="false"/>
                          <w:bidi w:val="0"/>
                          <w:jc w:val="center"/>
                          <w:rPr/>
                        </w:pPr>
                        <w:r>
                          <w:rPr>
                            <w:kern w:val="2"/>
                            <w:sz w:val="10"/>
                            <w:szCs w:val="14"/>
                            <w:rFonts w:ascii="Arial" w:hAnsi="Arial" w:eastAsia="Times New Roman" w:cs="Arial"/>
                            <w:color w:val="000000"/>
                            <w:lang w:val="en-US" w:bidi="ar-SA"/>
                          </w:rPr>
                          <w:t>Closure?</w:t>
                        </w:r>
                      </w:p>
                    </w:txbxContent>
                  </v:textbox>
                  <v:fill o:detectmouseclick="t" type="solid" color2="#663300"/>
                  <v:stroke color="black" weight="9360" joinstyle="miter" endcap="flat"/>
                  <w10:wrap type="square"/>
                </v:shape>
                <v:shape id="shape_0" fillcolor="#ffff99" stroked="t" o:allowincell="f" style="position:absolute;left:6837;top:7800;width:792;height:601;mso-wrap-style:square;v-text-anchor:middle;mso-position-horizontal:cente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 xml:space="preserve">NRC rejects </w:t>
                        </w:r>
                      </w:p>
                      <w:p>
                        <w:pPr>
                          <w:overflowPunct w:val="false"/>
                          <w:autoSpaceDE w:val="false"/>
                          <w:bidi w:val="0"/>
                          <w:jc w:val="center"/>
                          <w:rPr/>
                        </w:pPr>
                        <w:r>
                          <w:rPr>
                            <w:kern w:val="2"/>
                            <w:sz w:val="10"/>
                            <w:szCs w:val="14"/>
                            <w:rFonts w:ascii="Arial" w:hAnsi="Arial" w:eastAsia="Times New Roman" w:cs="Arial"/>
                            <w:color w:val="000000"/>
                            <w:lang w:val="en-US" w:bidi="ar-SA"/>
                          </w:rPr>
                          <w:t>Closeout Letter</w:t>
                        </w:r>
                      </w:p>
                    </w:txbxContent>
                  </v:textbox>
                  <v:fill o:detectmouseclick="t" type="solid" color2="#000066"/>
                  <v:stroke color="black" weight="9360" joinstyle="miter" endcap="flat"/>
                  <w10:wrap type="square"/>
                </v:shape>
                <v:shape id="shape_0" fillcolor="#ffff99" stroked="t" o:allowincell="f" style="position:absolute;left:5436;top:6720;width:792;height:595;mso-wrap-style:square;v-text-anchor:middle;mso-position-horizontal:cente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Treatment of Invalid Closeout Letter</w:t>
                        </w:r>
                      </w:p>
                    </w:txbxContent>
                  </v:textbox>
                  <v:fill o:detectmouseclick="t" type="solid" color2="#000066"/>
                  <v:stroke color="black" weight="9360" joinstyle="miter" endcap="flat"/>
                  <w10:wrap type="square"/>
                </v:shape>
                <v:shape id="shape_0" fillcolor="#ccffcc" stroked="t" o:allowincell="f" style="position:absolute;left:8606;top:1218;width:710;height:527;mso-wrap-style:square;v-text-anchor:middle;mso-position-horizontal:cente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Construction Findin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square"/>
                </v:shape>
                <v:shape id="shape_0" fillcolor="#99ccff" stroked="t" o:allowincell="f" style="position:absolute;left:7031;top:3206;width:1146;height:1050;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Material to ITAAC Acceptance Criteria?</w:t>
                        </w:r>
                      </w:p>
                    </w:txbxContent>
                  </v:textbox>
                  <v:fill o:detectmouseclick="t" type="solid" color2="#663300"/>
                  <v:stroke color="black" weight="9360" joinstyle="miter" endcap="flat"/>
                  <w10:wrap type="square"/>
                </v:shape>
                <v:shape id="shape_0" fillcolor="#99ccff" stroked="t" o:allowincell="f" style="position:absolute;left:9983;top:955;width:1194;height:1050;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Greater than SL IV violation?</w:t>
                        </w:r>
                      </w:p>
                    </w:txbxContent>
                  </v:textbox>
                  <v:fill o:detectmouseclick="t" type="solid" color2="#663300"/>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fillcolor="#ffff99" stroked="t" o:allowincell="f" style="position:absolute;left:13117;top:2760;width:476;height:356;mso-wrap-style:square;v-text-anchor:middle;mso-position-horizontal:center" type="_x0000_t109">
                  <v:textbox>
                    <w:txbxContent>
                      <w:p>
                        <w:pPr>
                          <w:overflowPunct w:val="false"/>
                          <w:autoSpaceDE w:val="false"/>
                          <w:bidi w:val="0"/>
                          <w:jc w:val="center"/>
                          <w:rPr/>
                        </w:pPr>
                        <w:r>
                          <w:rPr>
                            <w:kern w:val="2"/>
                            <w:sz w:val="10"/>
                            <w:szCs w:val="14"/>
                            <w:rFonts w:ascii="Arial" w:hAnsi="Arial" w:eastAsia="Times New Roman" w:cs="Arial"/>
                            <w:color w:val="000000"/>
                            <w:lang w:val="en-US" w:bidi="ar-SA"/>
                          </w:rPr>
                          <w:t>SL IV</w:t>
                        </w:r>
                      </w:p>
                      <w:p>
                        <w:pPr>
                          <w:overflowPunct w:val="false"/>
                          <w:autoSpaceDE w:val="false"/>
                          <w:bidi w:val="0"/>
                          <w:jc w:val="center"/>
                          <w:rPr/>
                        </w:pPr>
                        <w:r>
                          <w:rPr>
                            <w:kern w:val="2"/>
                            <w:sz w:val="10"/>
                            <w:szCs w:val="14"/>
                            <w:rFonts w:ascii="Arial" w:hAnsi="Arial" w:eastAsia="Times New Roman" w:cs="Arial"/>
                            <w:color w:val="000000"/>
                            <w:lang w:val="en-US" w:bidi="ar-SA"/>
                          </w:rPr>
                          <w:t>NOV</w:t>
                        </w:r>
                      </w:p>
                    </w:txbxContent>
                  </v:textbox>
                  <v:fill o:detectmouseclick="t" type="solid" color2="#000066"/>
                  <v:stroke color="black" weight="9360" joinstyle="miter" endcap="flat"/>
                  <w10:wrap type="square"/>
                </v:shape>
                <v:shape id="shape_0" fillcolor="#ffff99" stroked="t" o:allowincell="f" style="position:absolute;left:13117;top:3595;width:476;height:358;mso-wrap-style:square;v-text-anchor:middle;mso-position-horizontal:center" type="_x0000_t109">
                  <v:textbox>
                    <w:txbxContent>
                      <w:p>
                        <w:pPr>
                          <w:overflowPunct w:val="false"/>
                          <w:autoSpaceDE w:val="false"/>
                          <w:bidi w:val="0"/>
                          <w:jc w:val="center"/>
                          <w:rPr/>
                        </w:pPr>
                        <w:r>
                          <w:rPr>
                            <w:kern w:val="2"/>
                            <w:sz w:val="10"/>
                            <w:szCs w:val="14"/>
                            <w:rFonts w:ascii="Arial" w:hAnsi="Arial" w:eastAsia="Times New Roman" w:cs="Arial"/>
                            <w:color w:val="000000"/>
                            <w:lang w:val="en-US" w:bidi="ar-SA"/>
                          </w:rPr>
                          <w:t>SL IV</w:t>
                        </w:r>
                      </w:p>
                      <w:p>
                        <w:pPr>
                          <w:overflowPunct w:val="false"/>
                          <w:autoSpaceDE w:val="false"/>
                          <w:bidi w:val="0"/>
                          <w:jc w:val="center"/>
                          <w:rPr/>
                        </w:pPr>
                        <w:r>
                          <w:rPr>
                            <w:kern w:val="2"/>
                            <w:sz w:val="10"/>
                            <w:szCs w:val="14"/>
                            <w:rFonts w:ascii="Arial" w:hAnsi="Arial" w:eastAsia="Times New Roman" w:cs="Arial"/>
                            <w:color w:val="000000"/>
                            <w:lang w:val="en-US" w:bidi="ar-SA"/>
                          </w:rPr>
                          <w:t>NCV</w:t>
                        </w:r>
                      </w:p>
                    </w:txbxContent>
                  </v:textbox>
                  <v:fill o:detectmouseclick="t" type="solid" color2="#000066"/>
                  <v:stroke color="black" weight="9360" joinstyle="miter" endcap="flat"/>
                  <w10:wrap type="square"/>
                </v:shape>
                <v:shapetype id="_x0000_t33" coordsize="21600,21600" o:spt="33" path="m,l21600,l21600,21600nfe">
                  <v:stroke joinstyle="miter"/>
                  <v:path gradientshapeok="t" o:connecttype="rect" textboxrect="0,0,21600,21600"/>
                </v:shapetype>
                <v:shape id="shape_0" stroked="t" o:allowincell="f" style="position:absolute;left:9982;top:1482;width:0;height:0;rotation:90;mso-position-horizontal:center" type="_x0000_t33">
                  <v:stroke color="black" weight="9360" endarrow="block" endarrowwidth="medium" endarrowlength="medium" joinstyle="miter" endcap="flat"/>
                  <v:fill o:detectmouseclick="t" on="false"/>
                  <w10:wrap type="square"/>
                </v:shape>
                <v:shapetype id="_x0000_t202" coordsize="21600,21600" o:spt="202" path="m,l,21600l21600,21600l21600,xe">
                  <v:stroke joinstyle="miter"/>
                  <v:path gradientshapeok="t" o:connecttype="rect"/>
                </v:shapetype>
                <v:shape id="shape_0" stroked="f" o:allowincell="f" style="position:absolute;left:1237;top:2519;width:479;height:239;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4717;top:5160;width:479;height:237;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3877;top:4799;width:453;height:193;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6157;top:1920;width:441;height:237;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6157;top:3480;width:453;height:237;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6756;top:5760;width:441;height:193;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6276;top:6719;width:452;height:194;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7236;top:4439;width:441;height:192;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11119;top:1194;width:453;height:215;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f" o:allowincell="f" style="position:absolute;left:12254;top:3465;width:441;height:193;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12277;top:2039;width:453;height:215;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157;top:1438;width:339;height:192;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f" o:allowincell="f" style="position:absolute;left:2100;top:2159;width:405;height:192;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236;top:1199;width:405;height:192;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f" o:allowincell="f" style="position:absolute;left:7357;top:7439;width:405;height:193;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f" o:allowincell="f" style="position:absolute;left:7236;top:5159;width:453;height:192;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f" o:allowincell="f" style="position:absolute;left:8149;top:3464;width:453;height:192;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f" o:allowincell="f" style="position:absolute;left:10597;top:2159;width:453;height:192;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12709;top:2627;width:405;height:192;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f" o:allowincell="f" style="position:absolute;left:12822;top:1194;width:405;height:237;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f" o:allowincell="f" style="position:absolute;left:7117;top:2519;width:459;height:215;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fillcolor="#99ccff" stroked="t" o:allowincell="f" style="position:absolute;left:11518;top:955;width:1295;height:1050;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CAP effectiveness validated?</w:t>
                        </w:r>
                      </w:p>
                    </w:txbxContent>
                  </v:textbox>
                  <v:fill o:detectmouseclick="t" type="solid" color2="#663300"/>
                  <v:stroke color="black" weight="9360" joinstyle="miter" endcap="flat"/>
                  <w10:wrap type="square"/>
                </v:shape>
                <v:shape id="shape_0" fillcolor="#99ccff" stroked="t" o:allowincell="f" style="position:absolute;left:11573;top:2403;width:1194;height:1050;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NCV Criteria met?</w:t>
                        </w:r>
                      </w:p>
                    </w:txbxContent>
                  </v:textbox>
                  <v:fill o:detectmouseclick="t" type="solid" color2="#663300"/>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12170;top:2403;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13117;top:2939;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13117;top:3776;width:0;height:0;rotation:90;mso-position-horizontal:center" type="_x0000_t33">
                  <v:stroke color="black" weight="9360" endarrow="block" endarrowwidth="medium" endarrowlength="medium" joinstyle="miter" endcap="flat"/>
                  <v:fill o:detectmouseclick="t" on="false"/>
                  <w10:wrap type="square"/>
                </v:shape>
                <v:shape id="shape_0" stroked="t" o:allowincell="f" style="position:absolute;left:13355;top:2759;width:0;height:0;rotation:90;mso-position-horizontal:center" type="_x0000_t33">
                  <v:stroke color="black" weight="9360" endarrow="block" endarrowwidth="medium" endarrowlength="medium" joinstyle="miter" endcap="flat"/>
                  <v:fill o:detectmouseclick="t" on="false"/>
                  <w10:wrap type="square"/>
                </v:shape>
                <v:shape id="shape_0" fillcolor="#99ccff" stroked="t" o:allowincell="f" style="position:absolute;left:3276;top:5279;width:1247;height:1075;mso-wrap-style:square;v-text-anchor:middle;mso-position-horizontal:center" type="_x0000_t4">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Screening Criteria Met?</w:t>
                        </w:r>
                      </w:p>
                    </w:txbxContent>
                  </v:textbox>
                  <v:fill o:detectmouseclick="t" type="solid" color2="#663300"/>
                  <v:stroke color="black" weight="9360" joinstyle="miter" endcap="flat"/>
                  <w10:wrap type="square"/>
                </v:shape>
                <v:shape id="shape_0" stroked="f" o:allowincell="f" style="position:absolute;left:877;top:4080;width:453;height:237;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f" o:allowincell="f" style="position:absolute;left:276;top:5999;width:405;height:192;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t" o:allowincell="f" style="position:absolute;left:7836;top:4763;width:0;height:0;rotation:90;mso-position-horizontal:center" type="_x0000_t33">
                  <v:stroke color="black" weight="9360" endarrow="block" endarrowwidth="medium" endarrowlength="medium" joinstyle="miter" endcap="flat"/>
                  <v:fill o:detectmouseclick="t" on="false"/>
                  <w10:wrap type="square"/>
                </v:shape>
                <v:shape id="shape_0" stroked="t" o:allowincell="f" style="position:absolute;left:8963;top:1747;width:0;height:0;rotation:90;mso-position-horizontal:center" type="_x0000_t33">
                  <v:stroke color="black" weight="9360" endarrow="block" endarrowwidth="medium" endarrowlength="medium" joinstyle="miter" endcap="flat"/>
                  <v:fill o:detectmouseclick="t" on="false"/>
                  <w10:wrap type="square"/>
                </v:shape>
                <v:shape id="shape_0" stroked="t" o:allowincell="f" style="position:absolute;left:8510;top:5997;width:0;height:0;rotation:90;mso-position-horizontal:center" type="_x0000_t33">
                  <v:stroke color="black" weight="9360" endarrow="block" endarrowwidth="medium" endarrowlength="medium" joinstyle="miter" endcap="flat"/>
                  <v:fill o:detectmouseclick="t" on="false"/>
                  <w10:wrap type="square"/>
                </v:shape>
                <v:shape id="shape_0" stroked="t" o:allowincell="f" style="position:absolute;left:11518;top:1482;width:0;height:0;rotation:90;mso-position-horizontal:center" type="_x0000_t33">
                  <v:stroke color="black" weight="9360" endarrow="block" endarrowwidth="medium" endarrowlength="medium" joinstyle="miter" endcap="flat"/>
                  <v:fill o:detectmouseclick="t" on="false"/>
                  <w10:wrap type="square"/>
                </v:shape>
                <v:shape id="shape_0" fillcolor="#ffff99" stroked="t" o:allowincell="f" style="position:absolute;left:8379;top:6720;width:978;height:601;mso-wrap-style:square;v-text-anchor:middle;mso-position-horizontal:cente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 xml:space="preserve">Evaluate need </w:t>
                        </w:r>
                      </w:p>
                      <w:p>
                        <w:pPr>
                          <w:overflowPunct w:val="false"/>
                          <w:autoSpaceDE w:val="false"/>
                          <w:bidi w:val="0"/>
                          <w:jc w:val="center"/>
                          <w:rPr/>
                        </w:pPr>
                        <w:r>
                          <w:rPr>
                            <w:kern w:val="2"/>
                            <w:sz w:val="10"/>
                            <w:szCs w:val="14"/>
                            <w:rFonts w:ascii="Arial" w:hAnsi="Arial" w:eastAsia="Times New Roman" w:cs="Arial"/>
                            <w:color w:val="000000"/>
                            <w:lang w:val="en-US" w:bidi="ar-SA"/>
                          </w:rPr>
                          <w:t>to re-open other</w:t>
                        </w:r>
                      </w:p>
                      <w:p>
                        <w:pPr>
                          <w:overflowPunct w:val="false"/>
                          <w:autoSpaceDE w:val="false"/>
                          <w:bidi w:val="0"/>
                          <w:jc w:val="center"/>
                          <w:rPr/>
                        </w:pPr>
                        <w:r>
                          <w:rPr>
                            <w:kern w:val="2"/>
                            <w:sz w:val="10"/>
                            <w:szCs w:val="14"/>
                            <w:rFonts w:ascii="Arial" w:hAnsi="Arial" w:eastAsia="Times New Roman" w:cs="Arial"/>
                            <w:color w:val="000000"/>
                            <w:lang w:val="en-US" w:bidi="ar-SA"/>
                          </w:rPr>
                          <w:t>closed ITAAC’s</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square"/>
                </v:shape>
                <v:shape id="shape_0" stroked="t" o:allowincell="f" style="position:absolute;left:8607;top:1482;width:0;height:0;mso-position-horizontal:center" type="_x0000_t32">
                  <v:stroke color="black" weight="9360" endarrow="block" endarrowwidth="medium" endarrowlength="medium" joinstyle="miter" endcap="flat"/>
                  <v:fill o:detectmouseclick="t" on="false"/>
                  <w10:wrap type="square"/>
                </v:shape>
                <v:line id="shape_0" from="9219,5974" to="9672,5974" stroked="t" o:allowincell="f" style="position:absolute;mso-position-horizontal:center">
                  <v:stroke color="black" weight="9360" joinstyle="miter" endcap="flat"/>
                  <v:fill o:detectmouseclick="t" on="false"/>
                  <w10:wrap type="square"/>
                </v:line>
                <v:line id="shape_0" from="9667,1494" to="9667,5966" stroked="t" o:allowincell="f" style="position:absolute;flip:y;mso-position-horizontal:center">
                  <v:stroke color="black" weight="9360" endarrow="block" endarrowwidth="medium" endarrowlength="medium" joinstyle="miter" endcap="flat"/>
                  <v:fill o:detectmouseclick="t" on="false"/>
                  <w10:wrap type="square"/>
                </v:line>
                <v:shape id="shape_0" fillcolor="#ccffcc" stroked="t" o:allowincell="f" style="position:absolute;left:7837;top:4440;width:742;height:646;mso-wrap-style:square;v-text-anchor:middle;mso-position-horizontal:cente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ITAAC</w:t>
                        </w:r>
                      </w:p>
                      <w:p>
                        <w:pPr>
                          <w:overflowPunct w:val="false"/>
                          <w:autoSpaceDE w:val="false"/>
                          <w:bidi w:val="0"/>
                          <w:jc w:val="center"/>
                          <w:rPr/>
                        </w:pPr>
                        <w:r>
                          <w:rPr>
                            <w:kern w:val="2"/>
                            <w:sz w:val="10"/>
                            <w:szCs w:val="14"/>
                            <w:rFonts w:ascii="Arial" w:hAnsi="Arial" w:eastAsia="Times New Roman" w:cs="Arial"/>
                            <w:color w:val="000000"/>
                            <w:lang w:val="en-US" w:bidi="ar-SA"/>
                          </w:rPr>
                          <w:t>Related Construction Findin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square"/>
                </v:shape>
                <v:shape id="shape_0" stroked="t" o:allowincell="f" style="position:absolute;left:7831;top:7022;width:0;height:0;mso-position-horizontal:center" type="_x0000_t32">
                  <v:stroke color="black" weight="9360" endarrow="block" endarrowwidth="medium" endarrowlength="medium" joinstyle="miter" endcap="flat"/>
                  <v:fill o:detectmouseclick="t" on="false"/>
                  <w10:wrap type="square"/>
                </v:shape>
                <v:line id="shape_0" from="8176,3732" to="8959,3732" stroked="t" o:allowincell="f" style="position:absolute;mso-position-horizontal:center">
                  <v:stroke color="black" weight="9360" endarrow="block" endarrowwidth="medium" endarrowlength="medium" joinstyle="miter" endcap="flat"/>
                  <v:fill o:detectmouseclick="t" on="false"/>
                  <w10:wrap type="square"/>
                </v:line>
                <v:shape id="shape_0" fillcolor="#99ccff" stroked="t" o:allowincell="f" style="position:absolute;left:397;top:1080;width:1678;height:1438;mso-wrap-style:square;v-text-anchor:middle;mso-position-horizontal:center" type="_x0000_t4">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 xml:space="preserve">Violation of </w:t>
                        </w:r>
                      </w:p>
                      <w:p>
                        <w:pPr>
                          <w:overflowPunct w:val="false"/>
                          <w:autoSpaceDE w:val="false"/>
                          <w:bidi w:val="0"/>
                          <w:jc w:val="center"/>
                          <w:rPr/>
                        </w:pPr>
                        <w:r>
                          <w:rPr>
                            <w:kern w:val="2"/>
                            <w:sz w:val="10"/>
                            <w:szCs w:val="14"/>
                            <w:rFonts w:ascii="Arial" w:hAnsi="Arial" w:eastAsia="Times New Roman" w:cs="Arial"/>
                            <w:color w:val="000000"/>
                            <w:lang w:val="en-US" w:bidi="ar-SA"/>
                          </w:rPr>
                          <w:t xml:space="preserve"> NRC</w:t>
                        </w:r>
                      </w:p>
                      <w:p>
                        <w:pPr>
                          <w:overflowPunct w:val="false"/>
                          <w:autoSpaceDE w:val="false"/>
                          <w:bidi w:val="0"/>
                          <w:jc w:val="center"/>
                          <w:rPr/>
                        </w:pPr>
                        <w:r>
                          <w:rPr>
                            <w:kern w:val="2"/>
                            <w:sz w:val="10"/>
                            <w:szCs w:val="14"/>
                            <w:rFonts w:ascii="Arial" w:hAnsi="Arial" w:eastAsia="Times New Roman" w:cs="Arial"/>
                            <w:color w:val="000000"/>
                            <w:lang w:val="en-US" w:bidi="ar-SA"/>
                          </w:rPr>
                          <w:t>Requirements?</w:t>
                        </w:r>
                      </w:p>
                    </w:txbxContent>
                  </v:textbox>
                  <v:fill o:detectmouseclick="t" type="solid" color2="#663300"/>
                  <v:stroke color="black" weight="9360" joinstyle="miter" endcap="flat"/>
                  <w10:wrap type="square"/>
                </v:shape>
                <v:shape id="shape_0" fillcolor="#99ccff" stroked="t" o:allowincell="f" style="position:absolute;left:636;top:5879;width:1199;height:719;mso-wrap-style:square;v-text-anchor:middle;mso-position-horizontal:center" type="_x0000_t4">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Disposition IAW CAP?</w:t>
                        </w:r>
                      </w:p>
                    </w:txbxContent>
                  </v:textbox>
                  <v:fill o:detectmouseclick="t" type="solid" color2="#663300"/>
                  <v:stroke color="black" weight="9360" joinstyle="miter" endcap="flat"/>
                  <w10:wrap type="square"/>
                </v:shape>
                <v:shape id="shape_0" fillcolor="#ccffcc" stroked="t" o:allowincell="f" style="position:absolute;left:-923;top:6000;width:977;height:474;mso-wrap-style:square;v-text-anchor:middle;mso-position-horizontal:cente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Construction</w:t>
                        </w:r>
                      </w:p>
                      <w:p>
                        <w:pPr>
                          <w:overflowPunct w:val="false"/>
                          <w:autoSpaceDE w:val="false"/>
                          <w:bidi w:val="0"/>
                          <w:jc w:val="center"/>
                          <w:rPr/>
                        </w:pPr>
                        <w:r>
                          <w:rPr>
                            <w:kern w:val="2"/>
                            <w:sz w:val="10"/>
                            <w:szCs w:val="14"/>
                            <w:rFonts w:ascii="Arial" w:hAnsi="Arial" w:eastAsia="Times New Roman" w:cs="Arial"/>
                            <w:color w:val="000000"/>
                            <w:lang w:val="en-US" w:bidi="ar-SA"/>
                          </w:rPr>
                          <w:t>Issue</w:t>
                        </w:r>
                      </w:p>
                    </w:txbxContent>
                  </v:textbox>
                  <v:fill o:detectmouseclick="t" type="solid" color2="#330033"/>
                  <v:stroke color="black" weight="9360" joinstyle="miter" endcap="flat"/>
                  <w10:wrap type="square"/>
                </v:shape>
                <v:shape id="shape_0" fillcolor="#ffff99" stroked="t" o:allowincell="f" style="position:absolute;left:-803;top:8160;width:977;height:474;mso-wrap-style:square;v-text-anchor:middle;mso-position-horizontal:cente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 xml:space="preserve">Review Actions </w:t>
                        </w:r>
                      </w:p>
                    </w:txbxContent>
                  </v:textbox>
                  <v:fill o:detectmouseclick="t" type="solid" color2="#000066"/>
                  <v:stroke color="black" weight="9360" joinstyle="miter" endcap="flat"/>
                  <w10:wrap type="square"/>
                </v:shape>
                <v:shape id="shape_0" fillcolor="#ffff99" stroked="t" o:allowincell="f" style="position:absolute;left:-923;top:2400;width:977;height:473;mso-wrap-style:square;v-text-anchor:middle;mso-position-horizontal:cente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Inform Licensee</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square"/>
                </v:shape>
                <v:shape id="shape_0" fillcolor="#ccffcc" stroked="t" o:allowincell="f" style="position:absolute;left:-923;top:1559;width:971;height:474;mso-wrap-style:square;v-text-anchor:middle;mso-position-horizontal:cente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Don’t Document</w:t>
                        </w:r>
                      </w:p>
                    </w:txbxContent>
                  </v:textbox>
                  <v:fill o:detectmouseclick="t" type="solid" color2="#330033"/>
                  <v:stroke color="black" weight="9360" joinstyle="miter" endcap="flat"/>
                  <w10:wrap type="square"/>
                </v:shape>
                <v:shape id="shape_0" stroked="f" o:allowincell="f" style="position:absolute;left:1237;top:6960;width:479;height:239;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3870;top:2692;width:460;height:243;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 xml:space="preserve"> No</w:t>
                        </w:r>
                      </w:p>
                    </w:txbxContent>
                  </v:textbox>
                  <v:fill o:detectmouseclick="t" on="false"/>
                  <v:stroke color="#3465a4" joinstyle="round" endcap="flat"/>
                  <w10:wrap type="square"/>
                </v:shape>
                <v:shape id="shape_0" stroked="t" o:allowincell="f" style="position:absolute;left:3902;top:5279;width:0;height:0;mso-position-horizontal:center" type="_x0000_t32">
                  <v:stroke color="black" weight="9360" endarrow="block" endarrowwidth="medium" endarrowlength="medium" joinstyle="miter" endcap="flat"/>
                  <v:fill o:detectmouseclick="t" on="false"/>
                  <w10:wrap type="square"/>
                </v:shape>
                <v:shape id="shape_0" stroked="f" o:allowincell="f" style="position:absolute;left:3876;top:6599;width:404;height:192;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 xml:space="preserve">  No</w:t>
                        </w:r>
                      </w:p>
                    </w:txbxContent>
                  </v:textbox>
                  <v:fill o:detectmouseclick="t" on="false"/>
                  <v:stroke color="#3465a4" joinstyle="round" endcap="flat"/>
                  <w10:wrap type="square"/>
                </v:shape>
                <v:shape id="shape_0" stroked="t" o:allowincell="f" style="position:absolute;left:6042;top:1486;width:0;height:0;rotation:90;mso-position-horizontal:center" type="_x0000_t33">
                  <v:stroke color="black" weight="9360" endarrow="block" endarrowwidth="medium" endarrowlength="medium" joinstyle="miter" endcap="flat"/>
                  <v:fill o:detectmouseclick="t" on="false"/>
                  <w10:wrap type="square"/>
                </v:shape>
                <v:shape id="shape_0" stroked="t" o:allowincell="f" style="position:absolute;left:10589;top:3951;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6616;top:2279;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434;top:2399;width:0;height:0;mso-position-horizontal:center" type="_x0000_t32">
                  <v:stroke color="black" weight="9360" endarrow="block" endarrowwidth="medium" endarrowlength="medium" joinstyle="miter" endcap="flat"/>
                  <v:fill o:detectmouseclick="t" on="false"/>
                  <w10:wrap type="square"/>
                </v:shape>
                <v:shape id="shape_0" fillcolor="#ffff99" stroked="t" o:allowincell="f" style="position:absolute;left:3420;top:7080;width:959;height:474;mso-wrap-style:square;v-text-anchor:middle;mso-position-horizontal:center" type="_x0000_t176">
                  <v:textbox>
                    <w:txbxContent>
                      <w:p>
                        <w:pPr>
                          <w:overflowPunct w:val="false"/>
                          <w:autoSpaceDE w:val="false"/>
                          <w:bidi w:val="0"/>
                          <w:jc w:val="center"/>
                          <w:rPr/>
                        </w:pPr>
                        <w:r>
                          <w:rPr>
                            <w:kern w:val="2"/>
                            <w:sz w:val="10"/>
                            <w:szCs w:val="14"/>
                            <w:rFonts w:ascii="Arial" w:hAnsi="Arial" w:eastAsia="Times New Roman" w:cs="Arial"/>
                            <w:color w:val="000000"/>
                            <w:lang w:val="en-US" w:bidi="ar-SA"/>
                          </w:rPr>
                          <w:t>Document Violation IAW 061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square"/>
                </v:shape>
                <v:shape id="shape_0" stroked="t" o:allowincell="f" style="position:absolute;left:3901;top:7079;width:0;height:0;mso-position-horizontal:center" type="_x0000_t32">
                  <v:stroke color="black" weight="9360" endarrow="block" endarrowwidth="medium" endarrowlength="medium" joinstyle="miter" endcap="flat"/>
                  <v:fill o:detectmouseclick="t" on="false"/>
                  <w10:wrap type="square"/>
                </v:shape>
                <v:shape id="shape_0" fillcolor="#ccffcc" stroked="t" o:allowincell="f" style="position:absolute;left:2317;top:3793;width:566;height:567;mso-wrap-style:square;v-text-anchor:middle;mso-position-horizontal:cente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Finding</w:t>
                        </w:r>
                      </w:p>
                    </w:txbxContent>
                  </v:textbox>
                  <v:fill o:detectmouseclick="t" type="solid" color2="#330033"/>
                  <v:stroke color="black" weight="9360" joinstyle="miter" endcap="flat"/>
                  <w10:wrap type="square"/>
                </v:shape>
                <v:shape id="shape_0" stroked="t" o:allowincell="f" style="position:absolute;left:3303;top:4078;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8868;top:6720;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7234;top:7799;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6637;top:7023;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49;top:1798;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1237;top:1079;width:0;height:0;mso-position-horizontal:center" type="_x0000_t32">
                  <v:stroke color="black" weight="9360" endarrow="block" endarrowwidth="medium" endarrowlength="medium" joinstyle="miter" endcap="flat"/>
                  <v:fill o:detectmouseclick="t" on="false"/>
                  <w10:wrap type="square"/>
                </v:shape>
                <v:shape id="shape_0" stroked="f" o:allowincell="f" style="position:absolute;left:1956;top:3240;width:453;height:237;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fillcolor="#ccffcc" stroked="t" o:allowincell="f" style="position:absolute;left:2677;top:1559;width:971;height:474;mso-wrap-style:square;v-text-anchor:middle;mso-position-horizontal:cente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Unresolved</w:t>
                        </w:r>
                      </w:p>
                      <w:p>
                        <w:pPr>
                          <w:overflowPunct w:val="false"/>
                          <w:autoSpaceDE w:val="false"/>
                          <w:bidi w:val="0"/>
                          <w:jc w:val="center"/>
                          <w:rPr/>
                        </w:pPr>
                        <w:r>
                          <w:rPr>
                            <w:kern w:val="2"/>
                            <w:sz w:val="10"/>
                            <w:szCs w:val="14"/>
                            <w:rFonts w:ascii="Arial" w:hAnsi="Arial" w:eastAsia="Times New Roman" w:cs="Arial"/>
                            <w:color w:val="000000"/>
                            <w:lang w:val="en-US" w:bidi="ar-SA"/>
                          </w:rPr>
                          <w:t>Issue</w:t>
                        </w:r>
                      </w:p>
                    </w:txbxContent>
                  </v:textbox>
                  <v:fill o:detectmouseclick="t" type="solid" color2="#330033"/>
                  <v:stroke color="black" weight="9360" joinstyle="miter" endcap="flat"/>
                  <w10:wrap type="square"/>
                </v:shape>
                <v:shape id="shape_0" stroked="t" o:allowincell="f" style="position:absolute;left:2676;top:1798;width:0;height:0;mso-position-horizontal:center" type="_x0000_t32">
                  <v:stroke color="black" weight="9360" endarrow="block" endarrowwidth="medium" endarrowlength="medium" joinstyle="miter" endcap="flat"/>
                  <v:fill o:detectmouseclick="t" on="false"/>
                  <w10:wrap type="square"/>
                </v:shape>
                <v:shape id="shape_0" stroked="f" o:allowincell="f" style="position:absolute;left:1956;top:1800;width:647;height:237;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Unknown</w:t>
                        </w:r>
                      </w:p>
                    </w:txbxContent>
                  </v:textbox>
                  <v:fill o:detectmouseclick="t" on="false"/>
                  <v:stroke color="#3465a4" joinstyle="round" endcap="flat"/>
                  <w10:wrap type="square"/>
                </v:shape>
                <v:shape id="shape_0" stroked="t" o:allowincell="f" style="position:absolute;left:4596;top:1486;width:0;height:0;rotation:90;mso-position-horizontal:center" type="_x0000_t33">
                  <v:stroke color="black" weight="9360" endarrow="block" endarrowwidth="medium" endarrowlength="medium" joinstyle="miter" endcap="flat"/>
                  <v:fill o:detectmouseclick="t" on="false"/>
                  <w10:wrap type="square"/>
                </v:shape>
                <v:shape id="shape_0" stroked="t" o:allowincell="f" style="position:absolute;left:5086;top:1723;width:0;height:0;rotation:90;mso-position-horizontal:center" type="_x0000_t33">
                  <v:stroke color="black" weight="9360" endarrow="block" endarrowwidth="medium" endarrowlength="medium" joinstyle="miter" endcap="flat"/>
                  <v:fill o:detectmouseclick="t" on="false"/>
                  <w10:wrap type="square"/>
                </v:shape>
                <v:shape id="shape_0" stroked="t" o:allowincell="f" style="position:absolute;left:7605;top:3206;width:0;height:0;rotation:90;mso-position-horizontal:center" type="_x0000_t33">
                  <v:stroke color="black" weight="9360" endarrow="block" endarrowwidth="medium" endarrowlength="medium" joinstyle="miter" endcap="flat"/>
                  <v:fill o:detectmouseclick="t" on="false"/>
                  <w10:wrap type="square"/>
                </v:shape>
                <v:shape id="shape_0" stroked="t" o:allowincell="f" style="position:absolute;left:6616;top:4680;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55;top:6238;width:0;height:0;mso-position-horizontal:center" type="_x0000_t32">
                  <v:stroke color="black" weight="9360" endarrow="block" endarrowwidth="medium" endarrowlength="medium" joinstyle="miter" endcap="flat"/>
                  <v:fill o:detectmouseclick="t" on="false"/>
                  <w10:wrap type="square"/>
                </v:shape>
                <v:shape id="shape_0" fillcolor="#99ccff" stroked="t" o:allowincell="f" style="position:absolute;left:517;top:3000;width:1438;height:929;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Associated with Enforcement Categories?</w:t>
                        </w:r>
                      </w:p>
                    </w:txbxContent>
                  </v:textbox>
                  <v:fill o:detectmouseclick="t" type="solid" color2="#663300"/>
                  <v:stroke color="black" weight="9360" joinstyle="miter" endcap="flat"/>
                  <w10:wrap type="square"/>
                </v:shape>
                <v:shape id="shape_0" stroked="t" o:allowincell="f" style="position:absolute;left:1237;top:2999;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2316;top:4092;width:0;height:0;rotation:90;mso-position-horizontal:center" type="_x0000_t33">
                  <v:stroke color="black" weight="9360" endarrow="block" endarrowwidth="medium" endarrowlength="medium" joinstyle="miter" endcap="flat"/>
                  <v:fill o:detectmouseclick="t" on="false"/>
                  <w10:wrap type="square"/>
                </v:shape>
                <v:shape id="shape_0" stroked="t" o:allowincell="f" style="position:absolute;left:1238;top:4560;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1237;top:5879;width:0;height:0;mso-position-horizontal:center" type="_x0000_t32">
                  <v:stroke color="black" weight="9360" endarrow="block" endarrowwidth="medium" endarrowlength="medium" joinstyle="miter" endcap="flat"/>
                  <v:fill o:detectmouseclick="t" on="false"/>
                  <w10:wrap type="square"/>
                </v:shape>
                <v:shape id="shape_0" stroked="f" o:allowincell="f" style="position:absolute;left:1237;top:5400;width:453;height:237;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t" o:allowincell="f" style="position:absolute;left:2600;top:4361;width:0;height:0;rotation:90;mso-position-horizontal:center" type="_x0000_t33">
                  <v:stroke color="black" weight="9360" endarrow="block" endarrowwidth="medium" endarrowlength="medium" joinstyle="miter" endcap="flat"/>
                  <v:fill o:detectmouseclick="t" on="false"/>
                  <w10:wrap type="square"/>
                </v:shape>
                <v:shape id="shape_0" stroked="f" o:allowincell="f" style="position:absolute;left:2076;top:4920;width:453;height:237;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line id="shape_0" from="8557,4920" to="9636,4920" stroked="t" o:allowincell="f" style="position:absolute;mso-position-horizontal:center">
                  <v:stroke color="black" weight="9360" endarrow="block" endarrowwidth="medium" endarrowlength="medium" joinstyle="miter" endcap="flat"/>
                  <v:fill o:detectmouseclick="t" on="false"/>
                  <w10:wrap type="square"/>
                </v:line>
                <v:shape id="shape_0" fillcolor="#99ccff" stroked="t" o:allowincell="f" style="position:absolute;left:517;top:7800;width:1438;height:1185;mso-wrap-style:square;v-text-anchor:middle;mso-position-horizontal:center" type="_x0000_t4">
                  <v:textbox>
                    <w:txbxContent>
                      <w:p>
                        <w:pPr>
                          <w:overflowPunct w:val="false"/>
                          <w:autoSpaceDE w:val="false"/>
                          <w:bidi w:val="0"/>
                          <w:jc w:val="center"/>
                          <w:rPr/>
                        </w:pPr>
                        <w:r>
                          <w:rPr>
                            <w:kern w:val="2"/>
                            <w:sz w:val="10"/>
                            <w:szCs w:val="14"/>
                            <w:rFonts w:ascii="Arial" w:hAnsi="Arial" w:eastAsia="Times New Roman" w:cs="Arial"/>
                            <w:color w:val="000000"/>
                            <w:lang w:val="en-US" w:bidi="ar-SA"/>
                          </w:rPr>
                          <w:t>Exceptions for  Documenting a Minor Violation Met?</w:t>
                        </w:r>
                      </w:p>
                    </w:txbxContent>
                  </v:textbox>
                  <v:fill o:detectmouseclick="t" type="solid" color2="#663300"/>
                  <v:stroke color="black" weight="9360" joinstyle="miter" endcap="flat"/>
                  <w10:wrap type="square"/>
                </v:shape>
                <v:shape id="shape_0" stroked="t" o:allowincell="f" style="position:absolute;left:1237;top:7800;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175;top:8398;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3900;top:7555;width:0;height:0;rotation:90;mso-position-horizontal:center" type="_x0000_t33">
                  <v:stroke color="black" weight="9360" endarrow="block" endarrowwidth="medium" endarrowlength="medium" joinstyle="miter" endcap="flat"/>
                  <v:fill o:detectmouseclick="t" on="false"/>
                  <w10:wrap type="square"/>
                </v:shape>
                <v:shape id="shape_0" stroked="f" o:allowincell="f" style="position:absolute;left:2076;top:8160;width:479;height:239;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Yes</w:t>
                        </w:r>
                      </w:p>
                    </w:txbxContent>
                  </v:textbox>
                  <v:fill o:detectmouseclick="t" on="false"/>
                  <v:stroke color="#3465a4" joinstyle="round" endcap="flat"/>
                  <w10:wrap type="square"/>
                </v:shape>
                <v:shape id="shape_0" stroked="f" o:allowincell="f" style="position:absolute;left:156;top:8159;width:358;height:192;mso-wrap-style:square;v-text-anchor:top;mso-position-horizontal:center" type="_x0000_t202">
                  <v:textbox>
                    <w:txbxContent>
                      <w:p>
                        <w:pPr>
                          <w:overflowPunct w:val="false"/>
                          <w:autoSpaceDE w:val="false"/>
                          <w:bidi w:val="0"/>
                          <w:rPr/>
                        </w:pPr>
                        <w:r>
                          <w:rPr>
                            <w:kern w:val="2"/>
                            <w:sz w:val="10"/>
                            <w:b/>
                            <w:szCs w:val="14"/>
                            <w:rFonts w:ascii="Arial" w:hAnsi="Arial" w:eastAsia="Times New Roman" w:cs="Arial"/>
                            <w:color w:val="auto"/>
                            <w:lang w:val="en-US" w:bidi="ar-SA"/>
                          </w:rPr>
                          <w:t>No</w:t>
                        </w:r>
                      </w:p>
                    </w:txbxContent>
                  </v:textbox>
                  <v:fill o:detectmouseclick="t" on="false"/>
                  <v:stroke color="#3465a4" joinstyle="round" endcap="flat"/>
                  <w10:wrap type="square"/>
                </v:shape>
                <v:shape id="shape_0" stroked="t" o:allowincell="f" style="position:absolute;left:6230;top:7019;width:0;height:0;mso-position-horizontal:center" type="_x0000_t32">
                  <v:stroke color="black" weight="9360" endarrow="block" endarrowwidth="medium" endarrowlength="medium" joinstyle="miter" endcap="flat"/>
                  <v:fill o:detectmouseclick="t" on="false"/>
                  <w10:wrap type="square"/>
                </v:shape>
                <v:shape id="shape_0" fillcolor="#ffff99" stroked="t" o:allowincell="f" style="position:absolute;left:9997;top:3960;width:1079;height:719;mso-wrap-style:square;v-text-anchor:top;mso-position-horizontal:center" type="_x0000_t109">
                  <v:textbox>
                    <w:txbxContent>
                      <w:p>
                        <w:pPr>
                          <w:overflowPunct w:val="false"/>
                          <w:autoSpaceDE w:val="false"/>
                          <w:bidi w:val="0"/>
                          <w:jc w:val="center"/>
                          <w:rPr/>
                        </w:pPr>
                        <w:r>
                          <w:rPr>
                            <w:kern w:val="2"/>
                            <w:sz w:val="10"/>
                            <w:szCs w:val="24"/>
                            <w:rFonts w:ascii="Arial" w:hAnsi="Arial" w:eastAsia="Times New Roman" w:cs="Arial"/>
                            <w:color w:val="auto"/>
                            <w:lang w:val="en-US" w:bidi="ar-SA"/>
                          </w:rPr>
                          <w:t>Determine Severity Level iAW Enforcement Policy</w:t>
                        </w:r>
                      </w:p>
                    </w:txbxContent>
                  </v:textbox>
                  <v:fill o:detectmouseclick="t" type="solid" color2="#000066"/>
                  <v:stroke color="black" weight="9360" joinstyle="miter" endcap="flat"/>
                  <w10:wrap type="square"/>
                </v:shape>
                <v:shape id="shape_0" fillcolor="#ffff99" stroked="t" o:allowincell="f" style="position:absolute;left:4596;top:1247;width:978;height:473;mso-wrap-style:square;v-text-anchor:middle;mso-position-horizontal:center" type="_x0000_t176">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4"/>
                            <w:rFonts w:ascii="Arial" w:hAnsi="Arial" w:eastAsia="Times New Roman" w:cs="Arial"/>
                            <w:color w:val="000000"/>
                            <w:lang w:val="en-US" w:bidi="ar-SA"/>
                          </w:rPr>
                          <w:t>Screen for CSFC Aspects</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square"/>
                </v:shape>
              </v:group>
            </w:pict>
          </mc:Fallback>
        </mc:AlternateContent>
      </w:r>
    </w:p>
    <w:p>
      <w:pPr>
        <w:pStyle w:val="Header"/>
        <w:jc w:val="center"/>
        <w:rPr>
          <w:b/>
          <w:b/>
        </w:rPr>
      </w:pPr>
      <w:r>
        <w:rPr>
          <w:b/>
        </w:rPr>
        <w:t>APPENDIX C</w:t>
      </w:r>
    </w:p>
    <w:p>
      <w:pPr>
        <w:pStyle w:val="Header"/>
        <w:jc w:val="center"/>
        <w:rPr>
          <w:b/>
          <w:b/>
        </w:rPr>
      </w:pPr>
      <w:r>
        <w:rPr>
          <w:b/>
        </w:rPr>
      </w:r>
    </w:p>
    <w:p>
      <w:pPr>
        <w:pStyle w:val="Header"/>
        <w:jc w:val="center"/>
        <w:rPr>
          <w:b/>
          <w:b/>
        </w:rPr>
      </w:pPr>
      <w:r>
        <w:rPr>
          <w:b/>
        </w:rPr>
        <w:t>Guidance for Expanded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One of the objectives of Inspection Procedures (IP) 90001 and 90002 is to provide an assessment of the licensee’s analysis and corrective actions associated with the issue(s) that prompted the expanded inspection.  The guidance contained in Inspection Manual Chapter (IMC) 0613 applies equally to the baseline and expanded portions of the power reactor construction inspection program; however, given the nature of expanded inspections, the type of documentation for expanded inspections will be different than for baseline inspections.  An expanded inspection report will document the NRC’s independent assessment of each inspection requirement and pertinent qualitative observations of the licensee’s efforts to identify and address the root cause of the issue prompting the expanded inspection.  A separate inspection report will usually be generated for each expanded inspection.  All violations and findings must conform to the format guidance provided in IMC 0613.  The independent review of the extent of condition and extent of cause called for in IP 90002 and performed using one or more procedure(s) chosen from Appendix B to IMC 2506 should be documented in addition to the other inspection requirements contained in IP 90002.  Specific documentation requirements and report format for inspections conducted in accordance with IP 90003 will be provided by the team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Listed below are some general principles that apply to documenting the results of the expanded inspections performed in accordance with IP 90001/90002.  These principles supplement the guidance contained elsewhere in IMC 06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The cover letter of the expanded inspection report should conform to the guidance given for baseline inspection reports, but it should also contain a brief description of the inspection staff’s overall conclusion regarding the effectiveness of the licensee’s evaluation and corrective actions associated with the issue(s) that prompted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A summary of issues for the expanded inspection report should contain the inspection staff’s overall assessment of the issue(s).  The summary will include any specific findings associated with the licensee’s evaluation and findings that emerged during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The expanded inspection report should contain a description of the inspection scope.  This section should describe the purpose and objectives of the inspection and the issue(s) that prompted the inspection.  This summary can be taken from a previous inspection report for an inspection-related issue.  This section can also include a description of the licensee’s preparation efforts for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4.</w:t>
        <w:tab/>
        <w:t>The expanded inspection report should contain an assessment for each of the areas listed below, as applicable.  For each area, state the inspection requirements prescribed in Section 9000X-02, “Inspection Requirements,” of IP 90001/90002.  Provide a synopsis of the licensee’s assessment related to the inspection requirement, the inspection staff’s assessment of the licensee’s evaluation, and any additional actions taken by the inspector to assess the validity of the licensee’s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Problem Iden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Root Cause, Extent-of-Condition, and Extent-of-Cause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Independent Assessment of Extent-of-Condition and Extent-of-Cause (only for IP 90002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e.</w:t>
        <w:tab/>
        <w:t>Safety Culture Consideration (only for IP 90002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5.</w:t>
        <w:tab/>
        <w:t>For all expanded inspections conducted in accordance with IP 90001/90002, an assessment of the licensee’s evaluation and corrective actions associated with the issue(s) should be documented.  Negative conclusions regarding aspects of the licensee’s evaluation and corrective actions should be supported by examples of violations (i.e., observations or findings).  Other conclusions should be supported by a brief statement describing their ba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6.</w:t>
        <w:tab/>
        <w:t>The expanded inspection report should contain an exit meeting summary, a list of persons contacted, licensee documents reviewed during the inspection, and acronyms used in the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7.</w:t>
        <w:tab/>
        <w:t>The recommended signature authority for expanded inspection reports is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For an inspection performed in accordance with IP 90001/90002 that resulted in no findings or severity level IV violations, the responsible branch chief will sign out the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For an inspection performed in accordance with IP 90001/90002 that resulted in greater than severity level IV violations, the responsible division director will sign out the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For an inspection performed in accordance with IP 90003, the deputy regional administrator for construction will sign out the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8.</w:t>
        <w:tab/>
        <w:t>Inspectors should follow the guidance in this manual chapter to record expanded inspection results in CIPI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sectPr>
          <w:headerReference w:type="default" r:id="rId19"/>
          <w:headerReference w:type="first" r:id="rId20"/>
          <w:footerReference w:type="default" r:id="rId21"/>
          <w:footerReference w:type="first" r:id="rId22"/>
          <w:type w:val="nextPage"/>
          <w:pgSz w:w="12240" w:h="15840"/>
          <w:pgMar w:left="1440" w:right="1440" w:gutter="0" w:header="720" w:top="1080" w:footer="720" w:bottom="776"/>
          <w:pgNumType w:start="1" w:fmt="decimal"/>
          <w:formProt w:val="false"/>
          <w:titlePg/>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9.</w:t>
        <w:tab/>
        <w:t>Expanded Inspection reports should be issued within 45 days of the exit meeting.</w:t>
      </w:r>
    </w:p>
    <w:p>
      <w:pPr>
        <w:pStyle w:val="Header"/>
        <w:jc w:val="center"/>
        <w:rPr>
          <w:b/>
          <w:b/>
        </w:rPr>
      </w:pPr>
      <w:r>
        <w:rPr>
          <w:b/>
        </w:rPr>
        <w:t>APPENDIX D</w:t>
      </w:r>
    </w:p>
    <w:p>
      <w:pPr>
        <w:pStyle w:val="Header"/>
        <w:jc w:val="center"/>
        <w:rPr>
          <w:b/>
          <w:b/>
        </w:rPr>
      </w:pPr>
      <w:r>
        <w:rPr>
          <w:b/>
        </w:rPr>
      </w:r>
    </w:p>
    <w:p>
      <w:pPr>
        <w:pStyle w:val="Header"/>
        <w:jc w:val="center"/>
        <w:rPr>
          <w:b/>
          <w:b/>
        </w:rPr>
      </w:pPr>
      <w:r>
        <w:rPr>
          <w:b/>
        </w:rPr>
        <w:t>Guidance For Documenting Inspection Procedure 35007</w:t>
      </w:r>
    </w:p>
    <w:p>
      <w:pPr>
        <w:pStyle w:val="Header"/>
        <w:jc w:val="center"/>
        <w:rPr>
          <w:b/>
          <w:b/>
          <w:szCs w:val="22"/>
        </w:rPr>
      </w:pPr>
      <w:r>
        <w:rPr>
          <w:b/>
        </w:rPr>
        <w:t>Part 52, Identification and Resolution of Construction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szCs w:val="22"/>
        </w:rPr>
      </w:pPr>
      <w:r>
        <w:rPr>
          <w:b/>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One of the objectives of Inspection Procedure 35007 is to provide an assessment of the effectiveness of the licensee’s corrective action programs (CAP).  Consequently, the type of documentation for this inspection should be different than for other baseline inspections and may include more qualitative observations.  Listed below are some general principles that apply to documenting the results of IP 35007.  These principles supplement the guidance contained elsewhere in Inspection Manual Chapter (IMC) 06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 xml:space="preserve">The cover letter for this report should conform to the guidance given for other baseline inspections, but it should also contain a brief description of the team’s overall conclusion regarding the effectiveness of the licensee’s CA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The summary of issues for this report should contain the team’s overall assessment of the licensee’s CAP, on the basis of both the biennial in-depth samples and routine baseline inspections.  This overall assessment should also be placed in CIPIMS as an observ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 xml:space="preserve">The inspection report should contain an assessment for each of the inspection requirements as follow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ssessment of the Corrective Action Program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Inspection Scope</w:t>
      </w:r>
      <w:r>
        <w:rPr/>
        <w:t xml:space="preserve"> - Identify the documents that were reviewed and, if   applicable, the other activities that were competed to verify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The licensee is identifying problems at the proper threshold and entering them into the corrective action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 xml:space="preserve">The licensee is adequately prioritizing and evaluating issues, include pertinent reference numbers (for example, NCR #s, violations #s, etc.);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Corrective actions are effective at preventing recurrence and tim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Include samples taken from the previous 12 months of routine baseline inspection reports.  Also include assessments and audits of the corrective action program that were completed within the previous 12 month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Assessment - Effectiveness of Problem Identification</w:t>
      </w:r>
      <w:r>
        <w:rPr/>
        <w:t xml:space="preserve"> Document a general conclusion regarding the licensee’s effectiveness in problem identification.  Include the bases for the general conclusion.  Discuss issues and relevant observations regarding problem identification, and properly disposition any related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Assessment - Effectiveness of Prioritization and Evaluation of Issues</w:t>
      </w:r>
      <w:r>
        <w:rPr/>
        <w:t xml:space="preserve"> Document a general conclusion regarding the licensee’s effectiveness in problem evaluation, and include the bases for that conclusion.  Discuss issues relativ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The effectiveness of the licensee’s process for prioritizing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Technical adequacy and depth of evaluations (including root cause analysis where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 xml:space="preserve">Adequate consideration of operability and reportability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Appropriate consideration of risk in prioritizing or evaluating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Assessment - Effectiveness of Corrective Actions</w:t>
      </w:r>
      <w:r>
        <w:rPr/>
        <w:t xml:space="preserve"> Document a general conclusion regarding the licensee’s ability to develop and implement effective corrective actions.  Include the bases for the general conclusion and an assessment of the licensee’s consideration of risk insights in prioritizing corrective actions.  Discuss issues and relevant observations regarding corrective actions, including, for significant conditions adverse to quality, issues associated with the effectiveness of corrective actions to prevent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Assessment Use of Operating Experi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Inspection Scope</w:t>
      </w:r>
      <w:r>
        <w:rPr/>
        <w:t xml:space="preserve"> - Identify the documents that were reviewed and, if applicable, the other activities that were completed to verify that the licensee appropriately used operating experience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Assessment</w:t>
      </w:r>
      <w:r>
        <w:rPr/>
        <w:t xml:space="preserve"> - Document a general conclusion regarding the licensee’s use of operating experience information.  Include the bases for the general conclu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c.</w:t>
        <w:tab/>
        <w:t>Assessment of the Self-Assessments and Aud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Inspection Scope</w:t>
      </w:r>
      <w:r>
        <w:rPr/>
        <w:t xml:space="preserve"> - Identify the documents that were reviewed and, if applicable, the other activities that were completed to verify that the licensee conducted self- and independent assessments of their activities and practices, as appropriate to assess performance and identify areas for improv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Assessment</w:t>
      </w:r>
      <w:r>
        <w:rPr/>
        <w:t xml:space="preserve"> - Document a general conclusion regarding the licensee’s self-assessments and audits.  Include in the conclusion if issues identified by those self-assessments were addressed.  Incorporate into the discussion the bases for the general conclu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d.</w:t>
        <w:tab/>
        <w:t>Assessment of Safety Conscious Work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Inspection Scope</w:t>
      </w:r>
      <w:r>
        <w:rPr/>
        <w:t xml:space="preserve"> - Identify the documents that were reviewed and, if applicable, the other activities that were completed to assess whether issues exist that may represent challenges to the free flow of information, and to determine whether underlying factors exist that would produce a reluctance to raise nuclear safety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Assessment</w:t>
      </w:r>
      <w:r>
        <w:rPr/>
        <w:t xml:space="preserve"> - Document a general conclusion regarding the existence of issues that may represent challenges to the free flow of information, and of underlying factors that could produce a reluctance to raise nuclear safety concerns.  Include the bases for the general conclu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
    </w:p>
    <w:p>
      <w:pPr>
        <w:sectPr>
          <w:headerReference w:type="default" r:id="rId23"/>
          <w:headerReference w:type="first" r:id="rId24"/>
          <w:footerReference w:type="default" r:id="rId25"/>
          <w:footerReference w:type="first" r:id="rId26"/>
          <w:type w:val="nextPage"/>
          <w:pgSz w:w="12240" w:h="15840"/>
          <w:pgMar w:left="1440" w:right="1440" w:gutter="0" w:header="720" w:top="1080" w:footer="720" w:bottom="776"/>
          <w:pgNumType w:start="1" w:fmt="decimal"/>
          <w:formProt w:val="false"/>
          <w:titlePg/>
          <w:textDirection w:val="lrTb"/>
          <w:docGrid w:type="default" w:linePitch="360" w:charSpace="0"/>
        </w:sectPr>
        <w:pStyle w:val="Numberedparagraph"/>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4.</w:t>
        <w:tab/>
        <w:t>Negative conclusions regarding aspects of the CAP should be supported by examples of violations.  Other conclusions should be supported by a brief statement of the basis for the conclusion, including the scope of material reviewed.</w:t>
      </w:r>
    </w:p>
    <w:p>
      <w:pPr>
        <w:pStyle w:val="Header"/>
        <w:jc w:val="center"/>
        <w:rPr>
          <w:b/>
          <w:b/>
        </w:rPr>
      </w:pPr>
      <w:r>
        <w:rPr>
          <w:b/>
        </w:rPr>
        <w:t>APPENDIX E</w:t>
      </w:r>
    </w:p>
    <w:p>
      <w:pPr>
        <w:pStyle w:val="Header"/>
        <w:jc w:val="center"/>
        <w:rPr>
          <w:b/>
          <w:b/>
        </w:rPr>
      </w:pPr>
      <w:r>
        <w:rPr>
          <w:b/>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270" w:firstLine="4"/>
        <w:jc w:val="center"/>
        <w:rPr>
          <w:b/>
          <w:b/>
        </w:rPr>
      </w:pPr>
      <w:r>
        <w:rPr>
          <w:b/>
        </w:rPr>
        <w:t>Examples of Greater-Than-Minor Construction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E.1</w:t>
        <w:tab/>
      </w:r>
      <w:r>
        <w:rPr>
          <w:b/>
          <w:u w:val="single"/>
        </w:rPr>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purpose of this appendix is to provide additional </w:t>
      </w:r>
      <w:r>
        <w:rPr>
          <w:b/>
          <w:u w:val="single"/>
        </w:rPr>
        <w:t>guidance</w:t>
      </w:r>
      <w:r>
        <w:rPr/>
        <w:t xml:space="preserve"> to the Nuclear Regulatory Commission (NRC) staff regarding the difference between minor and greater-than-minor construction issues.  The information contained in this section provides clarification and examples that may help the inspector determine if an inspection finding is greater than minor.  The examples contained herein are minor construction issues referenced by Question 1 of Appendix B to aid the inspector in determining if a violation is “greater-than-min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Section 2.10, “MINOR VIOLATIONS,” of the NRC ENFORCEMENT MANUAL acknowledges that there is no set rule as to what is minor and what is not (i.e., the determination that an issue is minor will depend on the circumstances of the particular issue.)</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rPr>
        <w:t>E.2</w:t>
        <w:tab/>
      </w:r>
      <w:r>
        <w:rPr>
          <w:b/>
          <w:u w:val="single"/>
        </w:rPr>
        <w:t>DEFINITION OF MINOR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Minor violations are below the significance of that associated with Severity Level IV violations and are not the subject of formal enforcement action or documentation.  </w:t>
      </w:r>
      <w:r>
        <w:rPr>
          <w:u w:val="single"/>
        </w:rPr>
        <w:t>Failures to implement requirements that have insignificant safety or regulatory impact or findings that have no more than minimal risk should normally be categorized as minor.</w:t>
      </w:r>
      <w:r>
        <w:rPr/>
        <w:t xml:space="preserve">  While licensees must correct minor violations, minor violations do not normally warrant documentation in inspection reports or inspection records and do not warrant enforcement 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As used in this appendix, the term “insignificant” relates to a condition adverse to quality that has a minimal safety or regulatory impac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rPr>
        <w:t>E.3</w:t>
        <w:tab/>
      </w:r>
      <w:r>
        <w:rPr>
          <w:b/>
          <w:u w:val="single"/>
        </w:rPr>
        <w:t>WORK IN PROGRESS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All examples in this appendix assume (unless otherwise stated) that the construction activity had been released for use.  This does not imply that “actual” work on an SSC had to have been performed for an issue to be greater-than-minor.  For example, if a design drawing had been released for use (i.e., the licensee had reviewed and approved the drawing), and it contained significant errors, the issue may be greater-than-minor even if no SSCs had been constructed with the incorrect draw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All examples in this appendix assume that the licensee had an opportunity to identify and correct the issue </w:t>
      </w:r>
      <w:r>
        <w:rPr>
          <w:b/>
        </w:rPr>
        <w:t>(i.e., the construction activity had been reviewed by at least one level of licensee quality assurance, quality control, or other designated / authorized personnel.)</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is does not imply that the licensee must have “signed-off” the construction activity as complete.  </w:t>
      </w:r>
      <w:r>
        <w:rPr>
          <w:b/>
          <w:i/>
        </w:rPr>
        <w:t>If the licensee had performed a quality control acceptance inspection, check, or review, which would reasonably be expected to identify and correct the issue, then the specific construction activity may not be a “work-in-progress.”</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E.4</w:t>
        <w:tab/>
      </w:r>
      <w:r>
        <w:rPr>
          <w:b/>
          <w:u w:val="single"/>
        </w:rPr>
        <w:t xml:space="preserve">ISOLATED ISSU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NRC ENFORCEMENT MANUAL, SECTION 2.10, “MINOR VIOLATIONS,” stat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ssues that represent isolated (i.e., “isolated” in that based on a reasonable effort, the staff determines that the issue is not recurring nor is it indicative of a programmatic issue such as inadequate supervision, resources, etc.) failures to implement a requirement and have insignificant safety or regulatory impact should normally be categorized as minor vio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f possible, the inspector should determine whether the issue represented an isolated failure to implement a requirement which had an insignificant safety or regulatory impact.  For an issue to be considered isolated, the inspector has determined that the issue is not indicative of a programmatic issue.  If the inspector did not sample enough to make this determination, the issue should not be considered isolated.  The </w:t>
      </w:r>
      <w:r>
        <w:rPr>
          <w:u w:val="single"/>
        </w:rPr>
        <w:t>determination that an issue is isolated</w:t>
      </w:r>
      <w:r>
        <w:rPr/>
        <w:t xml:space="preserve"> should imply that the licensee had established adequate measure to control the construction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
        </w:rPr>
        <w:t xml:space="preserve">Recurring issues that are NOT indicative of a programmatic deficiency, and have an </w:t>
      </w:r>
      <w:r>
        <w:rPr>
          <w:i/>
          <w:u w:val="single"/>
        </w:rPr>
        <w:t>insignificant</w:t>
      </w:r>
      <w:r>
        <w:rPr>
          <w:i/>
        </w:rPr>
        <w:t xml:space="preserve"> safety or regulatory impact, should be considered min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rPr>
      </w:pPr>
      <w:r>
        <w:rPr>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EXAMPLE OF AN ISOLATED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The NRC inspectors identified that the licensee failed to implement a requi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u w:val="single"/>
        </w:rPr>
      </w:pPr>
      <w:r>
        <w:rPr/>
        <w:t>Minor Because:</w:t>
        <w:tab/>
        <w:t xml:space="preserve">Based on the number of </w:t>
      </w:r>
      <w:r>
        <w:rPr>
          <w:u w:val="single"/>
        </w:rPr>
        <w:t>similar samples</w:t>
      </w:r>
      <w:r>
        <w:rPr/>
        <w:t xml:space="preserve"> inspected, independent review and/or observation of construction activities, and discussion with appropriate licensee personnel, the inspectors determined that the issue was not recurring, and not indicative of a programmatic issue, and that the issue had an insignificant safety or regulatory impac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rPr>
        <w:t>E.5</w:t>
        <w:tab/>
      </w:r>
      <w:r>
        <w:rPr>
          <w:b/>
          <w:u w:val="single"/>
        </w:rPr>
        <w:t xml:space="preserve">ISSUES RELATED TO THE QUALITY OF A SSC OR ACTIVITY </w:t>
      </w:r>
      <w:r>
        <w:rPr>
          <w:b/>
          <w:i/>
          <w:u w:val="single"/>
        </w:rPr>
        <w:t>(APPENDIX B MINOR SCREENING QUESTION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ssues that could render the quality of a SSC or activity, unacceptable or indeterminate, would generally be associated with vio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An issue that </w:t>
      </w:r>
      <w:r>
        <w:rPr>
          <w:i/>
        </w:rPr>
        <w:t>could</w:t>
      </w:r>
      <w:r>
        <w:rPr/>
        <w:t xml:space="preserve"> adversely affect a SSC’s ability to perform its intended safety function, or could impair the accomplishment of another SSC’s safety function, should generally be considered greater-than-minor.  Also, issues that represent a reduction in safety margin compared to the latest safety analysis approved by the NRC should also be considered greater-than-min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rPr>
      </w:pPr>
      <w:r>
        <w:rPr>
          <w:i/>
        </w:rPr>
        <w:t>["Could" does NOT imply that the issue would absolutely adversely affect the SSC.  It implies a probability that the ability of the SSC to perform its intended safety function may be adversely affected if the proper conditions exi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rPr>
      </w:pPr>
      <w:r>
        <w:rPr>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non-existence of a detailed engineering justification does not necessarily imply that the issue is minor, in that the inspector should consider that the lack of a more detailed evaluation may indicate that the licensee failed to adequately consider the scope of the issue or fully understand the technical and quality requirements.  In some cases, re-design may appear to be a simple corrective action, and minor on the surface; however, the staff should verify that all interactions and interfaces have been considered and that sufficient design margin is avail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rPr>
        <w:t>E.6</w:t>
        <w:tab/>
      </w:r>
      <w:r>
        <w:rPr>
          <w:b/>
          <w:u w:val="single"/>
        </w:rPr>
        <w:t xml:space="preserve">ISSUES RELATED TO THE FAILURE TO ESTABLISH, IMPLEMENT, OR MAINTAIN AN ADEQUATE PROCESS, PROGRAM, PROCEDURE OR QUALITY OVERSIGHT FUNCTION </w:t>
      </w:r>
      <w:r>
        <w:rPr>
          <w:b/>
          <w:i/>
          <w:u w:val="single"/>
        </w:rPr>
        <w:t>(APPENDIX B MINOR SCREENING QUESTION 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i/>
          <w:i/>
          <w:u w:val="single"/>
        </w:rPr>
      </w:pPr>
      <w:r>
        <w:rPr>
          <w:b/>
          <w:i/>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Depending on the particular circumstances, issues related to the “Failure to </w:t>
      </w:r>
      <w:r>
        <w:rPr>
          <w:b/>
        </w:rPr>
        <w:t>ESTABLISH</w:t>
      </w:r>
      <w:r>
        <w:rPr/>
        <w:t xml:space="preserve"> an adequate process, program, procedure, or quality oversight function that could render the quality of the construction activity unacceptable or indeterminate,” </w:t>
      </w:r>
      <w:r>
        <w:rPr>
          <w:u w:val="single"/>
        </w:rPr>
        <w:t>should be considered greater-than-minor</w:t>
      </w:r>
      <w:r>
        <w:rPr/>
        <w:t>.  These issues are more significant, in that the licensee will depend on these processes, programs, procedures, and quality oversight functions to establish the basis that the SSC is constructed in accordance with the approved design (i.e., the SSC will perform its intend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i/>
          <w:i/>
          <w:u w:val="single"/>
        </w:rPr>
      </w:pPr>
      <w:r>
        <w:rPr>
          <w:b/>
        </w:rPr>
        <w:t>E.7</w:t>
        <w:tab/>
      </w:r>
      <w:r>
        <w:rPr>
          <w:b/>
          <w:u w:val="single"/>
        </w:rPr>
        <w:t>ISSUES THAT COULD ADVERSELY AFFECT THE CLOSURE OF AN INSPECTION, TEST, ANALYSIS, AND ACCEPTANCE CRITERIA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i/>
          <w:i/>
          <w:u w:val="single"/>
        </w:rPr>
      </w:pPr>
      <w:r>
        <w:rPr>
          <w:b/>
          <w:i/>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n issue, that if left uncorrected, could potentially prevent the licensee from closing an ITAAC, should be considered greater than minor.  The issue must be material to the acceptance criteria of the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rPr>
        <w:t>E.8</w:t>
        <w:tab/>
      </w:r>
      <w:r>
        <w:rPr>
          <w:b/>
          <w:u w:val="single"/>
        </w:rPr>
        <w:t>GENERAL DOCUMENT NO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 xml:space="preserve">As used in this appendix, the terms “licensee” and “applicant” are interchange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As used in this appendix, the term “Inspector” relates to the NRC inspector (unless otherwise sta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In all examples, it is assumed that the licensee documents and corrects the issue, even if the issue is determined to be minor.  If the licensee fails to correct a minor violation, that would be screened as a different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 xml:space="preserve">The referenced quality assurance (QA) Criterion may be the 10 CFR 50, Appendix B criterion, the corresponding ASME NQA-1, or other equivalent QA criteria which were approved by the NRC staff as part of the licen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firstLine="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firstLine="4"/>
        <w:jc w:val="both"/>
        <w:rPr>
          <w:u w:val="single"/>
        </w:rPr>
      </w:pPr>
      <w:r>
        <w:rPr>
          <w:u w:val="single"/>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b/>
          <w:b/>
          <w:u w:val="single"/>
        </w:rPr>
      </w:pPr>
      <w:r>
        <w:rPr>
          <w:b/>
        </w:rPr>
        <w:t>E.9</w:t>
        <w:tab/>
      </w:r>
      <w:r>
        <w:rPr>
          <w:b/>
          <w:u w:val="single"/>
        </w:rPr>
        <w:t xml:space="preserve">CONSTRUCTION ISSUE EXAMPLES (APPENDIX B- QUESTION 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firstLine="4"/>
        <w:jc w:val="both"/>
        <w:rPr>
          <w:b/>
          <w:b/>
          <w:u w:val="single"/>
        </w:rPr>
      </w:pPr>
      <w:r>
        <w:rPr>
          <w:b/>
          <w:u w:val="single"/>
        </w:rPr>
      </w:r>
    </w:p>
    <w:tbl>
      <w:tblPr>
        <w:tblW w:w="10215" w:type="dxa"/>
        <w:jc w:val="center"/>
        <w:tblInd w:w="0" w:type="dxa"/>
        <w:tblLayout w:type="fixed"/>
        <w:tblCellMar>
          <w:top w:w="0" w:type="dxa"/>
          <w:left w:w="108" w:type="dxa"/>
          <w:bottom w:w="0" w:type="dxa"/>
          <w:right w:w="108" w:type="dxa"/>
        </w:tblCellMar>
      </w:tblPr>
      <w:tblGrid>
        <w:gridCol w:w="2718"/>
        <w:gridCol w:w="6120"/>
        <w:gridCol w:w="1377"/>
      </w:tblGrid>
      <w:tr>
        <w:trPr>
          <w:trHeight w:val="1313" w:hRule="atLeast"/>
        </w:trPr>
        <w:tc>
          <w:tcPr>
            <w:tcW w:w="8838" w:type="dxa"/>
            <w:gridSpan w:val="2"/>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TABLE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u w:val="single"/>
              </w:rPr>
            </w:pPr>
            <w:r>
              <w:rPr>
                <w:b/>
                <w:u w:val="single"/>
              </w:rPr>
              <w:t xml:space="preserve">ISSUES RELATED TO THE APPENDIX B MINOR SCREENING QUESTIONS </w:t>
            </w:r>
          </w:p>
        </w:tc>
        <w:tc>
          <w:tcPr>
            <w:tcW w:w="137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b/>
                <w:b/>
                <w:u w:val="single"/>
              </w:rPr>
            </w:pPr>
            <w:r>
              <w:rPr>
                <w:b/>
                <w:u w:val="single"/>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EXAMPLE</w:t>
            </w:r>
          </w:p>
        </w:tc>
      </w:tr>
      <w:tr>
        <w:trPr>
          <w:trHeight w:val="2420" w:hRule="atLeast"/>
        </w:trPr>
        <w:tc>
          <w:tcPr>
            <w:tcW w:w="27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QUESTION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oes the issue, if left uncorrected, represent a condition adverse to quality that renders the quality of a structure, system, or component (SSC) or activity, unacceptable or indeterminate, </w:t>
            </w:r>
            <w:r>
              <w:rPr>
                <w:b/>
                <w:u w:val="single"/>
              </w:rPr>
              <w:t>AND</w:t>
            </w:r>
            <w:r>
              <w:rPr/>
              <w:t xml:space="preserve"> the issue is associated with any one or more of the following [</w:t>
            </w:r>
            <w:r>
              <w:rPr>
                <w:i/>
              </w:rPr>
              <w:t>A-D</w:t>
            </w:r>
            <w:r>
              <w:rPr/>
              <w:t>]?</w:t>
            </w:r>
          </w:p>
        </w:tc>
        <w:tc>
          <w:tcPr>
            <w:tcW w:w="612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
              </w:rPr>
              <w:t>A.</w:t>
            </w:r>
            <w:r>
              <w:rPr/>
              <w:tab/>
              <w:t>A deficiency in the design, manufacture, construction, installation, inspection, or testing of a SSC, which required one of the following to establish the adequacy of the SSC to perform its intended safety function: (i) a detailed engineering justification; (ii) redesign; (iii) replacement; (iv) supplemental examination, inspection, or test; (v) substantial rework; or (vi) repair</w:t>
            </w:r>
          </w:p>
        </w:tc>
        <w:tc>
          <w:tcPr>
            <w:tcW w:w="137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 12; 13; 16; 17; 19; 22; 24; 25; 26</w:t>
            </w:r>
          </w:p>
        </w:tc>
      </w:tr>
      <w:tr>
        <w:trPr>
          <w:trHeight w:val="1610" w:hRule="atLeast"/>
        </w:trPr>
        <w:tc>
          <w:tcPr>
            <w:tcW w:w="27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
              </w:rPr>
              <w:t>B.</w:t>
            </w:r>
            <w:r>
              <w:rPr/>
              <w:tab/>
              <w:t xml:space="preserve">A non-conservative error in a computer program, design specification, construction specification, design report, drawing, calculation, or other design output document that defines the technical requirements for the SSC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2; 3; 9; 14; 17;  </w:t>
            </w:r>
          </w:p>
        </w:tc>
      </w:tr>
      <w:tr>
        <w:trPr>
          <w:trHeight w:val="1970" w:hRule="atLeast"/>
        </w:trPr>
        <w:tc>
          <w:tcPr>
            <w:tcW w:w="27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
              </w:rPr>
              <w:t>C.</w:t>
            </w:r>
            <w:r>
              <w:rPr/>
              <w:tab/>
              <w:t>An irretrievable loss of a quality assurance record; or a record-keeping issue that could preclude the licensee from being able to take appropriate action on safety-significant matters, or from objectively or properly assessing, auditing, or otherwise evaluating safety-significant activitie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4; 10; </w:t>
            </w:r>
          </w:p>
        </w:tc>
      </w:tr>
      <w:tr>
        <w:trPr>
          <w:trHeight w:val="1610" w:hRule="atLeast"/>
        </w:trPr>
        <w:tc>
          <w:tcPr>
            <w:tcW w:w="27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
              </w:rPr>
              <w:t>D.</w:t>
            </w:r>
            <w:r>
              <w:rPr/>
              <w:tab/>
              <w:t xml:space="preserve">An unqualified process, procedure, tool, instrument or personnel used for a construction activity that either invalidated previously accepted activities, or required requalification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5; 6; 7; 11; 13; 15; 16; 20; 21; </w:t>
            </w:r>
          </w:p>
        </w:tc>
      </w:tr>
      <w:tr>
        <w:trPr>
          <w:trHeight w:val="206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QUESTION 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oes the issue, if left uncorrected, represent a failure to establish, implement or maintain an adequate process, program, procedure, or quality oversight function that could render the quality of the construction activity unacceptable or indetermina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 3; 4; 6; 7; 8; 9; 10; 15; 17; 18; 19; 22; 23; 24; 25</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tbl>
      <w:tblPr>
        <w:tblW w:w="9576" w:type="dxa"/>
        <w:jc w:val="center"/>
        <w:tblInd w:w="0" w:type="dxa"/>
        <w:tblLayout w:type="fixed"/>
        <w:tblCellMar>
          <w:top w:w="0" w:type="dxa"/>
          <w:left w:w="108" w:type="dxa"/>
          <w:bottom w:w="0" w:type="dxa"/>
          <w:right w:w="108" w:type="dxa"/>
        </w:tblCellMar>
      </w:tblPr>
      <w:tblGrid>
        <w:gridCol w:w="3161"/>
        <w:gridCol w:w="636"/>
        <w:gridCol w:w="3389"/>
        <w:gridCol w:w="2390"/>
      </w:tblGrid>
      <w:tr>
        <w:trPr>
          <w:trHeight w:val="1002" w:hRule="atLeast"/>
        </w:trPr>
        <w:tc>
          <w:tcPr>
            <w:tcW w:w="9576" w:type="dxa"/>
            <w:gridSpan w:val="4"/>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 xml:space="preserve">TABLE 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u w:val="single"/>
              </w:rPr>
              <w:t>ISSUES RELATED TO SPECIFIC QA CRITERIA</w:t>
            </w:r>
          </w:p>
        </w:tc>
      </w:tr>
      <w:tr>
        <w:trPr>
          <w:trHeight w:val="678" w:hRule="atLeast"/>
        </w:trPr>
        <w:tc>
          <w:tcPr>
            <w:tcW w:w="3161"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 xml:space="preserve">Category </w:t>
            </w:r>
          </w:p>
        </w:tc>
        <w:tc>
          <w:tcPr>
            <w:tcW w:w="4025" w:type="dxa"/>
            <w:gridSpan w:val="2"/>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
              </w:rPr>
              <w:t xml:space="preserve">10 CFR Part 50, Appendix B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Criteria</w:t>
            </w:r>
          </w:p>
        </w:tc>
        <w:tc>
          <w:tcPr>
            <w:tcW w:w="239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t>Example</w:t>
            </w:r>
          </w:p>
        </w:tc>
      </w:tr>
      <w:tr>
        <w:trPr>
          <w:trHeight w:val="432" w:hRule="atLeast"/>
        </w:trPr>
        <w:tc>
          <w:tcPr>
            <w:tcW w:w="316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nagement Controls</w:t>
            </w:r>
          </w:p>
        </w:tc>
        <w:tc>
          <w:tcPr>
            <w:tcW w:w="63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1</w:t>
            </w:r>
          </w:p>
        </w:tc>
        <w:tc>
          <w:tcPr>
            <w:tcW w:w="338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rganization</w:t>
            </w:r>
          </w:p>
        </w:tc>
        <w:tc>
          <w:tcPr>
            <w:tcW w:w="239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ne</w:t>
            </w:r>
          </w:p>
        </w:tc>
      </w:tr>
      <w:tr>
        <w:trPr>
          <w:trHeight w:val="413" w:hRule="atLeast"/>
        </w:trPr>
        <w:tc>
          <w:tcPr>
            <w:tcW w:w="316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QA Program</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5; 13; 15; 21; </w:t>
            </w:r>
          </w:p>
        </w:tc>
      </w:tr>
      <w:tr>
        <w:trPr>
          <w:trHeight w:val="377" w:hRule="atLeast"/>
        </w:trPr>
        <w:tc>
          <w:tcPr>
            <w:tcW w:w="316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18</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udit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8</w:t>
            </w:r>
          </w:p>
        </w:tc>
      </w:tr>
      <w:tr>
        <w:trPr>
          <w:trHeight w:val="440" w:hRule="atLeast"/>
        </w:trPr>
        <w:tc>
          <w:tcPr>
            <w:tcW w:w="3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ign Control</w:t>
            </w:r>
          </w:p>
        </w:tc>
        <w:tc>
          <w:tcPr>
            <w:tcW w:w="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3</w:t>
            </w:r>
          </w:p>
        </w:tc>
        <w:tc>
          <w:tcPr>
            <w:tcW w:w="33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ign Control</w:t>
            </w:r>
          </w:p>
        </w:tc>
        <w:tc>
          <w:tcPr>
            <w:tcW w:w="2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1; 2; 3; 9; 14; 17; </w:t>
            </w:r>
          </w:p>
        </w:tc>
      </w:tr>
      <w:tr>
        <w:trPr>
          <w:trHeight w:val="397" w:hRule="atLeast"/>
        </w:trPr>
        <w:tc>
          <w:tcPr>
            <w:tcW w:w="3161" w:type="dxa"/>
            <w:vMerge w:val="restart"/>
            <w:tcBorders>
              <w:top w:val="single" w:sz="4" w:space="0" w:color="000000"/>
              <w:left w:val="single" w:sz="4" w:space="0" w:color="000000"/>
              <w:bottom w:val="single" w:sz="4" w:space="0" w:color="000000"/>
              <w:right w:val="single" w:sz="4" w:space="0" w:color="000000"/>
            </w:tcBorders>
            <w:tcMar>
              <w:top w:w="43" w:type="dxa"/>
              <w:left w:w="115" w:type="dxa"/>
              <w:right w:w="115"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curement</w:t>
            </w:r>
          </w:p>
        </w:tc>
        <w:tc>
          <w:tcPr>
            <w:tcW w:w="636"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rocurement Docu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tro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ne</w:t>
            </w:r>
          </w:p>
        </w:tc>
      </w:tr>
      <w:tr>
        <w:trPr>
          <w:trHeight w:val="667" w:hRule="atLeast"/>
        </w:trPr>
        <w:tc>
          <w:tcPr>
            <w:tcW w:w="3161" w:type="dxa"/>
            <w:vMerge w:val="continue"/>
            <w:tcBorders>
              <w:top w:val="single" w:sz="4" w:space="0" w:color="000000"/>
              <w:left w:val="single" w:sz="4" w:space="0" w:color="000000"/>
              <w:bottom w:val="single" w:sz="4" w:space="0" w:color="000000"/>
              <w:right w:val="single" w:sz="4" w:space="0" w:color="000000"/>
            </w:tcBorders>
            <w:tcMar>
              <w:top w:w="43" w:type="dxa"/>
              <w:left w:w="115" w:type="dxa"/>
              <w:right w:w="115"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7</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trol of Purcha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terial, Equipment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ervice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8</w:t>
            </w:r>
          </w:p>
        </w:tc>
      </w:tr>
      <w:tr>
        <w:trPr>
          <w:trHeight w:val="557" w:hRule="atLeast"/>
        </w:trPr>
        <w:tc>
          <w:tcPr>
            <w:tcW w:w="316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ork Controlling Documents and Records</w:t>
            </w:r>
          </w:p>
        </w:tc>
        <w:tc>
          <w:tcPr>
            <w:tcW w:w="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5</w:t>
            </w:r>
          </w:p>
        </w:tc>
        <w:tc>
          <w:tcPr>
            <w:tcW w:w="33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tructions,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nd Drawings</w:t>
            </w:r>
          </w:p>
        </w:tc>
        <w:tc>
          <w:tcPr>
            <w:tcW w:w="2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2; 3; 6; 7; 8; 10; 12; 17; 18; 19; 20; 22; 24;  </w:t>
            </w:r>
          </w:p>
        </w:tc>
      </w:tr>
      <w:tr>
        <w:trPr>
          <w:trHeight w:val="440" w:hRule="atLeast"/>
        </w:trPr>
        <w:tc>
          <w:tcPr>
            <w:tcW w:w="316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6</w:t>
            </w:r>
          </w:p>
        </w:tc>
        <w:tc>
          <w:tcPr>
            <w:tcW w:w="33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ocument Control</w:t>
            </w:r>
          </w:p>
        </w:tc>
        <w:tc>
          <w:tcPr>
            <w:tcW w:w="2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14; 17; 18; 19; </w:t>
            </w:r>
          </w:p>
        </w:tc>
      </w:tr>
      <w:tr>
        <w:trPr>
          <w:trHeight w:val="440" w:hRule="atLeast"/>
        </w:trPr>
        <w:tc>
          <w:tcPr>
            <w:tcW w:w="316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17</w:t>
            </w:r>
          </w:p>
        </w:tc>
        <w:tc>
          <w:tcPr>
            <w:tcW w:w="33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QA Records</w:t>
            </w:r>
          </w:p>
        </w:tc>
        <w:tc>
          <w:tcPr>
            <w:tcW w:w="2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4; 10; 11; 26</w:t>
            </w:r>
          </w:p>
        </w:tc>
      </w:tr>
      <w:tr>
        <w:trPr>
          <w:trHeight w:val="962" w:hRule="atLeast"/>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terials and Equipmen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8</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ication and Control of Materials, Parts, and Component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23; </w:t>
            </w:r>
          </w:p>
        </w:tc>
      </w:tr>
      <w:tr>
        <w:trPr>
          <w:trHeight w:val="800"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1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trol of Measuring and Test Equipme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11; </w:t>
            </w:r>
          </w:p>
        </w:tc>
      </w:tr>
      <w:tr>
        <w:trPr>
          <w:trHeight w:val="440"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1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Handling, Storage and Shipping</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2; 23; 24</w:t>
            </w:r>
          </w:p>
        </w:tc>
      </w:tr>
      <w:tr>
        <w:trPr>
          <w:trHeight w:val="710"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1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Test and Operating Statu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ne</w:t>
            </w:r>
          </w:p>
        </w:tc>
      </w:tr>
      <w:tr>
        <w:trPr>
          <w:trHeight w:val="275" w:hRule="atLeast"/>
        </w:trPr>
        <w:tc>
          <w:tcPr>
            <w:tcW w:w="316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pecial Processes, Inspection, and Test Control</w:t>
            </w:r>
          </w:p>
        </w:tc>
        <w:tc>
          <w:tcPr>
            <w:tcW w:w="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9</w:t>
            </w:r>
          </w:p>
        </w:tc>
        <w:tc>
          <w:tcPr>
            <w:tcW w:w="33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trol of Special Processes</w:t>
            </w:r>
          </w:p>
        </w:tc>
        <w:tc>
          <w:tcPr>
            <w:tcW w:w="2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5; 6; 13; 15; 16; 20; 26  </w:t>
            </w:r>
          </w:p>
        </w:tc>
      </w:tr>
      <w:tr>
        <w:trPr>
          <w:trHeight w:val="275" w:hRule="atLeast"/>
        </w:trPr>
        <w:tc>
          <w:tcPr>
            <w:tcW w:w="316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10</w:t>
            </w:r>
          </w:p>
        </w:tc>
        <w:tc>
          <w:tcPr>
            <w:tcW w:w="33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w:t>
            </w:r>
          </w:p>
        </w:tc>
        <w:tc>
          <w:tcPr>
            <w:tcW w:w="2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5; 7; 12; 13; 16; 21; 25; 26; </w:t>
            </w:r>
          </w:p>
        </w:tc>
      </w:tr>
      <w:tr>
        <w:trPr>
          <w:trHeight w:val="377" w:hRule="atLeast"/>
        </w:trPr>
        <w:tc>
          <w:tcPr>
            <w:tcW w:w="316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11</w:t>
            </w:r>
          </w:p>
        </w:tc>
        <w:tc>
          <w:tcPr>
            <w:tcW w:w="33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st Control</w:t>
            </w:r>
          </w:p>
        </w:tc>
        <w:tc>
          <w:tcPr>
            <w:tcW w:w="2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ne</w:t>
            </w:r>
          </w:p>
        </w:tc>
      </w:tr>
      <w:tr>
        <w:trPr>
          <w:trHeight w:val="593" w:hRule="atLeast"/>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nconformance and  Corrective Ac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1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nconforming Materials, Parts or Component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12; 17; 25; </w:t>
            </w:r>
          </w:p>
        </w:tc>
      </w:tr>
      <w:tr>
        <w:trPr>
          <w:trHeight w:val="467"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16</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rrective Action</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25; </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firstLine="4"/>
        <w:jc w:val="both"/>
        <w:rPr>
          <w:b/>
          <w:b/>
          <w:u w:val="single"/>
        </w:rPr>
      </w:pPr>
      <w:r>
        <w:rPr>
          <w:b/>
          <w:u w:val="single"/>
        </w:rPr>
      </w:r>
    </w:p>
    <w:p>
      <w:pPr>
        <w:pStyle w:val="Norma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firstLine="4"/>
        <w:jc w:val="both"/>
        <w:rPr>
          <w:b/>
          <w:b/>
        </w:rPr>
      </w:pPr>
      <w:r>
        <w:rPr>
          <w:b/>
        </w:rPr>
        <w:tab/>
        <w:tab/>
        <w:tab/>
        <w:tab/>
        <w:tab/>
        <w:tab/>
        <w:tab/>
        <w:tab/>
        <w:tab/>
        <w:tab/>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u w:val="single"/>
        </w:rPr>
        <w:t>EXAMPLE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 xml:space="preserve">The NRC inspectors identified that the as-built SSC did not meet the applicable design or construction spec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 xml:space="preserve">The as-built SSC was acceptable without the support of a detailed engineering justification, or amendment to the licensing basis document (i.e., the issue was insignific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as-built SSC was an alternate design that the governing code allowed, and the use of this alternate design only required a minor revision to the spec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Or the as-built SSC did not conform to the specification, but was made acceptable with minor re-work (e.g., minor adjustment or minor grinding) or completion of originally prescribed process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as-built structure was more conservative than the as-desig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 xml:space="preserve">The use of that alternate design required a detailed justification by the licensee to ensure that the as-built structure did not adversely affect the SSC’s ability to perform its intended safety function and would not impair the accomplishment of a safety function through adverse inter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use of the alternate design resulted in the licensee having to meet other technical requirements, which were not part of the original design.  For example, the use of the as-built structure would require additional inspections, tests, re-work, maintenance, etc., to ensure that the SSC would perform its intend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Or the as-built SSC required substantial rework or repai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Or the use of the as-built SSC required a supplemental examination in order to establish the ability to perform its intended safety fun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The inspectors identified that the licensee’s design specification does not conform to the design basis (i.e., the licensee failed to adequately translate the approved design to appropriate drawings, instruction, procedure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design error resulted in a more conservative analysis than what was required by the governing technical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Or the design error was insignificant, in that the ability of the as-designed SSC to perform its intended safety function was not challeng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design error resulted in a less conservative analysis that could have adversely affected the SSC’s ability to perform its intend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The inspectors identified that an electrical drawing (design output document) failed to adequately translate the design basis requirements by omitting the voltage output regulation required to feed a safety significant SSC.  The SSC had not been constructed, but the drawing had been released for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 xml:space="preserve">The error was insignificant, in that SSC could perform its intended safety function, within the operating range of the degraded voltage lev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 xml:space="preserve">The design error could have caused the SSC to not perform its intended safety fun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The inspectors identified that the licensee failed to store quality-related records in accordance with QA program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 xml:space="preserve">The licensee had established adequate procedures for the retention (storage) of records and the records were not damaged or lo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an insignificant portion of a record was damaged or lost, such as a cover page, index, etc., which did not provide the documentary evidence that the SSC would perform its intend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Actual records were lost or damaged, and the licensee could not easily recreate the records with reasonable assurance of their accuracy (i.e., supplemental inspections were required to recreate the missing information.)  [Note: If actual records were lost, the issue may be indicative of a programmatic deficiency, even if the records were able to be recre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Or the licensee had not established adequate procedures for the retention of QA records (e.g., the licensee had not purchased adequate storage cabinets for permanent or temporary storage of QA record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The NRC inspectors identified that the licensee’s QC inspector was not qualified in accordance with the QA program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inspector’s unqualified status was a result of an administrative issue, and the ability or competence of the inspector was not suspect.  For example, the inspector’s certification paperwork was not signed by his employer, but he had completed all other required training and qualifica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QC inspector was not qualified to perform the inspection, in that his ability or competence was suspect.  For example, the QC inspector’s eye examination had expired, or corrective lenses were not worn when performing the QC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inspector’s unqualified status resulted in the invalidation of previously accepted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The inspectors identified that the licensee was welding with a different size and type of tungsten electrode than that allowed by the welding procedure spec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 xml:space="preserve">According to the ASME code, a change in the electrode size or type is a nonessential variable; therefore, the welding procedure specification does not need to be re-qual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 xml:space="preserve">If the issue is related to a change in an essential variable, and the procedure was required to be re-quali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The inspectors identified that the licensee’s test procedure was not compliant with technical or quality requirements, or bo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 xml:space="preserve">The issue was insignificant, in that the procedure was not unqualified due to a technical issue (i.e., the procedure did not require requalification, and the results of previous inspections were not suspec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procedure was required to be qualified by performance demonst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Or, the results of previous inspections were invali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The inspectors identified that the licensee failed to conduct a required annual surveillance of their suppli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licensee had established adequate measures to control purchased items and services, and the licensee had completed an initial audit of the supplier; therefore, the supplier was approved to provide safety-related SSCs.  The supplier continued to demonstrate adequate controls over technical and quality requirements as evidenced by acceptable receipt inspections performed upon delivery of the SSCs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licensee or the NRC identified violation related to the SSCs supplied by the supplier, which may have been prevented or identified by the surveill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licensee had not established measures to ensure that purchased items and services conformed to applicable technical and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 xml:space="preserve">A design change was made to a SSC, but the change was not controlled by measures commensurate with those applied to the original desig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design change did not contain technical errors that rendered the quality of the SSC unacceptable or indeterminate, and was isol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design change contained errors that could affect the quality of the SSC and the ability of the SSC to perform its intend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 xml:space="preserve">The inspectors identified that the licensee failed to authenticate QA records as required by the QA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failure to authenticate QA records was isolated to one work activity, and the licensee had established measures to ensure that records were complete and accurate, and the actual records were complete and accurate (i.e., the failure to formally validate the QA records did not adversely affect the quality of the construction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licensee had failed to establish a process or program to ensure that QA records were complete and accur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Or the failure to authenticate QA records was not isolated, in that records for multiple work activities were not authentica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record issue was significant, in that the records were found to be incomplete or inaccurate such that the quality of the construction activity was indeterminate (i.e., the QA records did not contain information needed to provide reasonable evidence that the SSC could perform its intend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Inspectors identified an error on the calibration records for measuring &amp; test equipment (M&amp;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M&amp;TE can be retested and the results are clearly within the prescribed acceptance standards (i.e., the error was a documentation error and not evidence of an M&amp;TE that was out of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If the issue requires an evaluation of out of tolerance, lost, or damaged M&amp;TE that indicates questionable acceptability for previous inspection or test results indicating the need to re-inspect or re-t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For a completed inspection, the inspectors identified that the licensee failed to meet the acceptance lim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acceptance limit was more conservative than the governing regulatory requi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acceptance limit was a regulatory limit, and the failed test rendered the quality of the SSC unacceptable or indetermin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During construction of a SSC, the NRC inspectors identified a deficiency with the inspection of a safety-related SS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 xml:space="preserve">The inspection was not required by any regulation (i.e., “For Information Only”), and the qualification of the examiner and procedure were adequ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 xml:space="preserve">If the inspection was required by regulation.  (i.e., the examination would be used to establish the adequacy of the SSC to perform its intended safety fun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Or, the qualifications of the examiner or the procedure (if either were used for quality-related inspection activities) were suspect such that the acceptability of completed, quality-related inspections was, unacceptable or indetermin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1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The as-built SSC did not match the design drawing, because the drawing was not updated with an approved engineering change requ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failure to update the design drawing was isolated, and the as-built is acceptable as 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failure to update design drawings was not isol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as-built was unacceptable, in that the engineering change request was inappropriately appro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Or the incorrect drawing adversely affected other construction activities, such as other engineering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 xml:space="preserve">The NRC inspector identified that a licensee QC inspector had not completed required refresher training, and therefore had expired certific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 xml:space="preserve">Initial qualification training had been performed, and the ability of the inspector to perform the technical inspection was not suspec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inspector had not performed any inspections while his training was exp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refresher training was significant in that the ability of the inspector to perform adequately was su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licensee was required to reexamine safety-related SSCs because of the expired cert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1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During visual examination of a weld, the inspectors identified that the licensee’s QC inspector failed to verify that he had the minimum required light intens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 xml:space="preserve">Although the QC inspector did not measure the light intensity, the ambient lighting was greater than the minimum, and a visual indication could have been seen by the insp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QC inspector used an acceptable alternative method to verify the minimum light intens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If the ambient lighting was less than the minimum, and the welds were required to be re-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lighting could have been less than the required minimum and the welds were not accessible for re-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To disposition a nonconformance with technical requirements, the licensee initiated and approved an engineering change request (ECR.)  However, the licensee failed to post the ECR to the affected dra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licensee did not perform any construction work to the affected dra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Or the licensee continued construction work to the affected drawing, but the change did not directly affect the work perfor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 xml:space="preserve">If the ECR was directly related to work performed, and rendered the quality of the SSC unacceptable or indetermin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1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NRC inspectors identified that a licensee procedure had undergone major revision and contained reference to another site procedure which had been cancelled prior to the date of the revi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issue was insignificant, in that the cancelled procedure was not required to provide information that was material to the successful completion of the specific work activity (i.e., the issue was administra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issue was significant, in that the revised procedure relied on a cancelled procedure to provide information that was important to the successful completion of a work activity that affected a SSC (e.g., acceptance criteria for an inspection, guidance for technical evaluation of data, qualification criteria,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1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During inspection of construction activities, the NRC inspector found a superseded copy of the installation work procedure beside some tools staged at the job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 xml:space="preserve">Work activities had not been conducted with the outdated proced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work activities had been completed with the outdated procedure, but the difference between the outdated procedure and current revision did not render the quality of the construction activity unacceptable or indetermin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outdated procedure was being used and the differences were not insignificant (i.e., the quality of the construction activity was unacceptable or indetermin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 xml:space="preserve">The licensee’s welding procedure allowed higher limits on amperage than that allowed by the welding co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No welding had been performed in the unacceptable r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welding at the higher amperage would not adversely affect the wel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If welding had been performed (or would be performed) at amperage higher than what the code allowed, and the welding procedure had not been re-qualified at the higher amper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 xml:space="preserve">NRC inspectors identified that a licensee QC inspector had expired training and certification records related to concrete cylinder break tests.  The QC inspector’s certifications had been expired for three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issue was isolated, and the expired certification documents was an administrative issue, in that, the inspector maintained adequate knowledge and experience to perform the break tests, and interpret the results in accordance with the approved test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If deficiencies were identified with the concrete cylinder break tests that can be attributed to expired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results of the previous break tests were invali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2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Licensee procedures require that all safety-related structural steel be stored off the ground to prevent corrosion.  The inspectors identified structural steel that was lying directly on the gr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steel had not been damaged and there was no active corrosion that would require a detailed engineering evaluation, re-design or repair to establish the adequacy of the structural steel to perform its intend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structural steel was damaged such that a detailed engineering evaluation, re-design, or repair was necessary to establish the adequacy of the structural steel to perform its intended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2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The inspectors identified that items in a lay-down area were missing tags which were required by a licensee QA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tags were an administrative control, in that the items did not rely on the tags to maintain material traceability as required by a regulatory requi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tags were required to maintain traceability, and the licensee had installed items for which they had lost material trace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2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Inspectors identified that the environmental storage conditions of SSCs did not meet the licensee’s QA program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Storage conditions had an insignificant impact on the SS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Inadequate environmental storage conditions adversely affected stored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2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 xml:space="preserve">The inspectors identified that the licensee failed to initiate a nonconformance report for a licensee-identified deficiency discovered during the final inspection of an it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licensee maintained another process for documentation (identification) of the nonconformance, and the deficiency was corrected with minor rework, completion of originally prescribed processing, or was acceptable “as-is” without a detailed engineering jus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licensee failed to document (identify) the noncon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EXAMPLE 2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Issue:</w:t>
        <w:tab/>
        <w:tab/>
        <w:tab/>
        <w:t xml:space="preserve">The NRC inspectors identified a technical error on an inspection record for a code required exam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Minor because:</w:t>
        <w:tab/>
        <w:t>The technical error was insignific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r the person responsible for the completeness and accuracy of the information on the report had not signed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
    </w:p>
    <w:p>
      <w:pPr>
        <w:sectPr>
          <w:headerReference w:type="default" r:id="rId27"/>
          <w:headerReference w:type="first" r:id="rId28"/>
          <w:footerReference w:type="default" r:id="rId29"/>
          <w:footerReference w:type="first" r:id="rId30"/>
          <w:type w:val="nextPage"/>
          <w:pgSz w:w="12240" w:h="15840"/>
          <w:pgMar w:left="1440" w:right="1440" w:gutter="0" w:header="720" w:top="1080" w:footer="720" w:bottom="776"/>
          <w:pgNumType w:start="1" w:fmt="decimal"/>
          <w:formProt w:val="false"/>
          <w:titlePg/>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t>Not minor if:</w:t>
        <w:tab/>
        <w:tab/>
        <w:t>The error was not insignificant, and the person responsible for the completeness and accuracy of the information on the report had signed it.</w:t>
      </w:r>
    </w:p>
    <w:p>
      <w:pPr>
        <w:pStyle w:val="Header"/>
        <w:jc w:val="center"/>
        <w:rPr>
          <w:b/>
          <w:b/>
        </w:rPr>
      </w:pPr>
      <w:r>
        <w:rPr>
          <w:b/>
        </w:rPr>
        <w:t>APPENDIX F</w:t>
      </w:r>
    </w:p>
    <w:p>
      <w:pPr>
        <w:pStyle w:val="Header"/>
        <w:jc w:val="center"/>
        <w:rPr>
          <w:b/>
          <w:b/>
        </w:rPr>
      </w:pPr>
      <w:r>
        <w:rPr>
          <w:b/>
        </w:rPr>
      </w:r>
    </w:p>
    <w:p>
      <w:pPr>
        <w:pStyle w:val="Header"/>
        <w:jc w:val="center"/>
        <w:rPr>
          <w:b/>
          <w:b/>
          <w:szCs w:val="22"/>
        </w:rPr>
      </w:pPr>
      <w:r>
        <w:rPr>
          <w:b/>
        </w:rPr>
        <w:t>Construction Safety Focus Components and Aspe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szCs w:val="22"/>
          <w:u w:val="single"/>
        </w:rPr>
      </w:pPr>
      <w:r>
        <w:rPr>
          <w:b/>
          <w:szCs w:val="22"/>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ecause the causes of inspection findings are unique to each finding, inspectors should use their judgment in deciding which construction safety focus component (CSFC) aspect is most appropriate, if any.  For conditions adverse to quality, licensees will typically perform an apparent cause evaluation.  As part of the inspection process, inspectors should have identified the cause that provides the most meaningful insight into the performance deficiency.  Inspectors are not expected to perform independent causal evaluation beyond what would be appropriate for the significance of the issue.  Selection of the CSFC aspect should very closely align with the violation.  Usually, there should be only one principal cause and one CSFC aspect associated with each finding.  More detailed guidance can be found in IMC 2505 “Periodic Assessment of Construction Inspection Program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ors are not expected to document a CSFC aspect for each and every inspection finding.  A CSFC aspect of an inspection finding should be discussed in the report details if the inspector determines that the CSFC aspect of the finding was a significant contributor to the performance defici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nspectors shall not use the existence of a CSFC aspect to determine that a finding is greater than minor. Appendix B, “Issue Screening” should be used to determine whether the inspection finding is greater than min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rFonts w:eastAsia="Arial"/>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t>A.</w:t>
        <w:tab/>
        <w:t xml:space="preserve">Baseline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4" w:hanging="36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Decision-Making – Licensee decisions demonstrate that construction quality is an overriding priori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The licensee makes decisions related to construction quality that reflect the potential to impact ITAAC (closure or affect on already closed ITAAC) using a systematic process to ensure construction quality is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Authority and roles for evaluating these decisions are formally defined and communicated to applicable personnel including contractors and subcontr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Interdisciplinary input and review are attained on decisions that relate to more than one discip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 xml:space="preserve">Management uses a systematic process for planning, coordinating, and evaluating major changes in the construction environment.  When deviations from design or specifications are needed or recognized, the condition is promptly brought to the attention of the design authority. The condition is then carefully evaluated and is addressed though a formal design-change process before personnel proceed, thereby minimizing the potential for rework or nonconformance with the CO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he licensee uses conservative assumptions in decision-making and adopts a requirement to demonstrate that the proposed construction activity does not adversely impact construction quality or ITAAC closure. The licensee conducts effectiveness reviews (e.g. self assessments or audits) of these decisions to verify the validity of the underlying assumptions, identify possible unintended consequences, and determine how to improve future deci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For example, when making decisions related to testing, individuals ensure that they are on the correct unit and question the validity of their underlying assumptions, identify possible unintended consequences, and obtain appropriate management involvement and/or interdisciplinary input and review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 xml:space="preserve">The licensee communicates decisions and the basis for decisions, in a timely manner, to personnel who have a need to know the information in order to perform work proper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esources - The licensee ensures that personnel, equipment, procedures, and other resources are available and adequate to assure construction quality. Specifically, those necessary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Sufficient number of qualified personnel available to ensure the plant is constructed using a quality process in accordance with the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Training is developed and implemented to ensure technical competency and reinforces that safety significant construction quality is of the highest priority.  The licensee ensures that contractor and licensee staffs have the necessary training and qualifications.  Management ensures individuals maintain their professional and technical knowledge, skills, and a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The licensee ensures adequate knowledge transfer from contract personnel to licensee personnel ensuring technical competency once the contract work is comple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Complete, accurate and up-to-date design documentation (field drawings), procedures, and work packages, and correct labeling of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Adequate and available facilities and equipment, including temporary construction structure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Work Control - The licensee plans and coordinates work activities, consistent with ensuring construction quali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The licensee appropriately plans construction activities by address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00"/>
        <w:ind w:left="2708" w:hanging="634"/>
        <w:jc w:val="both"/>
        <w:rPr/>
      </w:pPr>
      <w:r>
        <w:rPr/>
        <w:t>The potential to impact quality (CAQ/SCAQ)</w:t>
      </w:r>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00"/>
        <w:ind w:left="2708" w:hanging="634"/>
        <w:jc w:val="both"/>
        <w:rPr/>
      </w:pPr>
      <w:r>
        <w:rPr/>
        <w:t>Job site conditions, including environmental conditions which may impact human performance; previously/concurrently built structures, systems, and components; human-system interface; or radiological safety; and</w:t>
      </w:r>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00"/>
        <w:ind w:left="2708" w:hanging="634"/>
        <w:jc w:val="both"/>
        <w:rPr/>
      </w:pPr>
      <w:r>
        <w:rPr/>
        <w:t>Abort criteria to prevent inadvertent equipment damage, either to equipment being operated or connected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he licensee appropriately coordinates work activities by incorporating actions to add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00"/>
        <w:ind w:left="2708" w:hanging="634"/>
        <w:jc w:val="both"/>
        <w:rPr/>
      </w:pPr>
      <w:r>
        <w:rPr/>
        <w:t>The impact of changes to the work scope or other planned construction activities and work environment conditions (lighting, energy sources, etc.) that may affect work activities,</w:t>
      </w:r>
    </w:p>
    <w:p>
      <w:pPr>
        <w:pStyle w:val="Normal"/>
        <w:keepLines/>
        <w:widowContro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00"/>
        <w:ind w:left="2708" w:hanging="634"/>
        <w:jc w:val="both"/>
        <w:rPr/>
      </w:pPr>
      <w:r>
        <w:rPr/>
        <w:t>The impact of the work on different job activities, and the need for work groups to maintain interfaces with offsite organizations, and communicate, coordinate, and cooperate with each other during activities in which interdepartmental or multiple vendor coordination is necessary to assure quality construction,</w:t>
      </w:r>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00"/>
        <w:ind w:left="2708" w:hanging="634"/>
        <w:jc w:val="both"/>
        <w:rPr/>
      </w:pPr>
      <w:r>
        <w:rPr/>
        <w:t>Communication and coordination is maintained among on-site vendors, contractors, licensee personnel, and site support staff including transitory personnel.</w:t>
      </w:r>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00"/>
        <w:ind w:left="2708" w:hanging="634"/>
        <w:jc w:val="both"/>
        <w:rPr/>
      </w:pPr>
      <w:r>
        <w:rPr/>
        <w:t>The need to keep personnel apprised of construction work status that may affect work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Work Practices - Personnel work practices support human perform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 xml:space="preserve">The licensee communicates human error prevention techniques, such as holding pre-job briefings, self and peer checking, and proper documentation of activities. These techniques are used commensurate with the potential to impact construction quality for the assigned task, such that work activities are performed in a quality manner with appropriate attention to detai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Personnel are fit for duty. In addition, personnel do not proceed in the face of uncertainty or unexpected circumstances (maintain a questioning attitu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 xml:space="preserve">The licensee defines and effectively communicates expectations regarding procedural compliance and personnel follow procedures and work instru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 xml:space="preserve">The licensee ensures supervisory and management oversight of work activities, including contractors, such that construction quality is supported.  </w:t>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Corrective Action Program – The licensee ensures that issues potentially impacting construction quality are promptly identified, fully evaluated, and that actions are taken to address construction quality concerns in a timely manner, commensurate with their signific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 xml:space="preserve">The licensee implements a corrective action program with a defined threshold for identifying issues. The licensee identifies such issues completely, accurately, and in a timely manner commensurate with their impact on construction qual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 xml:space="preserve">The licensee periodically trends and assesses information from the CAP and other assessments in the aggregate to identify programmatic and common cause problems.  The licensee communicates the results of the trending to applicable personnel (licensee personnel, contractors, subcontractors, and vendo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 xml:space="preserve">The licensee thoroughly evaluates problems such that the resolutions address causes and extent of conditions, as necessary including properly classifying conditions adverse to quality. This also includes, for significant problems, conducting effectiveness reviews of corrective actions to ensure that the problems are resolved.  Classifying of events should include review for impact to ITAAC conclusions or reliability assumptions used in the plant-specific Design Reliability Assurance Program (DRA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 xml:space="preserve">The licensee takes appropriate corrective actions to address construction quality issues and adverse trends in a timely manner, commensurate with their significance (CAQ/SCAQ), complexity, and ability to impact ongoing construction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 xml:space="preserve">If an alternative process (i.e., a process for raising concerns that is an alternate to the licensee’s corrective action program or line management) for raising construction quality concerns exists, then it results in appropriate and timely resolutions of identified proble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Construction Experience - The licensee uses construction experience (Con E) information, including vendor recommendations and internally generated lessons learned, to ensure construction quali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 xml:space="preserve">The licensee systematically collects, evaluates, and communicates to affected internal stakeholders in a timely manner relevant internal and external Con 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 xml:space="preserve">The licensee implements and institutionalizes Con E through changes to construction processes, procedures, materials, and training programs.  </w:t>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Self and Independent Assessments – The licensee conducts self- and independent assessments of their activities and practices, as appropriate, to assess performance and identify areas for improvement.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 xml:space="preserve">The licensee conducts self-assessments at an appropriate frequency; such assessments are of sufficient depth, are comprehensive, are appropriately objective, and are self-critical. The licensee periodically assesses the effectiveness of oversight groups and programs such as CAP and poli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 xml:space="preserve">The licensee tracks and trends safety and construction quality indicators (performance goals), which provide an accurate representation of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 xml:space="preserve">The licensee coordinates and communicates results from assessments to affected personnel, and takes corrective actions to address issues commensurate with their signific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Accountability - Management defines the line of authority and responsibility for construction quali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 xml:space="preserve">Accountability is maintained for significant quality assurance decisions in that the system of rewards and sanctions is aligned with construction quality and reinforces behaviors and outcomes, which reflect construction quality as an overriding pri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 xml:space="preserve">Management communicates and reinforces quality assurance standards and displays behaviors that reflect construction quality as an overriding pri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 xml:space="preserve">The workforce demonstrates a proper construction quality focus and reinforces quality assurance principles among their pe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t>B.</w:t>
        <w:tab/>
        <w:t xml:space="preserve">Safety Conscious Work Environ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Environment for Raising Concerns - An environment exists in which employees feel free to raise concerns both to their management and/or the NRC without fear of retaliation and employees are encouraged to raise such concern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 xml:space="preserve">Behaviors and interactions of licensee personnel, contractors, subcontractors, and vendors encourage free flow of information related to raising construction quality concerns, differing professional opinions, and identifying issues in the CAP and through self-assessments. Such behaviors include supervisors responding to employee safety concerns in an open, honest, and non-defensive manner and providing complete, accurate, and forthright information to oversight, audit, and regulatory organizations. Past behaviors, actions, or interactions that may reasonably discourage the raising of such issues are actively mitigated.  As a result, personnel freely and openly communicate in a clear manner conditions or behaviors, such as fitness for duty issues that may impact quality and personnel raise construction quality issues without fear of retal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 xml:space="preserve">If an alternative processes (i.e., a process for raising concerns or resolving differing professional opinions that are alternates to the licensee’s corrective action program or line management) for raising concerns or resolving differing professional opinions exists, then they are communicated, accessible, have an option to raise issues in confidence, and are independent, in the sense that the program does not report to line management (i.e., those who would in the normal course of activities be responsible for addressing the issue rai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reventing, Detecting, and Mitigating Perceptions of Retaliation – A policy for prohibiting harassment and retaliation for raising safety significant construction quality concerns exists and is consistently enforced i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 xml:space="preserve">All personnel are effectively trained that harassment and retaliation for raising safety significant construction quality (i.e. nuclear safety related) concerns is a violation of law and policy and will not be tolera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 xml:space="preserve">Claims of discrimination are investigated consistent with the content of the regulations regarding employee protection and any necessary corrective actions are taken in a timely manner, including actions to mitigate any potential chilling effect on others due to the personnel action under investig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 xml:space="preserve">The potential chilling effects of disciplinary actions and other potentially adverse personnel actions (e.g., reductions, outsourcing, and reorganizations) are considered and compensatory actions are taken when appropriate.  </w:t>
      </w:r>
    </w:p>
    <w:p>
      <w:pPr>
        <w:sectPr>
          <w:headerReference w:type="default" r:id="rId31"/>
          <w:headerReference w:type="first" r:id="rId32"/>
          <w:footerReference w:type="default" r:id="rId33"/>
          <w:footerReference w:type="first" r:id="rId34"/>
          <w:type w:val="nextPage"/>
          <w:pgSz w:w="12240" w:h="15840"/>
          <w:pgMar w:left="1440" w:right="1440" w:gutter="0" w:header="720" w:top="1080" w:footer="720" w:bottom="776"/>
          <w:pgNumType w:start="1" w:fmt="decimal"/>
          <w:formProt w:val="false"/>
          <w:titlePg/>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4" w:hanging="634"/>
        <w:jc w:val="both"/>
        <w:rPr/>
      </w:pPr>
      <w:r>
        <w:rPr/>
      </w:r>
    </w:p>
    <w:p>
      <w:pPr>
        <w:pStyle w:val="Normal"/>
        <w:jc w:val="center"/>
        <w:rPr/>
      </w:pPr>
      <w:r>
        <w:rPr>
          <w:b/>
        </w:rPr>
        <w:t>APPENDIX G</w:t>
      </w:r>
    </w:p>
    <w:p>
      <w:pPr>
        <w:pStyle w:val="Normal"/>
        <w:jc w:val="center"/>
        <w:rPr>
          <w:b/>
          <w:b/>
        </w:rPr>
      </w:pPr>
      <w:r>
        <w:rPr>
          <w:b/>
        </w:rPr>
      </w:r>
    </w:p>
    <w:p>
      <w:pPr>
        <w:pStyle w:val="Normal"/>
        <w:jc w:val="center"/>
        <w:rPr>
          <w:b/>
          <w:b/>
        </w:rPr>
      </w:pPr>
      <w:r>
        <w:rPr>
          <w:b/>
        </w:rPr>
        <w:t>Guidance for the Use of the Construction Inspection Program Information Management System (CIPIMS) for Documenting Inspections and Developing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r>
      <w:r>
        <w:rPr>
          <w:u w:val="single"/>
        </w:rPr>
        <w:t>Inspection Detail Entry and Review</w:t>
      </w:r>
      <w:r>
        <w:rPr/>
        <w:t xml:space="preserve">.  The scope and results of each inspection activity involving the construction of a reactor facility shall be documented in a narrative report entry in CIPI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Completed CIPIMS entries will periodically be extracted for input into an integrated report consisting of a cover letter, a cover page, a summary of findings and inspection details.  Final reports will be entered into ADAMS as the official record of inspection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r>
      <w:r>
        <w:rPr>
          <w:u w:val="single"/>
        </w:rPr>
        <w:t>Inspectors</w:t>
      </w:r>
      <w:r>
        <w:rPr/>
        <w:t>.  All NRC inspectors are required to prepare construction inspection report input in accordance with the guidance provid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Inspectors shall categorize all inspection results into inspection items and link each inspection item to the appropriate ITAAC(s) and/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Inspection items may stand alone as inspection results and indicate that no findings were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The inspector shall screen construction issues in accordance with Section 0613-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he inspector shall prepare a write-up of inspection results in a succinct narrative fashion appropriate for inclusion in a finished report.  The write-up shall include the scope of the inspection, the results of the inspection (no significant findings identified, findings, deviations, or non-conformances), and appropriate conclu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Reports should be written in the past tense.  The inspection was conducted before the report was written. The inspector is describing what he did and what he found.  Use plain language.  The purpose of the report is to report facts and the interpretation of those facts.  Most of the time, simpler language is b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r>
      <w:r>
        <w:rPr>
          <w:u w:val="single"/>
        </w:rPr>
        <w:t>Documenting Inspections in CIPIMS</w:t>
      </w:r>
      <w:r>
        <w:rPr/>
        <w:t xml:space="preserve">.  The inspector’s narrative write-up shall be entered into CIPIMS and shall include all information required by CIPIMS to link the inspection results to the appropriate docket number, assigned report number, and the area(s) of inspection (e.g., ITAAC family, Construction or Operational Program, et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Refer to the CIPIMS Users Guide for detailed guidance in recording inspection items, generating inspection reports, and obtaining database information in report form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 xml:space="preserve">a. </w:t>
        <w:tab/>
        <w:t>Create and Update Inspection Items.  The Create/Update Inspection Item process provides the ability to create inspection items for a specific Docket and Inspection Report as well as view and update existing inspection items.  The inspector has the capability to create and categorize each inspection item as either ITAAC or Non-ITAAC.  Further categorization and detail is available to help further define inspection items such as Summary, Procedure number referenced, and Findings/Deviations/Non-Conformance Text.  The information entered in this window will be used in the generation of the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Once an inspection item is defined, it will go through a process of state changes from “Draft” to “Locked” so as to be included in the Inspection Report.  An inspection item in draft form indicates that it may be ed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An inspection item that is “Ready for Approval” has all fields disabled.  The approver reviewing the inspection item may send the draft to the inspector for additional changes or set it to Approved status.  Once an inspection report is finalized, the approved inspection items become locked and no further entries are permit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b/>
        </w:rPr>
        <w:t>Note</w:t>
      </w:r>
      <w:r>
        <w:rPr/>
        <w:t>:  An inspection item may be changed from Locked to Draft; however, this will result in the inspection report no longer being finalized and requiring the report to once again go through the review process.  CIPIMS will not permit the user to unlock an observation that is on a finalized report or has been pulled into a subsequent report for follow-up.  Within the 3-day grace period the inspection report can be un-finalized which will set all inspection items (excluding those that have been pulled into a subsequent report) back to the approved st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Open Item Inspection Items.  The Open Item Inspection Items window provides the ability to pull an open inspection item into a new inspection report.  The user can select an inspection report and see all the available inspection items that can be pulled into the report.  When the inspection item is pulled into a new report, a new sequence is created for the inspection item.  The new sequence will contain information from the previous sequence such as Title, ITAAC/Program, and CAP Numbers.  Fields available for editing on the new sequence will be limited to Inspection Procedure No., Additional Procedure No, inspector, contractor location, contractor name, Status of Follow-up, notes, blank CAP Numbers, and the Text fields.  By pulling the inspection item into a new report, the inspection item can either be updated or clo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Additional Information.  In cases where listing(s) of documents reviewed for an inspection item are too extensive to enter into the CIPIMS inspection item for the report, the inspector shall prepare a special feeder report containing the required information (referencing the CIPIMS entry being supported) and forward it to the lead inspector for later inclusion in the report containing the related CIPIMS inspection i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 xml:space="preserve">Listing of personnel contacted during the inspection shall be included as a special feeder report containing the required information (referencing the CIPIMS entry being supported) and forwarded to the lead inspector for possible inclusion in the report containing the related CIPIMS inspection it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r>
      <w:r>
        <w:rPr>
          <w:u w:val="single"/>
        </w:rPr>
        <w:t>Organization of CIPIMS Inspection Items into a Periodic Report</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r>
      <w:r>
        <w:rPr>
          <w:u w:val="single"/>
        </w:rPr>
        <w:t>Inspectors</w:t>
      </w:r>
      <w:r>
        <w:rPr/>
        <w:t xml:space="preserve">.  At the specified periodicity, the lead inspector for the project will extract completed inspection items from CIPIMS for assembly into an inspection report.  The lead inspector will typically be responsible for the preparation of the cover letter and other report sections required by this manual chap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When CIPIMS is queried for inspection items assigned to an inspection report, CIPIMS is designed to automatically provide all associated inspection items. Those inspection items that are categorized as incomplete by the inspector and/or have not been approved by the inspector’s supervisor will be flagged.  The lead inspector shall contact the inspection supervisor(s) to have the inspection items completed and approved or reassigned to the next integrated report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If the inspection supervisor(s) have justification why the inspection item cannot be completed in time for the issue of the next periodic report, the lead inspector shall confirm that the inspection item has been re-assigned to the next integrated report number prior to extracting the completed inspection items to build the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r>
      <w:r>
        <w:rPr>
          <w:u w:val="single"/>
        </w:rPr>
        <w:t>Reviewers</w:t>
      </w:r>
      <w:r>
        <w:rPr/>
        <w:t>.  Before issuance, each inspection report should be reviewed by a member of NRC management familiar with NRC requirements in the area inspected.  All CIPIMS inspection items shall be reviewed and approved by a member of management for content and format as required by this manual chapter and the CIPIMS User’s Guide.  The review shall include the appropriate categorization of any f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Final reports shall be approved by the Branch Chief responsible for the project.  Reports containing potential escalated enforcement should be approved at least one management level above Branch Chie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his review should establish that conclusions are logically drawn and sufficiently supported by inspection items and findings, and that the inspection items, findings, and conclusions are consistent with NRC policies and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There will be occasions during the management review of prepared reports when a decision will be made to change the category of a finding (i.e., from a construction finding to an ITAAC finding or vice versa, from an inspection item to a finding, etc.)  As a minimum, these changes should be discussed with the inspector(s) of record for the affected CIPIMS entry, or at the very least, the approving supervisor for the CIPIMS entry, to ensure continued concurrence.  CIPIMS entries shall be adjusted to agree with the management position.  (Note: the category (outcome) of the finding can be changed while the inspection item is in the draft st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r>
      <w:r>
        <w:rPr>
          <w:u w:val="single"/>
        </w:rPr>
        <w:t>Report Issuing Organization</w:t>
      </w:r>
      <w:r>
        <w:rPr/>
        <w:t>.  Periodic assessment of licensee/vendor performance and assessment of inspection documentation for completion of ITAAC will be done through a search of CIPIMS to validate that the information is accurate and compl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r>
      <w:r>
        <w:rPr>
          <w:u w:val="single"/>
        </w:rPr>
        <w:t>Generating an Inspection Report</w:t>
      </w:r>
      <w:r>
        <w:rPr/>
        <w:t>.  The Generate Inspection Report window provides the ability to view the details of, as well as, generate an inspection report. Users can view a list of inspectors that have made inspection items for a specific inspection report along with the lowest state of the inspection item.  Further details of the inspection items made by the inspectors can be viewed from this window.  Users will also have the ability to reassign inspection items that have not been approved to a different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The Generate Inspection Report button provides the ability to finalize an inspection report, as well as generate a portable document format (PDF) version of the report.  Users with the appropriate authority will have the ability to Finalize the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Finalizing an inspection report means that all the inspection items have been recorded, approved, and the inspection report is ready to be put into ADAMS.  When Finalized, all associated inspection items will be put into the Locked state and no further inspection items may be recorded for that inspection report.  When a report is Finalized, a PDF version of the document can be created (if Adobe Acrobat PDF Writer is installed) or a hard copy version of the document can be pri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r>
      <w:r>
        <w:rPr>
          <w:u w:val="single"/>
        </w:rPr>
        <w:t>Procedures for Concurrence Reviews</w:t>
      </w:r>
      <w:r>
        <w:rPr/>
        <w:t>.  The inspector and reviewer concurrence process shall be in accordance with agency-approved procedures.  These procedures address how to ensure continued inspector concurrence when substantive changes are made to the report as originally submitted, and how to address and resolve any internal differences that may occur during the review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sectPr>
          <w:headerReference w:type="default" r:id="rId35"/>
          <w:headerReference w:type="first" r:id="rId36"/>
          <w:footerReference w:type="default" r:id="rId37"/>
          <w:footerReference w:type="first" r:id="rId38"/>
          <w:type w:val="nextPage"/>
          <w:pgSz w:w="12240" w:h="15840"/>
          <w:pgMar w:left="1440" w:right="1440" w:gutter="0" w:header="720" w:top="1080" w:footer="720" w:bottom="776"/>
          <w:pgNumType w:start="1" w:fmt="decimal"/>
          <w:formProt w:val="false"/>
          <w:titlePg/>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r>
      <w:r>
        <w:rPr>
          <w:u w:val="single"/>
        </w:rPr>
        <w:t>Procedure for Non-concurrence</w:t>
      </w:r>
      <w:r>
        <w:rPr/>
        <w:t>.  The agency has a mechanism for inspectors and reviewers to document “non-concurrences” when inspection report issues or substantive changes cannot be adequately resolved.  The procedure addresses how to document these non-concurrences and the criteria for when and how a documented non-concurrence will be attached to the inspec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b/>
        </w:rPr>
      </w:r>
      <w:r>
        <w:rPr>
          <w:b/>
        </w:rPr>
        <w:t>ATTACHMENT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Revision History for IMC 06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tbl>
      <w:tblPr>
        <w:tblW w:w="12960" w:type="dxa"/>
        <w:jc w:val="center"/>
        <w:tblInd w:w="0" w:type="dxa"/>
        <w:tblLayout w:type="fixed"/>
        <w:tblCellMar>
          <w:top w:w="0" w:type="dxa"/>
          <w:left w:w="100" w:type="dxa"/>
          <w:bottom w:w="0" w:type="dxa"/>
          <w:right w:w="100" w:type="dxa"/>
        </w:tblCellMar>
      </w:tblPr>
      <w:tblGrid>
        <w:gridCol w:w="1620"/>
        <w:gridCol w:w="1440"/>
        <w:gridCol w:w="3960"/>
        <w:gridCol w:w="1350"/>
        <w:gridCol w:w="1890"/>
        <w:gridCol w:w="2700"/>
      </w:tblGrid>
      <w:tr>
        <w:trPr>
          <w:cantSplit w:val="true"/>
        </w:trPr>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r>
              <w:rPr/>
              <w:t>Commitment Tracking Number</w:t>
            </w:r>
          </w:p>
        </w:tc>
        <w:tc>
          <w:tcPr>
            <w:tcW w:w="14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ssue Date</w:t>
            </w:r>
          </w:p>
        </w:tc>
        <w:tc>
          <w:tcPr>
            <w:tcW w:w="396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cription of Change</w:t>
            </w:r>
          </w:p>
        </w:tc>
        <w:tc>
          <w:tcPr>
            <w:tcW w:w="13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raining Required</w:t>
            </w:r>
          </w:p>
        </w:tc>
        <w:tc>
          <w:tcPr>
            <w:tcW w:w="189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raining Completion Date</w:t>
            </w:r>
          </w:p>
        </w:tc>
        <w:tc>
          <w:tcPr>
            <w:tcW w:w="270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ment Resolution Accession Number</w:t>
            </w:r>
          </w:p>
        </w:tc>
      </w:tr>
      <w:tr>
        <w:trPr>
          <w:cantSplit w:val="true"/>
        </w:trPr>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A</w:t>
            </w:r>
          </w:p>
        </w:tc>
        <w:tc>
          <w:tcPr>
            <w:tcW w:w="14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0/20/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N 08-029</w:t>
            </w:r>
          </w:p>
        </w:tc>
        <w:tc>
          <w:tcPr>
            <w:tcW w:w="396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Researched commitments for 4 years and found non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itial issuance to provide direction for format and content when writing construction inspection reports.</w:t>
            </w:r>
          </w:p>
        </w:tc>
        <w:tc>
          <w:tcPr>
            <w:tcW w:w="13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Yes</w:t>
            </w:r>
          </w:p>
        </w:tc>
        <w:tc>
          <w:tcPr>
            <w:tcW w:w="189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A</w:t>
            </w:r>
          </w:p>
        </w:tc>
        <w:tc>
          <w:tcPr>
            <w:tcW w:w="270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A</w:t>
            </w:r>
          </w:p>
        </w:tc>
      </w:tr>
      <w:tr>
        <w:trPr>
          <w:cantSplit w:val="true"/>
        </w:trPr>
        <w:tc>
          <w:tcPr>
            <w:tcW w:w="16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A</w:t>
            </w:r>
          </w:p>
        </w:tc>
        <w:tc>
          <w:tcPr>
            <w:tcW w:w="14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12/02/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N 09-029</w:t>
            </w:r>
          </w:p>
        </w:tc>
        <w:tc>
          <w:tcPr>
            <w:tcW w:w="396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jor document development and revision constituting complete re-wr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corporation of construction inspection screening process, inspection reporting guidance and additional guidance in new Appendices C through G.</w:t>
            </w:r>
          </w:p>
        </w:tc>
        <w:tc>
          <w:tcPr>
            <w:tcW w:w="13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w:t>
            </w:r>
          </w:p>
        </w:tc>
        <w:tc>
          <w:tcPr>
            <w:tcW w:w="189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A</w:t>
            </w:r>
          </w:p>
        </w:tc>
        <w:tc>
          <w:tcPr>
            <w:tcW w:w="270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L093140539</w:t>
            </w:r>
          </w:p>
        </w:tc>
      </w:tr>
      <w:tr>
        <w:trPr>
          <w:cantSplit w:val="true"/>
        </w:trPr>
        <w:tc>
          <w:tcPr>
            <w:tcW w:w="162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144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396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135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1890" w:type="dxa"/>
            <w:tcBorders>
              <w:top w:val="single" w:sz="6" w:space="0" w:color="000000"/>
              <w:left w:val="single" w:sz="6" w:space="0" w:color="000000"/>
              <w:bottom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pPr>
            <w:r>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vanish/>
          <w:sz w:val="20"/>
          <w:szCs w:val="20"/>
        </w:rPr>
      </w:pPr>
      <w:r>
        <w:rPr>
          <w:vanish/>
          <w:sz w:val="20"/>
          <w:szCs w:val="20"/>
        </w:rPr>
      </w:r>
      <w:bookmarkStart w:id="51" w:name="_PictureBullets"/>
      <w:bookmarkStart w:id="52" w:name="_PictureBullets"/>
      <w:bookmarkEnd w:id="52"/>
    </w:p>
    <w:sectPr>
      <w:headerReference w:type="default" r:id="rId39"/>
      <w:headerReference w:type="first" r:id="rId40"/>
      <w:footerReference w:type="default" r:id="rId41"/>
      <w:footerReference w:type="first" r:id="rId42"/>
      <w:type w:val="nextPage"/>
      <w:pgSz w:orient="landscape" w:w="15840" w:h="122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6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r>
    <w:r>
      <w:rPr>
        <w:rStyle w:val="PageNumber"/>
      </w:rPr>
      <w:t>C</w:t>
    </w:r>
    <w:r>
      <w:rPr>
        <w:rStyle w:val="PageNumber"/>
        <w:rFonts w:cs="Arial"/>
      </w:rPr>
      <w:t>-</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tab/>
      <w:t>061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61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r>
    <w:r>
      <w:rPr>
        <w:rStyle w:val="PageNumber"/>
      </w:rPr>
      <w:t>D</w:t>
    </w:r>
    <w:r>
      <w:rPr>
        <w:rStyle w:val="PageNumber"/>
        <w:rFonts w:cs="Arial"/>
      </w:rPr>
      <w:t>-</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tab/>
      <w:t>061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E-</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061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E-</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tab/>
      <w:t>0613</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F-</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061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F-</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tab/>
      <w:t>0613</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Issue date:  12/02/09</w:t>
      <w:tab/>
      <w:t>G-</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61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rPr/>
    </w:pPr>
    <w:r>
      <w:rPr/>
      <w:t>Issue date:  12/02/09</w:t>
      <w:tab/>
      <w:t>G-1</w:t>
      <w:tab/>
      <w:t>06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Issue date:  12/02/09</w:t>
      <w:tab/>
      <w:t>G-</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061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ind w:left="8640" w:hanging="8640"/>
      <w:rPr/>
    </w:pPr>
    <w:r>
      <w:rPr/>
      <w:t>Issue date:  12/02/09</w:t>
      <w:tab/>
      <w:t>Att2-1</w:t>
      <w:tab/>
      <w:t>0613</w:t>
    </w:r>
  </w:p>
  <w:p>
    <w:pPr>
      <w:pStyle w:val="Normal"/>
      <w:tabs>
        <w:tab w:val="clear" w:pos="605"/>
        <w:tab w:val="center" w:pos="6480" w:leader="none"/>
        <w:tab w:val="right" w:pos="12960" w:leader="none"/>
      </w:tabs>
      <w:ind w:left="8640" w:hanging="86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ab/>
      <w:t>061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94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6794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9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ab/>
      <w:t>061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1450"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6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B-</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tab/>
      <w:t>061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B-</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tab/>
      <w:t>061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8640" w:hanging="8640"/>
      <w:jc w:val="both"/>
      <w:rPr/>
    </w:pPr>
    <w:r>
      <w:rPr/>
      <w:t>Issue date:  12/02/09</w:t>
      <w:tab/>
      <w:t>B-</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tab/>
      <w:t>0613</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t>Issue Date:  12/02/09</w:t>
      <w:tab/>
      <w:t>Att</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1</w:t>
      <w:tab/>
    </w:r>
    <w:r>
      <w:rPr/>
      <w:t>0613</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716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ATTACHMENT 1</w:t>
    </w:r>
  </w:p>
  <w:p>
    <w:pPr>
      <w:pStyle w:val="Normal"/>
      <w:jc w:val="center"/>
      <w:rPr>
        <w:b/>
        <w:b/>
      </w:rPr>
    </w:pPr>
    <w:r>
      <w:rPr>
        <w:b/>
      </w:rPr>
    </w:r>
  </w:p>
  <w:p>
    <w:pPr>
      <w:pStyle w:val="Normal"/>
      <w:jc w:val="center"/>
      <w:rPr>
        <w:b/>
        <w:b/>
      </w:rPr>
    </w:pPr>
    <w:r>
      <w:rPr>
        <w:b/>
      </w:rPr>
      <w:t>Construction Findings Flowcha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1166"/>
        </w:tabs>
        <w:ind w:left="1166" w:hanging="360"/>
      </w:pPr>
    </w:lvl>
  </w:abstractNum>
  <w:abstractNum w:abstractNumId="4">
    <w:lvl w:ilvl="0">
      <w:start w:val="1"/>
      <w:numFmt w:val="lowerLetter"/>
      <w:lvlText w:val="%1."/>
      <w:lvlJc w:val="left"/>
      <w:pPr>
        <w:tabs>
          <w:tab w:val="num" w:pos="1080"/>
        </w:tabs>
        <w:ind w:left="1080" w:hanging="360"/>
      </w:p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02"/>
        </w:tabs>
        <w:ind w:left="702" w:hanging="360"/>
      </w:pPr>
    </w:lvl>
  </w:abstractNum>
  <w:abstractNum w:abstractNumId="6">
    <w:lvl w:ilvl="0">
      <w:start w:val="1"/>
      <w:numFmt w:val="decimal"/>
      <w:lvlText w:val="%1."/>
      <w:lvlJc w:val="left"/>
      <w:pPr>
        <w:tabs>
          <w:tab w:val="num" w:pos="1166"/>
        </w:tabs>
        <w:ind w:left="1166" w:hanging="360"/>
      </w:pPr>
    </w:lvl>
  </w:abstractNum>
  <w:abstractNum w:abstractNumId="7">
    <w:lvl w:ilvl="0">
      <w:start w:val="1"/>
      <w:numFmt w:val="bullet"/>
      <w:lvlText w:val=""/>
      <w:lvlJc w:val="left"/>
      <w:pPr>
        <w:tabs>
          <w:tab w:val="num" w:pos="1166"/>
        </w:tabs>
        <w:ind w:left="1166" w:hanging="360"/>
      </w:pPr>
      <w:rPr>
        <w:rFonts w:ascii="Symbol" w:hAnsi="Symbol" w:cs="Symbol" w:hint="default"/>
      </w:rPr>
    </w:lvl>
  </w:abstractNum>
  <w:abstractNum w:abstractNumId="8">
    <w:lvl w:ilvl="0">
      <w:start w:val="5"/>
      <w:numFmt w:val="decimalZero"/>
      <w:lvlText w:val="%1"/>
      <w:lvlJc w:val="left"/>
      <w:pPr>
        <w:tabs>
          <w:tab w:val="num" w:pos="600"/>
        </w:tabs>
        <w:ind w:left="600" w:hanging="600"/>
      </w:pPr>
      <w:rPr/>
    </w:lvl>
    <w:lvl w:ilvl="1">
      <w:start w:val="4"/>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521"/>
        </w:tabs>
        <w:ind w:left="1521" w:hanging="360"/>
      </w:pPr>
      <w:rPr>
        <w:rFonts w:ascii="Symbol" w:hAnsi="Symbol" w:cs="Symbol" w:hint="default"/>
      </w:rPr>
    </w:lvl>
  </w:abstractNum>
  <w:abstractNum w:abstractNumId="10">
    <w:lvl w:ilvl="0">
      <w:start w:val="1"/>
      <w:numFmt w:val="bullet"/>
      <w:lvlText w:val=""/>
      <w:lvlJc w:val="left"/>
      <w:pPr>
        <w:tabs>
          <w:tab w:val="num" w:pos="995"/>
        </w:tabs>
        <w:ind w:left="995" w:hanging="360"/>
      </w:pPr>
      <w:rPr>
        <w:rFonts w:ascii="Symbol" w:hAnsi="Symbol" w:cs="Symbol" w:hint="default"/>
      </w:rPr>
    </w:lvl>
  </w:abstractNum>
  <w:abstractNum w:abstractNumId="11">
    <w:lvl w:ilvl="0">
      <w:start w:val="3"/>
      <w:numFmt w:val="decimal"/>
      <w:lvlText w:val="%1."/>
      <w:lvlJc w:val="left"/>
      <w:pPr>
        <w:tabs>
          <w:tab w:val="num" w:pos="1170"/>
        </w:tabs>
        <w:ind w:left="1170" w:hanging="360"/>
      </w:pPr>
      <w:rPr/>
    </w:lvl>
  </w:abstractNum>
  <w:abstractNum w:abstractNumId="12">
    <w:lvl w:ilvl="0">
      <w:start w:val="1"/>
      <w:numFmt w:val="bullet"/>
      <w:lvlText w:val=""/>
      <w:lvlJc w:val="left"/>
      <w:pPr>
        <w:tabs>
          <w:tab w:val="num" w:pos="1530"/>
        </w:tabs>
        <w:ind w:left="1530" w:hanging="360"/>
      </w:pPr>
      <w:rPr>
        <w:rFonts w:ascii="Symbol" w:hAnsi="Symbol" w:cs="Symbol" w:hint="default"/>
      </w:rPr>
    </w:lvl>
  </w:abstractNum>
  <w:abstractNum w:abstractNumId="13">
    <w:lvl w:ilvl="0">
      <w:start w:val="1"/>
      <w:numFmt w:val="bullet"/>
      <w:lvlText w:val=""/>
      <w:lvlJc w:val="left"/>
      <w:pPr>
        <w:tabs>
          <w:tab w:val="num" w:pos="1562"/>
        </w:tabs>
        <w:ind w:left="1562"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Style11"/>
    <w:next w:val="Normal"/>
    <w:qFormat/>
    <w:pPr>
      <w:numPr>
        <w:ilvl w:val="0"/>
        <w:numId w:val="1"/>
      </w:numPr>
      <w:outlineLvl w:val="0"/>
    </w:pPr>
    <w:rPr/>
  </w:style>
  <w:style w:type="paragraph" w:styleId="Heading2">
    <w:name w:val="Heading 2"/>
    <w:basedOn w:val="Normal"/>
    <w:next w:val="Normal"/>
    <w:qFormat/>
    <w:pPr>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1"/>
    </w:pPr>
    <w:rPr/>
  </w:style>
  <w:style w:type="paragraph" w:styleId="Heading3">
    <w:name w:val="Heading 3"/>
    <w:basedOn w:val="Normal"/>
    <w:next w:val="Normal"/>
    <w:qFormat/>
    <w:pPr>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outlineLvl w:val="2"/>
    </w:pPr>
    <w:rPr/>
  </w:style>
  <w:style w:type="paragraph" w:styleId="Heading4">
    <w:name w:val="Heading 4"/>
    <w:basedOn w:val="Normal"/>
    <w:next w:val="Normal"/>
    <w:qFormat/>
    <w:pPr>
      <w:numPr>
        <w:ilvl w:val="3"/>
        <w:numId w:val="1"/>
      </w:numPr>
      <w:jc w:val="center"/>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Arial" w:hAnsi="Arial" w:cs="Arial"/>
      <w:sz w:val="24"/>
      <w:szCs w:val="24"/>
      <w:lang w:val="en-US" w:bidi="ar-SA"/>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StrongEmphasis">
    <w:name w:val="Strong"/>
    <w:basedOn w:val="DefaultParagraphFont"/>
    <w:qFormat/>
    <w:rPr>
      <w:b/>
      <w:bCs/>
    </w:rPr>
  </w:style>
  <w:style w:type="character" w:styleId="Sensecontent1">
    <w:name w:val="sense_content1"/>
    <w:basedOn w:val="DefaultParagraphFont"/>
    <w:qFormat/>
    <w:rPr>
      <w:rFonts w:ascii="Times New Roman" w:hAnsi="Times New Roman" w:cs="Times New Roman"/>
      <w:b w:val="false"/>
      <w:bCs w:val="false"/>
    </w:rPr>
  </w:style>
  <w:style w:type="character" w:styleId="Sensebreak1">
    <w:name w:val="sense_break1"/>
    <w:basedOn w:val="DefaultParagraphFont"/>
    <w:qFormat/>
    <w:rPr>
      <w:vanish w:val="false"/>
    </w:rPr>
  </w:style>
  <w:style w:type="character" w:styleId="Senselabelstart">
    <w:name w:val="sense_label star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605"/>
        <w:tab w:val="left" w:pos="1350" w:leader="none"/>
      </w:tabs>
      <w:ind w:left="1350" w:hanging="1350"/>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605"/>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605"/>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0">
    <w:name w:val="_"/>
    <w:qFormat/>
    <w:pPr>
      <w:widowControl w:val="false"/>
      <w:tabs>
        <w:tab w:val="clear" w:pos="605"/>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605"/>
        <w:tab w:val="left" w:pos="1440" w:leader="none"/>
        <w:tab w:val="right" w:pos="9360" w:leader="dot"/>
      </w:tabs>
      <w:spacing w:before="120" w:after="120"/>
      <w:ind w:left="1440" w:hanging="1440"/>
    </w:pPr>
    <w:rPr>
      <w:rFonts w:ascii="Arial" w:hAnsi="Arial" w:cs="Arial"/>
      <w:sz w:val="24"/>
      <w:szCs w:val="24"/>
      <w:lang w:val="en-US" w:eastAsia="en-US"/>
    </w:rPr>
  </w:style>
  <w:style w:type="paragraph" w:styleId="Contents2">
    <w:name w:val="TOC 2"/>
    <w:basedOn w:val="Normal"/>
    <w:next w:val="Normal"/>
    <w:pPr>
      <w:tabs>
        <w:tab w:val="clear" w:pos="605"/>
        <w:tab w:val="left" w:pos="1440" w:leader="none"/>
        <w:tab w:val="right" w:pos="9350" w:leader="dot"/>
      </w:tabs>
      <w:ind w:left="1440" w:hanging="1166"/>
    </w:pPr>
    <w:rPr>
      <w:rFonts w:ascii="Arial" w:hAnsi="Arial" w:cs="Arial"/>
      <w:sz w:val="24"/>
      <w:szCs w:val="24"/>
      <w:lang w:val="en-US" w:eastAsia="en-US"/>
    </w:rPr>
  </w:style>
  <w:style w:type="paragraph" w:styleId="PlainText">
    <w:name w:val="Plain Text"/>
    <w:basedOn w:val="Normal"/>
    <w:qFormat/>
    <w:pPr>
      <w:widowControl/>
      <w:autoSpaceDE w:val="true"/>
    </w:pPr>
    <w:rPr>
      <w:rFonts w:ascii="Courier New" w:hAnsi="Courier New" w:cs="Courier New"/>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widowControl/>
      <w:autoSpaceDE w:val="true"/>
      <w:spacing w:before="100" w:after="100"/>
    </w:pPr>
    <w:rPr>
      <w:rFonts w:ascii="Verdana" w:hAnsi="Verdana" w:cs="Verdana"/>
      <w:color w:val="000000"/>
      <w:sz w:val="18"/>
      <w:szCs w:val="18"/>
    </w:rPr>
  </w:style>
  <w:style w:type="paragraph" w:styleId="Footnote">
    <w:name w:val="Footnote Text"/>
    <w:basedOn w:val="Normal"/>
    <w:pPr>
      <w:widowControl/>
      <w:autoSpaceDE w:val="true"/>
    </w:pPr>
    <w:rPr>
      <w:rFonts w:eastAsia="Calibri"/>
      <w:sz w:val="20"/>
      <w:szCs w:val="20"/>
    </w:rPr>
  </w:style>
  <w:style w:type="paragraph" w:styleId="Subparagraph">
    <w:name w:val="sub paragraph"/>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jc w:val="both"/>
    </w:pPr>
    <w:rPr/>
  </w:style>
  <w:style w:type="paragraph" w:styleId="Style12">
    <w:name w:val="Style"/>
    <w:basedOn w:val="Normal"/>
    <w:qFormat/>
    <w:pPr>
      <w:widowControl/>
      <w:autoSpaceDE w:val="true"/>
      <w:jc w:val="center"/>
    </w:pPr>
    <w:rPr>
      <w:rFonts w:cs="Times New Roman"/>
      <w:sz w:val="16"/>
      <w:szCs w:val="20"/>
    </w:rPr>
  </w:style>
  <w:style w:type="paragraph" w:styleId="Numberedparagraph">
    <w:name w:val="numbered paragraph"/>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s>
      <w:ind w:left="810" w:hanging="810"/>
      <w:jc w:val="both"/>
    </w:pPr>
    <w:rPr/>
  </w:style>
  <w:style w:type="paragraph" w:styleId="CommentSubject">
    <w:name w:val="Comment Subject"/>
    <w:basedOn w:val="CommentText"/>
    <w:next w:val="CommentText"/>
    <w:qFormat/>
    <w:pPr/>
    <w:rPr>
      <w:b/>
      <w:bCs/>
      <w:sz w:val="20"/>
      <w:szCs w:val="20"/>
    </w:rPr>
  </w:style>
  <w:style w:type="paragraph" w:styleId="Contents3">
    <w:name w:val="TOC 3"/>
    <w:basedOn w:val="Normal"/>
    <w:next w:val="Normal"/>
    <w:pPr>
      <w:tabs>
        <w:tab w:val="clear" w:pos="605"/>
        <w:tab w:val="left" w:pos="1710" w:leader="none"/>
        <w:tab w:val="right" w:pos="9350" w:leader="dot"/>
      </w:tabs>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nrc.gov/reading-rm/doc-collections/commission/secys/2000/secy2000-0045/attachment.pdf" TargetMode="External"/><Relationship Id="rId6" Type="http://schemas.openxmlformats.org/officeDocument/2006/relationships/hyperlink" Target="http://www.nrc.gov/reading-rm/doc-collections/commission/secys/2000/secy2000-0045/attachment.pdf" TargetMode="Externa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58:00Z</dcterms:created>
  <dc:creator/>
  <dc:description/>
  <cp:keywords/>
  <dc:language>en-US</dc:language>
  <cp:lastModifiedBy/>
  <cp:lastPrinted>2009-11-20T11:19:00Z</cp:lastPrinted>
  <dcterms:modified xsi:type="dcterms:W3CDTF">2009-12-02T14:58:00Z</dcterms:modified>
  <cp:revision>2</cp:revision>
  <dc:subject/>
  <dc:title>NRC INSPECTION MANUAL</dc:title>
</cp:coreProperties>
</file>