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PENDIX A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ACRONYMS USED IN INSPECTION MANUAL CHAPTER 0612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</w:rPr>
        <w:t>ADAMS</w:t>
        <w:tab/>
      </w:r>
      <w:ins w:id="0" w:author="Timothy Kolb" w:date="2008-08-18T14:24:00Z">
        <w:r>
          <w:rPr>
            <w:rFonts w:cs="Arial" w:ascii="Arial" w:hAnsi="Arial"/>
          </w:rPr>
          <w:t>Agencywide</w:t>
        </w:r>
      </w:ins>
      <w:r>
        <w:rPr>
          <w:rFonts w:cs="Arial" w:ascii="Arial" w:hAnsi="Arial"/>
        </w:rPr>
        <w:t xml:space="preserve"> Documents Access and Management System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AIT</w:t>
        <w:tab/>
        <w:tab/>
        <w:t>Augmented Inspection Team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</w:rPr>
        <w:t>ASME</w:t>
        <w:tab/>
        <w:tab/>
        <w:t>American Society of Mechanical Engineers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AV</w:t>
        <w:tab/>
        <w:tab/>
        <w:t>Apparent Violation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ab/>
        <w:t>Corrective Action Program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FR</w:t>
        <w:tab/>
        <w:tab/>
        <w:t>Code of Federal Regulations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EA</w:t>
        <w:tab/>
        <w:tab/>
        <w:t>Enforcement Action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FAQ</w:t>
        <w:tab/>
        <w:tab/>
        <w:t>Frequently Asked Question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ins w:id="1" w:author="Timothy Kolb" w:date="2008-08-18T14:30:00Z"/>
        </w:rPr>
      </w:pPr>
      <w:r>
        <w:rPr>
          <w:rFonts w:cs="Arial" w:ascii="Arial" w:hAnsi="Arial"/>
        </w:rPr>
        <w:t>FIN</w:t>
        <w:tab/>
        <w:tab/>
        <w:t>Finding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ins w:id="2" w:author="Timothy Kolb" w:date="2008-08-18T14:30:00Z">
        <w:r>
          <w:rPr>
            <w:rFonts w:cs="Arial" w:ascii="Arial" w:hAnsi="Arial"/>
          </w:rPr>
          <w:t>IIT</w:t>
          <w:tab/>
          <w:tab/>
          <w:t>Incident Investigation Team</w:t>
        </w:r>
      </w:ins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IMC</w:t>
        <w:tab/>
        <w:tab/>
        <w:t>Inspection Manual Chapter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INPO</w:t>
        <w:tab/>
        <w:tab/>
        <w:t>Institute of Nuclear Power Operations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</w:rPr>
        <w:t>IP</w:t>
        <w:tab/>
        <w:tab/>
        <w:tab/>
        <w:t>Inspection Procedure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LER</w:t>
        <w:tab/>
        <w:tab/>
        <w:t>Licensee Event Report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NCV</w:t>
        <w:tab/>
        <w:tab/>
        <w:t>Non-Cited Violation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NEI</w:t>
        <w:tab/>
        <w:tab/>
        <w:t>Nuclear Energy Institute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NOV</w:t>
        <w:tab/>
        <w:tab/>
        <w:t>Notice of Violation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NRC</w:t>
        <w:tab/>
        <w:tab/>
        <w:t>Nuclear Regulatory Commission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NRR</w:t>
        <w:tab/>
        <w:tab/>
        <w:t>Office of Nuclear Reactor Regulation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OE</w:t>
        <w:tab/>
        <w:tab/>
        <w:t>Office of Enforcement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ins w:id="3" w:author="Timothy Kolb" w:date="2008-08-18T14:28:00Z"/>
        </w:rPr>
      </w:pPr>
      <w:r>
        <w:rPr>
          <w:rFonts w:cs="Arial" w:ascii="Arial" w:hAnsi="Arial"/>
        </w:rPr>
        <w:t>OI</w:t>
        <w:tab/>
        <w:tab/>
        <w:tab/>
        <w:t>Office of Investigation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ins w:id="4" w:author="Timothy Kolb" w:date="2008-08-18T14:28:00Z">
        <w:r>
          <w:rPr>
            <w:rFonts w:cs="Arial" w:ascii="Arial" w:hAnsi="Arial"/>
          </w:rPr>
          <w:t>PGG</w:t>
          <w:tab/>
          <w:tab/>
          <w:t>Potentially Greater than Green</w:t>
        </w:r>
      </w:ins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PIM</w:t>
        <w:tab/>
        <w:tab/>
        <w:t>Plant Issues Matrix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</w:rPr>
        <w:t>PI</w:t>
        <w:tab/>
        <w:tab/>
        <w:tab/>
        <w:t>Performance Indicator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PI&amp;R</w:t>
        <w:tab/>
        <w:tab/>
        <w:t>Problem Identification and Resolution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PS</w:t>
        <w:tab/>
        <w:tab/>
        <w:t>Reactor Program System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ins w:id="5" w:author="Timothy Kolb" w:date="2008-08-18T14:29:00Z"/>
        </w:rPr>
      </w:pPr>
      <w:r>
        <w:rPr>
          <w:rFonts w:cs="Arial" w:ascii="Arial" w:hAnsi="Arial"/>
        </w:rPr>
        <w:t>ROP</w:t>
        <w:tab/>
        <w:tab/>
        <w:t>Reactor Oversight Process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ins w:id="6" w:author="Timothy Kolb" w:date="2008-08-18T14:29:00Z">
        <w:r>
          <w:rPr>
            <w:rFonts w:cs="Arial" w:ascii="Arial" w:hAnsi="Arial"/>
          </w:rPr>
          <w:t>SCAQ</w:t>
          <w:tab/>
          <w:tab/>
          <w:t>Significant Condition Adverse to Quality</w:t>
        </w:r>
      </w:ins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SDP</w:t>
        <w:tab/>
        <w:tab/>
        <w:t>Significance Determination Process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ins w:id="7" w:author="Timothy Kolb" w:date="2008-08-18T14:29:00Z"/>
        </w:rPr>
      </w:pPr>
      <w:r>
        <w:rPr>
          <w:rFonts w:cs="Arial" w:ascii="Arial" w:hAnsi="Arial"/>
        </w:rPr>
        <w:t>SERP</w:t>
        <w:tab/>
        <w:tab/>
        <w:t xml:space="preserve">Significance Determination Enforcement Review Panel 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ins w:id="9" w:author="Timothy Kolb" w:date="2008-08-18T14:29:00Z"/>
        </w:rPr>
      </w:pPr>
      <w:ins w:id="8" w:author="Timothy Kolb" w:date="2008-08-18T14:29:00Z">
        <w:r>
          <w:rPr>
            <w:rFonts w:cs="Arial" w:ascii="Arial" w:hAnsi="Arial"/>
          </w:rPr>
          <w:t>SI</w:t>
          <w:tab/>
          <w:tab/>
          <w:tab/>
          <w:t>Special Inspection</w:t>
        </w:r>
      </w:ins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ins w:id="11" w:author="Timothy Kolb" w:date="2008-08-18T14:29:00Z"/>
        </w:rPr>
      </w:pPr>
      <w:ins w:id="10" w:author="Timothy Kolb" w:date="2008-08-18T14:29:00Z">
        <w:r>
          <w:rPr>
            <w:rFonts w:cs="Arial" w:ascii="Arial" w:hAnsi="Arial"/>
          </w:rPr>
          <w:t>SIT</w:t>
          <w:tab/>
          <w:tab/>
          <w:t>Special Inspection Team</w:t>
        </w:r>
      </w:ins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ins w:id="13" w:author="Timothy Kolb" w:date="2008-08-18T14:29:00Z"/>
        </w:rPr>
      </w:pPr>
      <w:ins w:id="12" w:author="Timothy Kolb" w:date="2008-08-18T14:29:00Z">
        <w:r>
          <w:rPr>
            <w:rFonts w:cs="Arial" w:ascii="Arial" w:hAnsi="Arial"/>
          </w:rPr>
          <w:t>SL</w:t>
          <w:tab/>
          <w:tab/>
          <w:t>Severity Level</w:t>
        </w:r>
      </w:ins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ins w:id="14" w:author="Timothy Kolb" w:date="2008-08-18T14:29:00Z">
        <w:r>
          <w:rPr>
            <w:rFonts w:cs="Arial" w:ascii="Arial" w:hAnsi="Arial"/>
          </w:rPr>
          <w:t>SUNSI</w:t>
          <w:tab/>
          <w:tab/>
          <w:t>Sensitive Unclassified Non-Safeguards Information</w:t>
        </w:r>
      </w:ins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TBD</w:t>
        <w:tab/>
        <w:tab/>
        <w:t>To Be Determined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</w:rPr>
        <w:t>TI</w:t>
        <w:tab/>
        <w:tab/>
        <w:tab/>
        <w:t>Temporary Instruction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URI</w:t>
        <w:tab/>
        <w:tab/>
        <w:t>Unresolved Item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VIO</w:t>
        <w:tab/>
        <w:tab/>
        <w:t>Violation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05"/>
          <w:tab w:val="center" w:pos="4680" w:leader="none"/>
        </w:tabs>
        <w:outlineLvl w:val="0"/>
        <w:rPr>
          <w:rFonts w:ascii="Arial" w:hAnsi="Arial" w:cs="Arial"/>
          <w:ins w:id="15" w:author="Timothy Kolb" w:date="2008-10-09T12:50:00Z"/>
        </w:rPr>
      </w:pPr>
      <w:r>
        <w:rPr>
          <w:rFonts w:cs="Arial" w:ascii="Arial" w:hAnsi="Arial"/>
        </w:rPr>
        <w:tab/>
        <w:t>END</w:t>
      </w:r>
    </w:p>
    <w:p>
      <w:pPr>
        <w:pStyle w:val="Normal"/>
        <w:widowControl/>
        <w:numPr>
          <w:ilvl w:val="0"/>
          <w:numId w:val="0"/>
        </w:numPr>
        <w:tabs>
          <w:tab w:val="clear" w:pos="605"/>
          <w:tab w:val="center" w:pos="4680" w:leader="none"/>
        </w:tabs>
        <w:outlineLvl w:val="0"/>
        <w:rPr>
          <w:rFonts w:ascii="Arial" w:hAnsi="Arial" w:cs="Arial"/>
          <w:ins w:id="17" w:author="Timothy Kolb" w:date="2008-10-09T12:50:00Z"/>
        </w:rPr>
      </w:pPr>
      <w:ins w:id="16" w:author="Timothy Kolb" w:date="2008-10-09T12:50:00Z">
        <w:r>
          <w:rPr>
            <w:rFonts w:cs="Arial" w:ascii="Arial" w:hAnsi="Arial"/>
          </w:rPr>
        </w:r>
      </w:ins>
    </w:p>
    <w:p>
      <w:pPr>
        <w:pStyle w:val="Normal"/>
        <w:widowControl/>
        <w:numPr>
          <w:ilvl w:val="0"/>
          <w:numId w:val="0"/>
        </w:numPr>
        <w:tabs>
          <w:tab w:val="clear" w:pos="605"/>
          <w:tab w:val="center" w:pos="4680" w:leader="none"/>
        </w:tabs>
        <w:outlineLvl w:val="0"/>
        <w:rPr>
          <w:rFonts w:ascii="Arial" w:hAnsi="Arial" w:cs="Arial"/>
          <w:ins w:id="19" w:author="Timothy Kolb" w:date="2008-10-09T12:50:00Z"/>
        </w:rPr>
      </w:pPr>
      <w:ins w:id="18" w:author="Timothy Kolb" w:date="2008-10-09T12:50:00Z">
        <w:r>
          <w:rPr>
            <w:rFonts w:cs="Arial" w:ascii="Arial" w:hAnsi="Arial"/>
          </w:rPr>
          <w:t>Attachment:</w:t>
        </w:r>
      </w:ins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tabs>
          <w:tab w:val="clear" w:pos="605"/>
          <w:tab w:val="center" w:pos="4680" w:leader="none"/>
        </w:tabs>
        <w:outlineLvl w:val="0"/>
        <w:rPr>
          <w:rFonts w:ascii="Arial" w:hAnsi="Arial" w:cs="Arial"/>
        </w:rPr>
      </w:pPr>
      <w:ins w:id="20" w:author="Timothy Kolb" w:date="2008-10-09T12:50:00Z">
        <w:r>
          <w:rPr>
            <w:rFonts w:cs="Arial" w:ascii="Arial" w:hAnsi="Arial"/>
          </w:rPr>
          <w:t>Revision History for IMC 0612, Ap</w:t>
        </w:r>
      </w:ins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Attachment 1 – Revision history for IMC 0612, Appendix A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30" w:type="dxa"/>
        <w:jc w:val="left"/>
        <w:tblInd w:w="-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1710"/>
        <w:gridCol w:w="4500"/>
        <w:gridCol w:w="1350"/>
        <w:gridCol w:w="2070"/>
        <w:gridCol w:w="18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ment Tracking Nu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Dat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Chang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Neede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Completion Dat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Resolution Accession Number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0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 08-0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to add additional acronyms based on changes to the parent procedure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pacing w:before="0" w:after="58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napToGrid w:val="false"/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napToGrid w:val="false"/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napToGrid w:val="false"/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napToGrid w:val="false"/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napToGrid w:val="false"/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05"/>
                <w:tab w:val="left" w:pos="274" w:leader="none"/>
                <w:tab w:val="left" w:pos="806" w:leader="none"/>
                <w:tab w:val="left" w:pos="1440" w:leader="none"/>
                <w:tab w:val="left" w:pos="2074" w:leader="none"/>
                <w:tab w:val="left" w:pos="2707" w:leader="none"/>
                <w:tab w:val="left" w:pos="3240" w:leader="none"/>
                <w:tab w:val="left" w:pos="3874" w:leader="none"/>
                <w:tab w:val="left" w:pos="4507" w:leader="none"/>
                <w:tab w:val="left" w:pos="5040" w:leader="none"/>
                <w:tab w:val="left" w:pos="5674" w:leader="none"/>
                <w:tab w:val="left" w:pos="6307" w:leader="none"/>
                <w:tab w:val="left" w:pos="6926" w:leader="none"/>
                <w:tab w:val="left" w:pos="7474" w:leader="none"/>
                <w:tab w:val="left" w:pos="8107" w:leader="none"/>
                <w:tab w:val="left" w:pos="8726" w:leader="none"/>
              </w:tabs>
              <w:snapToGrid w:val="false"/>
              <w:spacing w:before="0" w:after="58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1080" w:top="11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605"/>
        <w:tab w:val="center" w:pos="4680" w:leader="none"/>
        <w:tab w:val="right" w:pos="9360" w:leader="none"/>
      </w:tabs>
      <w:rPr/>
    </w:pPr>
    <w:r>
      <w:rPr>
        <w:rFonts w:cs="Arial" w:ascii="Arial" w:hAnsi="Arial"/>
      </w:rPr>
      <w:t>Issue Date: 12/04/08</w:t>
      <w:tab/>
      <w:t>A-1</w:t>
      <w:tab/>
      <w:t xml:space="preserve"> 06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605"/>
        <w:tab w:val="center" w:pos="6480" w:leader="none"/>
        <w:tab w:val="right" w:pos="12960" w:leader="none"/>
      </w:tabs>
      <w:rPr/>
    </w:pPr>
    <w:r>
      <w:rPr>
        <w:rFonts w:cs="Arial" w:ascii="Arial" w:hAnsi="Arial"/>
      </w:rPr>
      <w:t>Issue Date: 12/04/08</w:t>
      <w:tab/>
      <w:t>Att-1</w:t>
      <w:tab/>
      <w:t xml:space="preserve"> 0612 App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60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0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0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0:26:00Z</dcterms:created>
  <dc:creator>Document Conversion</dc:creator>
  <dc:description/>
  <cp:keywords/>
  <dc:language>en-US</dc:language>
  <cp:lastModifiedBy>ilc</cp:lastModifiedBy>
  <cp:lastPrinted>2008-12-01T12:51:00Z</cp:lastPrinted>
  <dcterms:modified xsi:type="dcterms:W3CDTF">2008-12-04T20:26:00Z</dcterms:modified>
  <cp:revision>2</cp:revision>
  <dc:subject/>
  <dc:title>APPENDIX A</dc:title>
</cp:coreProperties>
</file>