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3525</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INTERNAL EXPOSURE CONTROL AND ASSESSMEN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5</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To determine whether the applicant can effectively control internal occupational exposure and assess individual intakes of radioactive materi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To determine whether the applicant can effectively control the internal exposure of onsite emergency workers during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5</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Determine whether administrative measures for controlling intake of radioactive materials meet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etermine whether administrative measures to control internal exposures during emergency operations are adequate and whether they satisfy licensee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Engineering Controls</w:t>
      </w:r>
      <w:r>
        <w:rPr>
          <w:rFonts w:cs="Arial" w:ascii="Arial" w:hAnsi="Arial"/>
        </w:rPr>
        <w:t>.  Determine whether engineering controls for limiting intake of airborne radioactive materials meet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3</w:t>
        <w:tab/>
      </w:r>
      <w:r>
        <w:rPr>
          <w:rFonts w:cs="Arial" w:ascii="Arial" w:hAnsi="Arial"/>
          <w:u w:val="single"/>
        </w:rPr>
        <w:t>Respiratory Protection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Determine whether the program for use of respiratory protection equipment meets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etermine whether the respiratory protection program for emergency operations is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Air Sampling for Assessing Individual Exposure</w:t>
      </w:r>
      <w:r>
        <w:rPr>
          <w:rFonts w:cs="Arial" w:ascii="Arial" w:hAnsi="Arial"/>
        </w:rPr>
        <w:t>.  Determine whether procedures and equipment for assessing individual internal exposure from air sampling data meet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Bioassays</w:t>
      </w:r>
      <w:r>
        <w:rPr>
          <w:rFonts w:cs="Arial" w:ascii="Arial" w:hAnsi="Arial"/>
        </w:rPr>
        <w:t>.  Determine whether the bioassay program meets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5</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spects of administrative controls that may be examin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Radiation Work Permit (RWP) program as it applies to internal expo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ontrolling access to areas with airborne radioactiv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dequacy of written procedures for controlling internal expo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Use of control/action leve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Provisions for posting airborne radioactivity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In addition to those factors specified in 03.01a, above, consider the following for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Provisions for 24</w:t>
        <w:noBreakHyphen/>
        <w:t>hour</w:t>
        <w:noBreakHyphen/>
        <w:t>per</w:t>
        <w:noBreakHyphen/>
        <w:t>day coverage by individuals who have the authority to authorize exposures in excess of 10 CFR 20 lim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riteria to exceed 10 CFR 20 lim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Consistency of site exposure limits with Environmental Protection Agency (EPA), emergency worker and lifesaving protective action guidelines (125 rems thyroid for corrective action; no upper limit established for lifesaving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Adequacy of provisions for contractor or other persons/agencies augmenting the onsite emergency organization.  These may include, but not be limited to, contractor HP technicians, local fire departments and rescue squads, INPO representatives, and NSSS vend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Adequacy of provisions for controlling exposures of security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Engineering Controls</w:t>
      </w:r>
      <w:r>
        <w:rPr>
          <w:rFonts w:cs="Arial" w:ascii="Arial" w:hAnsi="Arial"/>
        </w:rPr>
        <w:t>.  Aspects of engineering controls that may be examin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ntilation systems with air flows from areas of low potential airborne radioactivity to areas of higher potential airborne radioactiv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visions for use of auxiliary ventilation systems to provide local control of airborne contam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Provisions for evaluating use of engineering controls for specific jobs before authorizing the use of respiratory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Respiratory Protection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elect a number of requirements and FSAR commitments and verify that applicant meets (or will be able to meet) them.  These may include:  fitting, testing, cleaning, inspection, repair, storage, control, issuance, use, and return of equipment; medical examinations; training of users; and evaluations of users.  (See Regulatory Guide 8.15 and NUREG</w:t>
        <w:noBreakHyphen/>
        <w:t>004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 procedures and selected records, hold discussions with cognizant individuals, and observe samples of equipment; for example, equipment in emergency kits, in the Control Room, in the Operational Support Center, or in the Technical Support Center.  In addition to the applicable factors specified in 03.03a, above, consider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Availability and accessibility of sufficient supplies of approved self contained breathing apparatus (SCBA).  If cascade or manifold systems will be used under accident conditions, the licensee should have a program to periodically check the air purity and operability of the power supply.  At a minimum, the system should be checked after each major maintenance on the compress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licensee's capability to ensure continuity of air supplies for emergency operations.  Consider provisions for timely replacement of air bott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vailability of full</w:t>
        <w:noBreakHyphen/>
        <w:t>face respirators with appropriate filtering media for the class of service required.  Half</w:t>
        <w:noBreakHyphen/>
        <w:t>mask respirators are unacceptable for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4</w:t>
        <w:tab/>
      </w:r>
      <w:r>
        <w:rPr>
          <w:rFonts w:cs="Arial" w:ascii="Arial" w:hAnsi="Arial"/>
          <w:u w:val="single"/>
        </w:rPr>
        <w:t>Air Sampling for Assessing Individual Exposure</w:t>
      </w:r>
      <w:r>
        <w:rPr>
          <w:rFonts w:cs="Arial" w:ascii="Arial" w:hAnsi="Arial"/>
        </w:rPr>
        <w:t>.  Aspects of the air sampling program that may be consider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apability for representative sampling of air in a zone occupied by workers.  [See ANSI N13.1</w:t>
        <w:noBreakHyphen/>
        <w:t>1969 (R 1982), Section 4.2.1.1 and Section 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visions for review and evaluation of air sampling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alibration of air sampling equipment (flow measuring devi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dequacy of written procedures for collecting and analyzing air samples and for evaluating, reporting, and reviewing air sampling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5</w:t>
        <w:tab/>
      </w:r>
      <w:r>
        <w:rPr>
          <w:rFonts w:cs="Arial" w:ascii="Arial" w:hAnsi="Arial"/>
          <w:u w:val="single"/>
        </w:rPr>
        <w:t>Bioassays</w:t>
      </w:r>
      <w:r>
        <w:rPr>
          <w:rFonts w:cs="Arial" w:ascii="Arial" w:hAnsi="Arial"/>
        </w:rPr>
        <w:t>.  Aspects of the bioassay program that may be consider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alibration and quality control checks for whole body/thyroid/lung (in vivo) coun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visions for estimating MPC</w:t>
        <w:noBreakHyphen/>
        <w:t>hour exposures from whole body counting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Use of in vitro or indirect bioassay (e.g., measurements of radioactive material in excreta) to complement in vivo measurements and quality assurance for these 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dequacy of written procedures for bioassa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Provisions for comparing bioassay data with data from air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Provisions for whole body counting of emergency workers during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Provisions for reviewing in vivo measurements to detect trends.</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5</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tandard Review Plan Section 12.5, "Operational Radiation Protection Program," NUREG</w:t>
        <w:noBreakHyphen/>
        <w:t>08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2, "Guide for Administrative Practices in Radiation Monitoring" (endorses ANSI N13.2</w:t>
        <w:noBreakHyphen/>
        <w:t>196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7, "Occupational Radiation Exposure Records Systems" (endorses ANSI N13.6</w:t>
        <w:noBreakHyphen/>
        <w:t>1966 (R 197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8, "Information Relevant to Ensuring That Occupational Radiation Exposures at Nuclear Power Stations Will Be As Low As Is Reasonably Achiev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9, "Acceptable Concepts, Models, Equations and Assumptions for a Bioassay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15, "Acceptable Programs for Respiratory Prot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20, "Applications of Bioassay for I</w:t>
        <w:noBreakHyphen/>
        <w:t>125 and I</w:t>
        <w:noBreakHyphen/>
        <w:t>13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26, "Applications of Bioassay for Fission and Activation Products" (endorses ANSI N343</w:t>
        <w:noBreakHyphen/>
        <w:t>197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041, "Manual of Respiratory Protection Against Airborne Radioactive Materials," October 197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61, "Radiation Protection Plans for Nuclear Power Reactor Licensees," Chapter 5, "Dose Control" (Draft Report for Comment), March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938, "Information for Establishing Bioassay Measurements and Evaluations of Tritium Exposure," June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ask OP</w:t>
        <w:noBreakHyphen/>
        <w:t>713</w:t>
        <w:noBreakHyphen/>
        <w:t>4, Draft Regulatory Guide for Comment, "Applications of Bioassay for Tritium," June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HHS (NIOSH), Publication No. 82</w:t>
        <w:noBreakHyphen/>
        <w:t>106, "Supplement to the NIOSH Certified Equipment List," October 1, 1981, and subsequent suppl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13.1</w:t>
        <w:noBreakHyphen/>
        <w:t>1969 (R 1982), "Sampling Airborne Radioactive Materials in Nuclear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13.2</w:t>
        <w:noBreakHyphen/>
        <w:t>1969 (R1982), "Administrative Practices in Radiation Monitoring (A Guide for Manag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13.6</w:t>
        <w:noBreakHyphen/>
        <w:t>1966 (R1982), "Practice for Occupational Radiation Exposure Records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343</w:t>
        <w:noBreakHyphen/>
        <w:t>1978, "Internal Dosimetry for Mixed Fission and Activation Produc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REN/FDO</w:t>
        <w:noBreakHyphen/>
        <w:t>01, "Respiratory Cleaning and Maintenance Packages," November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CRP Report No. 57, "Instrumentation and Monitoring Methods for Radiation Protection," May 1, 197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2</w:t>
        <w:noBreakHyphen/>
        <w:t>18, "Assessment of Intakes of Radioactive Material by Workers," June 11,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35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w:t>
      <w:tab/>
      <w:t>Issue Date:  01/01/8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tab/>
      <w:t>83525</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12:00Z</dcterms:created>
  <dc:creator/>
  <dc:description/>
  <cp:keywords/>
  <dc:language>en-US</dc:language>
  <cp:lastModifiedBy>ILC1</cp:lastModifiedBy>
  <dcterms:modified xsi:type="dcterms:W3CDTF">2008-11-05T20:12:00Z</dcterms:modified>
  <cp:revision>2</cp:revision>
  <dc:subject/>
  <dc:title/>
</cp:coreProperties>
</file>