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Freestyle Script" w:ascii="Freestyle Script" w:hAnsi="Freestyle Script"/>
          <w:sz w:val="38"/>
          <w:szCs w:val="38"/>
        </w:rPr>
        <w:tab/>
      </w:r>
      <w:r>
        <w:rPr>
          <w:rFonts w:cs="Arial" w:ascii="Arial" w:hAnsi="Arial"/>
          <w:b/>
          <w:sz w:val="38"/>
          <w:szCs w:val="38"/>
        </w:rPr>
        <w:t>NRC INSPECTION MANUAL</w:t>
      </w:r>
      <w:r>
        <w:rPr>
          <w:rFonts w:cs="Mona Lisa Recut"/>
        </w:rPr>
        <w:tab/>
      </w:r>
      <w:r>
        <w:rPr>
          <w:rFonts w:cs="Arial" w:ascii="Arial" w:hAnsi="Arial"/>
          <w:sz w:val="20"/>
          <w:szCs w:val="20"/>
        </w:rPr>
        <w:t>DQASIP</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sz w:val="20"/>
          <w:szCs w:val="20"/>
          <w:lang w:val="en-US" w:eastAsia="en-US"/>
        </w:rPr>
      </w:pPr>
      <w:r>
        <w:rPr>
          <w:rFonts w:cs="Mona Lisa Recut"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70462</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lang w:val="en-US" w:eastAsia="en-US"/>
        </w:rPr>
      </w:pPr>
      <w:r>
        <w:rPr>
          <w:rFonts w:cs="Mona Lisa Recut"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9842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7.75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 xml:space="preserve">REACTOR COOLANT SYSTEM HYDROSTATIC TEST </w:t>
        <w:noBreakHyphen/>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TEST WITNESS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462</w:t>
        <w:noBreakHyphen/>
        <w:t>01</w:t>
        <w:tab/>
        <w:t>INSPECTION OBJECTI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1</w:t>
        <w:tab/>
        <w:t>Verify that the testing is conducted in accordance with approved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2</w:t>
        <w:tab/>
        <w:t>Verify the adequacy of test program records, including preliminary evaluation of test resul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462</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1</w:t>
        <w:tab/>
        <w:t>Obtain an approved copy of the test procedure(s) before witnessing the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pPr>
      <w:r>
        <w:rPr>
          <w:rFonts w:cs="Arial" w:ascii="Arial" w:hAnsi="Arial"/>
        </w:rPr>
        <w:t>02.02</w:t>
        <w:tab/>
      </w:r>
      <w:r>
        <w:rPr>
          <w:rFonts w:cs="Arial" w:ascii="Arial" w:hAnsi="Arial"/>
          <w:u w:val="single"/>
        </w:rPr>
        <w:t>Overall Crew Performance</w:t>
      </w:r>
      <w:r>
        <w:rPr>
          <w:rFonts w:cs="Arial" w:ascii="Arial" w:hAnsi="Arial"/>
        </w:rPr>
        <w:t>.</w:t>
      </w:r>
      <w:r>
        <w:rPr>
          <w:rStyle w:val="FootnoteCharacters"/>
          <w:rStyle w:val="FootnoteAnchor"/>
          <w:rFonts w:cs="Arial" w:ascii="Arial" w:hAnsi="Arial"/>
          <w:vertAlign w:val="superscript"/>
        </w:rPr>
        <w:footnoteReference w:id="2"/>
      </w:r>
      <w:r>
        <w:rPr>
          <w:rFonts w:cs="Arial" w:ascii="Arial" w:hAnsi="Arial"/>
        </w:rPr>
        <w:t xml:space="preserve">  Verify the follow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The latest revision of the test procedure(s) is available and in use by all crew membe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The minimum crew requirements are me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The test prerequisites are met (50% sampling of each ite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Joints, including welded joints, are left uninsulated and exposed for examination during the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The valve lineup/system checklists are comple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Water quality and temperature are as stated in the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Properly calibrated pressure gauges of the required range are installed where requir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Properly calibrated relief valves of the required setpoint and capacity are installed where requir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Verify that pump and valve hydrostatic test requirements were either met on a shop hydrostatic test or during a field hydrostatic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Proper plant systems are in service (50% sampl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Special test equipment required by the procedure is calibrated and in servi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g.</w:t>
        <w:tab/>
        <w:t>Test is performed as required by the approved proced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h.</w:t>
        <w:tab/>
        <w:t>Criteria for interruption of testing and continuation of an interrupted test are adhered to.</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i.</w:t>
        <w:tab/>
        <w:t>Significant events, unusual conditions, test discrepancies or interruptions to testing are documen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j.</w:t>
        <w:tab/>
        <w:t>Crew actions are correct and timely during the performance of the test.  Adequate coordination exists among crew members to conduct the test properl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k.</w:t>
        <w:tab/>
        <w:t>All data are collected by the proper personne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l.</w:t>
        <w:tab/>
        <w:t>Temporary modifications such as jumpers, strainers, spool pieces, or blank flanges are installed and tracked per established administrative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m.</w:t>
        <w:tab/>
        <w:t>The post</w:t>
        <w:noBreakHyphen/>
        <w:t>test valve lineup/system checklists are comple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3</w:t>
        <w:tab/>
        <w:t>Independently verify that overall test acceptance criteria have been met b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visually examining 10% of all joints, connections, and regions of high stress, such as regions around openings and thickness transition sec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visually examining 20% of the pumps and valves located within the test boundar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verifying that leakage from temporary seals or leakage permitted by the design specification is being directed away from the surface of the component to avoid masking leaks from other joi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after the hydrostatic test of a vessel, observing the licensee's examination of at least two weld joints and two heat</w:t>
        <w:noBreakHyphen/>
        <w:t>affected zones of Categories A, B, C, and D, used to join ferritic material and repair welds in ferritic material that exceed in depth either 3/8 in. (10 mm) or 10% of section thickness, whichever is less, by the magnetic particle test or liquid penetrant metho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4</w:t>
        <w:tab/>
        <w:t>Review the preliminary test results to assure that licensee's preliminary test evaluation is consistent with inspector's observ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5</w:t>
        <w:tab/>
        <w:t>Review all test deficiencies, their resolution, and retest.  Verify that all are reviewed by appropriate manage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6</w:t>
        <w:tab/>
        <w:t>Review data sheet entries for legibility, traceability, and permane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7</w:t>
        <w:tab/>
      </w:r>
      <w:r>
        <w:rPr>
          <w:rFonts w:cs="Arial" w:ascii="Arial" w:hAnsi="Arial"/>
          <w:u w:val="single"/>
        </w:rPr>
        <w:t>Design Change Control</w:t>
      </w:r>
      <w:r>
        <w:rPr>
          <w:rStyle w:val="FootnoteCharacters"/>
          <w:rStyle w:val="FootnoteAnchor"/>
          <w:rFonts w:cs="Arial" w:ascii="Arial" w:hAnsi="Arial"/>
          <w:vertAlign w:val="superscript"/>
        </w:rPr>
        <w:footnoteReference w:id="3"/>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Review the design change package(s) for the selected system since turnover to determine that reviews, processing, and implementation were performed according to procedural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4"/>
          <w:footerReference w:type="default" r:id="rId5"/>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For modification review in 02.07a, verify that the appropriate changes were made to test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For design changes reviewed in 02.07a, verify that the cognizant engineer is or will be aware of the chang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8</w:t>
        <w:tab/>
      </w:r>
      <w:r>
        <w:rPr>
          <w:rFonts w:cs="Arial" w:ascii="Arial" w:hAnsi="Arial"/>
          <w:u w:val="single"/>
        </w:rPr>
        <w:t>Document Control</w:t>
      </w:r>
      <w:r>
        <w:rPr>
          <w:rStyle w:val="FootnoteCharacters"/>
          <w:rStyle w:val="FootnoteAnchor"/>
          <w:rFonts w:cs="Arial" w:ascii="Arial" w:hAnsi="Arial"/>
          <w:vertAlign w:val="superscript"/>
        </w:rPr>
        <w:footnoteReference w:id="4"/>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Verify that procedure review and approval were in accordance with administrative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Examine selected drawings and vendors' manuals which are being used by test personnel and verify that they are current issu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Select one field</w:t>
        <w:noBreakHyphen/>
        <w:t>changed drawing, if applicable, and verify that the change was referred to the design engineer for review and revision of drawing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9</w:t>
        <w:tab/>
      </w:r>
      <w:r>
        <w:rPr>
          <w:rFonts w:cs="Arial" w:ascii="Arial" w:hAnsi="Arial"/>
          <w:u w:val="single"/>
        </w:rPr>
        <w:t>Training</w:t>
      </w:r>
      <w:r>
        <w:rPr>
          <w:rFonts w:cs="Arial" w:ascii="Arial" w:hAnsi="Arial"/>
        </w:rPr>
        <w:t>.</w:t>
      </w:r>
      <w:r>
        <w:rPr>
          <w:rStyle w:val="FootnoteCharacters"/>
          <w:rStyle w:val="FootnoteAnchor"/>
          <w:rFonts w:cs="Arial" w:ascii="Arial" w:hAnsi="Arial"/>
          <w:vertAlign w:val="superscript"/>
        </w:rPr>
        <w:footnoteReference w:id="5"/>
      </w:r>
      <w:r>
        <w:rPr>
          <w:rFonts w:cs="Arial" w:ascii="Arial" w:hAnsi="Arial"/>
        </w:rPr>
        <w:t xml:space="preserve">  Verify by review of training records or direct interview of two responsible test personnel that they have received the required training.  This training should include the follow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administrative controls for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QA/QC indoctrin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technical training as appropria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462</w:t>
        <w:noBreakHyphen/>
        <w:t>03</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u w:val="single"/>
        </w:rPr>
        <w:t>General</w:t>
      </w:r>
      <w:r>
        <w:rPr>
          <w:rFonts w:cs="Arial" w:ascii="Arial" w:hAnsi="Arial"/>
        </w:rPr>
        <w:t xml:space="preserve">.  The inspector is required to witness, on a sampling basis, the overall conduct of the preoperational test program.  This includes the witnessing of those tests and activities covered by this procedure and other tests included in the licensee's procedure at the inspector's option.  Communications must be maintained between the inspector and the licensee so that the licensee's test dates are known far enough in advance for the inspector to be on site to witness the tests.  Licensees are </w:t>
      </w:r>
      <w:r>
        <w:rPr>
          <w:rFonts w:cs="Arial" w:ascii="Arial" w:hAnsi="Arial"/>
          <w:u w:val="single"/>
        </w:rPr>
        <w:t>not</w:t>
      </w:r>
      <w:r>
        <w:rPr>
          <w:rFonts w:cs="Arial" w:ascii="Arial" w:hAnsi="Arial"/>
        </w:rPr>
        <w:t xml:space="preserve"> expected, nor should they be requested, to delay conduct of a test pending arrival of the inspect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e inspector should review the test procedures and the overall test sequencing document (or procedure) before test performance.  It is not expected that these reviews be thorough relative to those reviews performed in accordance with IP 70362.  The intent of these reviews is primarily to familiarize the inspector with the licensee's test program and requirements and secondarily for identification of major test deficiencies, if present, which could otherwise go undetected because of sampling requirements in the referenced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u w:val="single"/>
        </w:rPr>
        <w:t>Specific Guidance</w:t>
      </w:r>
      <w:r>
        <w:rPr>
          <w:rStyle w:val="FootnoteCharacters"/>
          <w:rStyle w:val="FootnoteAnchor"/>
          <w:rFonts w:cs="Arial" w:ascii="Arial" w:hAnsi="Arial"/>
          <w:vertAlign w:val="superscript"/>
        </w:rPr>
        <w:footnoteReference w:id="6"/>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2a</w:t>
        <w:tab/>
        <w:t>The inspector should determine the proper procedure revision by examination of the licensee's master index or the "up</w:t>
        <w:noBreakHyphen/>
        <w:t>to</w:t>
        <w:noBreakHyphen/>
        <w:t>date" procedure file.  Ensure by examination and discussions that crew members are using the procedure with proper revision number and are familiar with the procedural requirements, especially the limitations and precau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2b</w:t>
        <w:tab/>
        <w:t>The test procedure will normally specify minimum crew requirements.  The inspector should ensure that the requirements are me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2c4  All pressure test gauges should be calibrated against a standard dead weight tester or a calibrated master gauge.  The test gauges should be calibrated before each test or series of tests.  A series of tests is that group of tests using the same pressure test gauge or gauges which is conducted at the same site within a period not exceeding two week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essure test gauges used in pressure testing should be directly connected to the system.  If the primary indicating gauge is not readily visible to the operator controlling the pressure applied, an additional indicating gauge should be provided where it will be visible to the operator for the duration of the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ndicating pressure gauges should be graduated over a range not less than 1</w:t>
        <w:noBreakHyphen/>
        <w:t>1/2 times the test pressure nor more than 4 times the test press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2c5  The pressure relief valves should have a capacity greater than the capacity of the test fill system.  Pressure relief valves should be set so that the maximum system pressure will not exceed the maximum hydrostatic test pressure specified by ASME Boiler and Pressure Vessel Code, Section III, Division 1, Subsection NB</w:t>
        <w:noBreakHyphen/>
        <w:t>3226.  The pressure relief valves should have been calibrated within the time requirements specified by the licensee's administrative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3</w:t>
        <w:tab/>
        <w:t>The only leakage permitted is the leakage of temporary seals and gaskets, installed for the purpose of conducting the hydrostatic test and which will be replaced later.  Other leaks, such as those from permanent seal, seats, and gasketed joints in components may be permitted when specifically allowed by the design specific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5</w:t>
        <w:tab/>
        <w:t>Refer to inspection procedures on welding, destructive examination, etc. in IE 2512 for specific guidance on test deficiencies, their resolution, and retest as appropria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8</w:t>
        <w:tab/>
        <w:t>Recent changes (i.e., these completed during the past 3 to 6 months) may not be reflected in formally revised as</w:t>
        <w:noBreakHyphen/>
        <w:t>built drawings.  However, the inspector should expect to locate, at the site, official marked</w:t>
        <w:noBreakHyphen/>
        <w:t>up or working copies of as</w:t>
        <w:noBreakHyphen/>
        <w:t>built drawings which would reflect all of the latest changes or modifications.  The procedure for revision of drawings to accommodate field changes should also be verified to be functioning to ensure "as</w:t>
        <w:noBreakHyphen/>
        <w:t>built" conform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9</w:t>
        <w:tab/>
        <w:t>ANSI 45.2.6 N45.2.6</w:t>
        <w:noBreakHyphen/>
        <w:t>1978, which is endorsed by Regulatory Guide 1.58, requires that qualification records, including training received, shall be kept for personnel involved in inspection, examination, or testing, including preoperational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462</w:t>
        <w:noBreakHyphen/>
        <w:t>04</w:t>
        <w:tab/>
        <w:t>REFERENC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10 CFR 50.2(V)</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G. 1.68, Revision 2 (August 1978), Appendix 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 xml:space="preserve">ASME Boiler and Pressure Vessel Code, Section III, Division 1 </w:t>
        <w:noBreakHyphen/>
        <w:t xml:space="preserve"> Subsection NB</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Freestyle Script">
    <w:charset w:val="00"/>
    <w:family w:val="script"/>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462</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10/01/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10/01/83</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1</w:t>
    </w:r>
    <w:r>
      <w:rPr>
        <w:sz w:val="22"/>
        <w:szCs w:val="22"/>
        <w:rFonts w:cs="Shruti" w:ascii="Shruti" w:hAnsi="Shruti"/>
      </w:rPr>
      <w:fldChar w:fldCharType="end"/>
    </w:r>
    <w:r>
      <w:rPr>
        <w:rFonts w:cs="Shruti" w:ascii="Shruti" w:hAnsi="Shruti"/>
        <w:sz w:val="22"/>
        <w:szCs w:val="22"/>
      </w:rPr>
      <w:t xml:space="preserve"> -</w:t>
      <w:tab/>
      <w:t>7046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462</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4</w:t>
    </w:r>
    <w:r>
      <w:rPr>
        <w:sz w:val="22"/>
        <w:szCs w:val="22"/>
        <w:rFonts w:cs="Shruti" w:ascii="Shruti" w:hAnsi="Shruti"/>
      </w:rPr>
      <w:fldChar w:fldCharType="end"/>
    </w:r>
    <w:r>
      <w:rPr>
        <w:rFonts w:cs="Shruti" w:ascii="Shruti" w:hAnsi="Shruti"/>
        <w:sz w:val="22"/>
        <w:szCs w:val="22"/>
      </w:rPr>
      <w:t xml:space="preserve"> -</w:t>
      <w:tab/>
      <w:t>Issue Date:  10/01/8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10/01/83</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5</w:t>
    </w:r>
    <w:r>
      <w:rPr>
        <w:sz w:val="22"/>
        <w:szCs w:val="22"/>
        <w:rFonts w:cs="Shruti" w:ascii="Shruti" w:hAnsi="Shruti"/>
      </w:rPr>
      <w:fldChar w:fldCharType="end"/>
    </w:r>
    <w:r>
      <w:rPr>
        <w:rFonts w:cs="Shruti" w:ascii="Shruti" w:hAnsi="Shruti"/>
        <w:sz w:val="22"/>
        <w:szCs w:val="22"/>
      </w:rPr>
      <w:t xml:space="preserve"> -</w:t>
      <w:tab/>
      <w:t>7046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240"/>
        <w:ind w:left="240" w:hanging="240"/>
        <w:rPr/>
      </w:pPr>
      <w:r>
        <w:rPr>
          <w:rStyle w:val="FootnoteCharacters"/>
        </w:rPr>
        <w:footnoteRef/>
      </w:r>
      <w:r>
        <w:rPr>
          <w:rFonts w:cs="Shruti" w:ascii="Shruti" w:hAnsi="Shruti"/>
          <w:sz w:val="22"/>
          <w:szCs w:val="22"/>
        </w:rPr>
        <w:tab/>
        <w:t>Satisfies inspection requirements of IP 71302</w:t>
        <w:noBreakHyphen/>
        <w:t>02.03a, b, and d.</w:t>
      </w:r>
    </w:p>
  </w:footnote>
  <w:footnote w:id="3">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240"/>
        <w:ind w:left="240" w:hanging="240"/>
        <w:rPr/>
      </w:pPr>
      <w:r>
        <w:rPr>
          <w:rStyle w:val="FootnoteCharacters"/>
        </w:rPr>
        <w:footnoteRef/>
      </w:r>
      <w:r>
        <w:rPr>
          <w:rFonts w:cs="Shruti" w:ascii="Shruti" w:hAnsi="Shruti"/>
          <w:sz w:val="22"/>
          <w:szCs w:val="22"/>
        </w:rPr>
        <w:tab/>
        <w:t>Satisfies inspection requirements of IP 70302</w:t>
        <w:noBreakHyphen/>
        <w:t>02.04.</w:t>
      </w:r>
    </w:p>
  </w:footnote>
  <w:footnote w:id="4">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240"/>
        <w:ind w:left="240" w:hanging="240"/>
        <w:rPr/>
      </w:pPr>
      <w:r>
        <w:rPr>
          <w:rStyle w:val="FootnoteCharacters"/>
        </w:rPr>
        <w:footnoteRef/>
      </w:r>
      <w:r>
        <w:rPr>
          <w:rFonts w:cs="Shruti" w:ascii="Shruti" w:hAnsi="Shruti"/>
          <w:sz w:val="22"/>
          <w:szCs w:val="22"/>
        </w:rPr>
        <w:tab/>
        <w:t>Satisfies inspection requirements of IP 70302</w:t>
        <w:noBreakHyphen/>
        <w:t>02.03.</w:t>
      </w:r>
    </w:p>
  </w:footnote>
  <w:footnote w:id="5">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240"/>
        <w:ind w:left="240" w:hanging="240"/>
        <w:rPr/>
      </w:pPr>
      <w:r>
        <w:rPr>
          <w:rStyle w:val="FootnoteCharacters"/>
        </w:rPr>
        <w:footnoteRef/>
      </w:r>
      <w:r>
        <w:rPr>
          <w:rFonts w:cs="Shruti" w:ascii="Shruti" w:hAnsi="Shruti"/>
          <w:sz w:val="22"/>
          <w:szCs w:val="22"/>
        </w:rPr>
        <w:tab/>
        <w:t>Satisfies inspection requirements of IP 70302</w:t>
        <w:noBreakHyphen/>
        <w:t>02.06.</w:t>
      </w:r>
    </w:p>
  </w:footnote>
  <w:footnote w:id="6">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240" w:hanging="240"/>
        <w:rPr/>
      </w:pPr>
      <w:r>
        <w:rPr>
          <w:rStyle w:val="FootnoteCharacters"/>
        </w:rPr>
        <w:footnoteRef/>
      </w:r>
      <w:r>
        <w:rPr>
          <w:rFonts w:cs="Shruti" w:ascii="Shruti" w:hAnsi="Shruti"/>
          <w:sz w:val="22"/>
          <w:szCs w:val="22"/>
        </w:rPr>
        <w:tab/>
        <w:t>The digits following the "03" numbers in this section refer to the equivalent digits following the "02" numbers in Section 70462</w:t>
        <w:noBreakHyphen/>
        <w:t>02, "Inspection Requirement."  For example, Section 03.02a offers guidance for Inspection Requirement 02.02a.</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240"/>
        <w:rPr>
          <w:rFonts w:ascii="Shruti" w:hAnsi="Shruti" w:cs="Shruti"/>
          <w:sz w:val="22"/>
          <w:szCs w:val="22"/>
        </w:rPr>
      </w:pPr>
      <w:r>
        <w:rPr>
          <w:rFonts w:cs="Shruti" w:ascii="Shruti" w:hAnsi="Shruti"/>
          <w:sz w:val="22"/>
          <w:szCs w:val="22"/>
        </w:rPr>
      </w:r>
    </w:p>
  </w:footnote>
</w:footnotes>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6:11:00Z</dcterms:created>
  <dc:creator>ILC1</dc:creator>
  <dc:description/>
  <cp:keywords/>
  <dc:language>en-US</dc:language>
  <cp:lastModifiedBy>ILC1</cp:lastModifiedBy>
  <dcterms:modified xsi:type="dcterms:W3CDTF">2008-11-05T16:11:00Z</dcterms:modified>
  <cp:revision>2</cp:revision>
  <dc:subject/>
  <dc:title/>
</cp:coreProperties>
</file>