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 w:ascii="Univers" w:hAnsi="Univers"/>
          <w:b/>
          <w:bCs/>
          <w:sz w:val="38"/>
          <w:szCs w:val="38"/>
        </w:rPr>
        <w:tab/>
      </w:r>
      <w:r>
        <w:rPr>
          <w:rFonts w:cs="Arial" w:ascii="Arial" w:hAnsi="Arial"/>
          <w:b/>
          <w:bCs/>
          <w:sz w:val="38"/>
          <w:szCs w:val="38"/>
        </w:rPr>
        <w:t>NRC INSPECTION MANUAL</w:t>
      </w:r>
      <w:r>
        <w:rPr>
          <w:rFonts w:cs="Mona Lisa Recut"/>
        </w:rPr>
        <w:tab/>
      </w:r>
      <w:r>
        <w:rPr>
          <w:rFonts w:cs="Arial" w:ascii="Arial" w:hAnsi="Arial"/>
          <w:sz w:val="20"/>
          <w:szCs w:val="20"/>
        </w:rPr>
        <w:t>D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41301</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w:t>
        <w:noBreakHyphen/>
        <w:t>LICENSING REVIEW OF TRAINING AND</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QUALIFICATION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41301</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verify that the proposed programs for licensed operator and non</w:t>
        <w:noBreakHyphen/>
        <w:t>licensed staff training incorporate regulatory requirements and licensee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41301</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Licensed Operator Trai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the licensee has a proposed training program that will be established and implemented f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new reactor operators (R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upgrading RO licenses to senior reactor operator (SRO) licen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qualifying instructors, shift technical advisors (STA), and engineers for SRO licens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that the licensee's proposed training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establishes a system for submitting applications for operator licenses to the NRC that complies with the requirements of 10 CFR 55.10 and 10 CFR 55.3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establishes a requalification program that meets the requirements of 10 CFR 55, Appendix 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mplements the training requirements of NUREG</w:t>
        <w:noBreakHyphen/>
        <w:t>073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incorporates other commitments made by th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erify that the licensee has a proposed administrative program that will ensure that classroom and simulator training is based 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up</w:t>
        <w:noBreakHyphen/>
        <w:t>to</w:t>
        <w:noBreakHyphen/>
        <w:t>date training materials that reflect the as</w:t>
        <w:noBreakHyphen/>
        <w:t>built condition of the plant and approved operating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five elements of acceptable training programs as endorsed by the March 14, 1985 NRC Policy Statement on Training and Qualific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responsibilities for administering the training programs listed in item 02.01a will be assigned, including evaluating, scheduling, assigning qualified instructors, examining, retraining, and record keep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Non</w:t>
        <w:noBreakHyphen/>
        <w:t>licensed Staff Trai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the licensee has a proposed training program that will be established for training or indoctrinating personnel in the following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industrial safe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fire figh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quality assur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Ensure that the proposed qualification requirements specified by the licensee for the following personnel meet the minimum industrial standa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principal staff memb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aintenance technicia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non</w:t>
        <w:noBreakHyphen/>
        <w:t>licensed opera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technical staff memb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quality control inspe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Ensure that the licensee's proposed training program requires training for specific tasks assigned, such as complicated surveillance tests, major equipment repair, major plant systems tests, refueling, and special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Verify that the licensee has a proposed administrative program that will ensure that training is based 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up</w:t>
        <w:noBreakHyphen/>
        <w:t>to</w:t>
        <w:noBreakHyphen/>
        <w:t>date training materials that reflect the as</w:t>
        <w:noBreakHyphen/>
        <w:t>built condition of the plant and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five elements of acceptable training programs as endorsed by the March 14, 1985 NRC Policy Statement on Training and Qualific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Verify that responsibilities for administering the training program in 02.02a will be assigned, including evaluating, scheduling, assigning qualified instructors, examining, retraining, and record keep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Ensure that the utility has a proposed plan and schedule for attaining accreditation by the Institute of Nuclear Power Operations (INP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41301</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u w:val="single"/>
        </w:rPr>
        <w:t>General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is inspection procedure should be performed for near</w:t>
        <w:noBreakHyphen/>
        <w:t>term operating license (NTOL) plants to assess the readiness of the licensee's training program as an input to the licensing readiness review.  This will ensure that the licensee's prospective training program is in compliance with regulatory requirements and other commitments before a facility operating license is issu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SAR Section 13.2 should include a description of the training program for operators to be licensed, for replacement operators, and for non</w:t>
        <w:noBreakHyphen/>
        <w:t>licensed staff personnel.  NUREG</w:t>
        <w:noBreakHyphen/>
        <w:t>0737 Sections I.A.1.1, I.A.2.1, I.A.2.3, I.C.5, and II.B.4) specifies supplemental training to be accomplished and included in the training program.  Licensees' training programs for licensed operators should address the subjects listed in 10 CFR 55.21 through 10 CFR 55.23, as these sections describe the content and scope of examination that will be administered to license applicants by the NRC.  Furthermore, licensees are normally committed to some extent to ANSI N18.1, "Selection and Training of Nuclear Power Plant Personnel," and ANS 3.1, "Selection, Qualification and Training of Personnel for Nuclear Power Plants," for both licensed and non</w:t>
        <w:noBreakHyphen/>
        <w:t>licensed trai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Inspection Requirement 02.01b(3)</w:t>
      </w:r>
      <w:r>
        <w:rPr>
          <w:rFonts w:cs="Arial" w:ascii="Arial" w:hAnsi="Arial"/>
        </w:rPr>
        <w:t>.  The major additional licensed operator training requirements imposed by NUREG</w:t>
        <w:noBreakHyphen/>
        <w:t>0737 are as follow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raining in heat transfer, fluid flow, and thermodynamic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raining on safety</w:t>
        <w:noBreakHyphen/>
        <w:t>significant operating experience from inside and outside the ut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raining on the use of installed equipment and systems to mitigate accidents in which the core is severely damag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training of shift technical advis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r>
      <w:r>
        <w:rPr>
          <w:rFonts w:cs="Arial" w:ascii="Arial" w:hAnsi="Arial"/>
          <w:u w:val="single"/>
        </w:rPr>
        <w:t>Inspection Requirements 02.01c(2) and 02.02d(2)</w:t>
      </w:r>
      <w:r>
        <w:rPr>
          <w:rFonts w:cs="Arial" w:ascii="Arial" w:hAnsi="Arial"/>
        </w:rPr>
        <w:t>.  The five elements of acceptable training programs endorsed by the NRC a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systematic analysis of the jobs to be perform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learning objectives derived from the analysis which describe desired performance after trai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raining design and implementation based on the learning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evaluation of trainee mastery of the objectives during trai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evaluation and revision of the training based on the performance of trained personnel in the job set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c.</w:t>
        <w:tab/>
      </w:r>
      <w:r>
        <w:rPr>
          <w:rFonts w:cs="Arial" w:ascii="Arial" w:hAnsi="Arial"/>
          <w:u w:val="single"/>
        </w:rPr>
        <w:t>Inspection Requirements 02.02a and 02.02b</w:t>
      </w:r>
      <w:r>
        <w:rPr>
          <w:rFonts w:cs="Arial" w:ascii="Arial" w:hAnsi="Arial"/>
        </w:rPr>
        <w:t>.  Proposed training programs for non</w:t>
        <w:noBreakHyphen/>
        <w:t>licensed staff training in the areas of radiological health and safety, instruction concerning prenatal radiation exposure for female employees, controlled access and security, and emergency planning are reviewed under separate inspection procedures (IPs) (e.g., IPs 83523, the 81000 series, and TI 2513/55).  Thus, review of these specific areas is not required as part of this 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d.</w:t>
        <w:tab/>
      </w:r>
      <w:r>
        <w:rPr>
          <w:rFonts w:cs="Arial" w:ascii="Arial" w:hAnsi="Arial"/>
          <w:u w:val="single"/>
        </w:rPr>
        <w:t>Inspection Requirement 02.02c</w:t>
      </w:r>
      <w:r>
        <w:rPr>
          <w:rFonts w:cs="Arial" w:ascii="Arial" w:hAnsi="Arial"/>
        </w:rPr>
        <w:t>.  One way that the licensee could show the tie between task and training is by the development of position task analyses for all operating personnel, as stated in the Standard Review Plan, Section 13.2.2.1.9.  The position task analyses should identify tasks performed by persons in each position and the training, education, and experience necessary to provide assurance that the tasks can be effectively execu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e.</w:t>
        <w:tab/>
      </w:r>
      <w:r>
        <w:rPr>
          <w:rFonts w:cs="Arial" w:ascii="Arial" w:hAnsi="Arial"/>
          <w:u w:val="single"/>
        </w:rPr>
        <w:t>Inspection Requirement 02.03</w:t>
      </w:r>
      <w:r>
        <w:rPr>
          <w:rFonts w:cs="Arial" w:ascii="Arial" w:hAnsi="Arial"/>
        </w:rPr>
        <w:t>.  In a policy statement issued on March 14, 1985, the Commission recognized that the industry, through initiatives of the Nuclear Utility Management and Human Resources Committee (NUMARC) and INPO has made progress in developing programs to improve nuclear utility training and personnel qualification.  The Commission realizes the importance of these initiatives and wishes to encourage further self improv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The following excerpts are from this policy stat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the Commission will exercise some discretion in selecting appropriate enforcement action for violations involving training in light of the NUMARC/INPO initiative.  Licensees who are making reasonable efforts in developing and implementing the INPO/NUMARC programs...will generally not be cited for violations related to these programs, provided the violations, whether or not identified by NRC, are appropriately corrected in a timely manner.  However, violations which are not corrected in a timely manner, violations of any applicable reporting requirement, and any willful violation may be subject to enforcement.  Any enforcement action taken during this grace period will be taken only with Commission concurrence.  Nothing in this Policy Statement shall limit the authority of the NRC to conduct inspections as deemed necessary and to take appropriate enforcement action when regulatory requirements are not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he NRC recognizes that the INPO</w:t>
        <w:noBreakHyphen/>
        <w:t>managed accreditation of utility training includes the following training progra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a)</w:t>
        <w:tab/>
        <w:t>non</w:t>
        <w:noBreakHyphen/>
        <w:t>licensed opera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b)</w:t>
        <w:tab/>
        <w:t>control room opera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c)</w:t>
        <w:tab/>
        <w:t>senior control room operator/shift super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d)</w:t>
        <w:tab/>
        <w:t>shift technical ad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e)</w:t>
        <w:tab/>
        <w:t>instrument and control technicia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f)</w:t>
        <w:tab/>
        <w:t>electrical maintenance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g)</w:t>
        <w:tab/>
        <w:t>mechanical maintenance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h)</w:t>
        <w:tab/>
        <w:t>radiological protection technicia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i)</w:t>
        <w:tab/>
        <w:t>chemistry technicia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040" w:hanging="600"/>
        <w:jc w:val="both"/>
        <w:rPr>
          <w:rFonts w:ascii="Arial" w:hAnsi="Arial" w:cs="Arial"/>
        </w:rPr>
      </w:pPr>
      <w:r>
        <w:rPr>
          <w:rFonts w:cs="Arial" w:ascii="Arial" w:hAnsi="Arial"/>
        </w:rPr>
        <w:t>(j)</w:t>
        <w:tab/>
        <w:t>onsite technical staff and manag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All utilities have committed to achieving accreditation of each of the above training programs.  It is understood that applicants for operating licenses will exert best efforts to have all such programs ready for accreditation within 2 years after issuance of a full</w:t>
        <w:noBreakHyphen/>
        <w:t>power operating licen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The inspector should assess whether the licensee's proposed plan will include achievement of accreditation for all training programs listed above.  Additionally, the inspector should make a judgment regarding whether the licensee's proposed schedule will allow all programs to be ready for accreditation within the time frame stated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jc w:val="both"/>
        <w:rPr>
          <w:rFonts w:ascii="Arial" w:hAnsi="Arial" w:cs="Arial"/>
        </w:rPr>
      </w:pPr>
      <w:r>
        <w:rPr>
          <w:rFonts w:cs="Arial" w:ascii="Arial" w:hAnsi="Arial"/>
        </w:rPr>
        <w:t>It should be noted that training programs for which regulations are currently in place (e.g., fire brigade, emergency response, security) or which are not subject to INPO accreditation (e.g., quality assurance) are not affected by this policy state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41301</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2/18/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2/18/87</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413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41301</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4</w:t>
    </w:r>
    <w:r>
      <w:rPr>
        <w:sz w:val="22"/>
        <w:szCs w:val="22"/>
        <w:rFonts w:cs="Shruti" w:ascii="Shruti" w:hAnsi="Shruti"/>
      </w:rPr>
      <w:fldChar w:fldCharType="end"/>
    </w:r>
    <w:r>
      <w:rPr>
        <w:rFonts w:cs="Shruti" w:ascii="Shruti" w:hAnsi="Shruti"/>
        <w:sz w:val="22"/>
        <w:szCs w:val="22"/>
      </w:rPr>
      <w:t xml:space="preserve"> -</w:t>
      <w:tab/>
      <w:t>Issue Date:  02/18/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2/18/87</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5</w:t>
    </w:r>
    <w:r>
      <w:rPr>
        <w:sz w:val="22"/>
        <w:szCs w:val="22"/>
        <w:rFonts w:cs="Shruti" w:ascii="Shruti" w:hAnsi="Shruti"/>
      </w:rPr>
      <w:fldChar w:fldCharType="end"/>
    </w:r>
    <w:r>
      <w:rPr>
        <w:rFonts w:cs="Shruti" w:ascii="Shruti" w:hAnsi="Shruti"/>
        <w:sz w:val="22"/>
        <w:szCs w:val="22"/>
      </w:rPr>
      <w:t xml:space="preserve"> -</w:t>
      <w:tab/>
      <w:t>41301</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28:00Z</dcterms:created>
  <dc:creator/>
  <dc:description/>
  <cp:keywords/>
  <dc:language>en-US</dc:language>
  <cp:lastModifiedBy>ilc</cp:lastModifiedBy>
  <dcterms:modified xsi:type="dcterms:W3CDTF">2008-11-04T16:28:00Z</dcterms:modified>
  <cp:revision>2</cp:revision>
  <dc:subject/>
  <dc:title/>
</cp:coreProperties>
</file>